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color w:val="008000"/>
          <w:sz w:val="36"/>
          <w:szCs w:val="36"/>
        </w:rPr>
      </w:pPr>
      <w:r>
        <w:rPr>
          <w:b/>
          <w:color w:val="008000"/>
          <w:sz w:val="36"/>
          <w:szCs w:val="36"/>
        </w:rPr>
        <w:t>MÔÛ ÑAÀU</w:t>
      </w:r>
    </w:p>
    <w:p>
      <w:pPr>
        <w:pStyle w:val="Normal"/>
        <w:ind w:firstLine="720"/>
        <w:jc w:val="both"/>
        <w:rPr/>
      </w:pPr>
      <w:r>
        <w:rPr/>
        <w:t xml:space="preserve">Luaän Phaät Thöøa Toâng Yeáu laø tuøy thuaän theo thôøi cô löôïc noùi veà toâng baûn vaø cöông yeáu cuûa Phaät phaùp. Theá neân boä luaän naøy cuõng coù teân laø Khaùi Luaän Veà Phaät Phaùp Hieän Ñaïi. </w:t>
      </w:r>
    </w:p>
    <w:p>
      <w:pPr>
        <w:pStyle w:val="Normal"/>
        <w:ind w:firstLine="720"/>
        <w:jc w:val="both"/>
        <w:rPr/>
      </w:pPr>
      <w:r>
        <w:rPr/>
        <w:t xml:space="preserve">Ñöùng treân chieàu höôùng Phaät phaùp maø noùi, xöa nay voán khoâng coù söï caùch bieät giöõa ba thôøi gian. Nhö vaäy caùi teân hieän ñaïi ñoù, cuõng khoâng theå laäp ngoân. Theá thì noùi ra khoâng baèng im laëng. Nhöng vì traøo löu tö töôûng cuûa ngöôøi ñôøi moãi moãi ñeàu nöông thôøi ñaïi maø coù söï ñoåi dôøi. Thôøi gian gaàn ñaây, khoa hoïc phaùt trieån, ngöôøi ta duøng caùc moân nhö: Trieát hoïc, Ñoäng vaät hoïc, Theå duïc hoïc...ñeå suy löôøng Phaät phaùp, hoaëc coù moät soá ngöôøi phaùn ñoaùn Phaät phaùp moät caùch hôøi hôït phieán dieän. Vì theá chuû ñích cuûa luaän giaû cuõng caên cöù treân tö traøo naøy cuûa ngöôøi ñôøi maø noùi. Neáu tuøy thuaän theo Chaân nhö maø baøn thì, tuy noùi maø khoâng coù theå noùi, ñaáy môùi thöïc laø noùi heát vaäy. </w:t>
      </w:r>
    </w:p>
    <w:p>
      <w:pPr>
        <w:pStyle w:val="Normal"/>
        <w:ind w:firstLine="720"/>
        <w:jc w:val="both"/>
        <w:rPr/>
      </w:pPr>
      <w:r>
        <w:rPr/>
        <w:t>Phaàn môû ñaàu naøy laø noùi khaùi quaùt thay lôøi töïa, cuõng neâu leân nghóa chaùnh cuûa toaøn luaän. Quyeån luaän naøy goàm boán chöông.</w:t>
      </w:r>
    </w:p>
    <w:p>
      <w:pPr>
        <w:pStyle w:val="Normal"/>
        <w:spacing w:before="120" w:after="60"/>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LÔØI NGÖÔØI DÒCH</w:t>
      </w:r>
    </w:p>
    <w:p>
      <w:pPr>
        <w:pStyle w:val="Normal"/>
        <w:ind w:firstLine="720"/>
        <w:jc w:val="both"/>
        <w:rPr/>
      </w:pPr>
      <w:r>
        <w:rPr/>
        <w:t>Luaän Phaät Thöøa Toâng Yeáu laø moät trong nhöõng tröôùc taùc cuûa Thaùi Hö Ñaïi Sö (1889-1947) moät baäc cao taêng cuûa Trung Hoa.</w:t>
      </w:r>
    </w:p>
    <w:p>
      <w:pPr>
        <w:pStyle w:val="Normal"/>
        <w:ind w:firstLine="720"/>
        <w:jc w:val="both"/>
        <w:rPr/>
      </w:pPr>
      <w:r>
        <w:rPr/>
        <w:t>Luaän taïng cuûa Ngaøi raát nhieàu, nhöng chuùng toâi chæ môùi dòch moät taäp naøy, nhaèm giuùp ñoäc giaû muoán tìm hieåu nhöõng kieán thöùc cöông yeáu cuûa Phaät phaùp, ñeå öùng duïng trong ñôøi soáng tu thaân haønh ñaïo.</w:t>
      </w:r>
    </w:p>
    <w:p>
      <w:pPr>
        <w:pStyle w:val="Normal"/>
        <w:ind w:firstLine="720"/>
        <w:jc w:val="both"/>
        <w:rPr/>
      </w:pPr>
      <w:r>
        <w:rPr/>
        <w:t>Vieäc dòch thuaät luaän taïng Phaät phaùp laø vieäc khoù, neân khoâng sao traùnh khoûi nhöõng haïn cheá. Nhaát laø trong khaû naêng haïn heïp cuûa dòch giaû. Kính mong quyù ñoäc giaû boå khuyeát cho nhöõng choã coøn thieáu xoùt, ñeå dòch phaåm ñöôïc hoaøn chænh hôn.</w:t>
      </w:r>
    </w:p>
    <w:p>
      <w:pPr>
        <w:pStyle w:val="Normal"/>
        <w:jc w:val="center"/>
        <w:rPr>
          <w:b/>
          <w:b/>
        </w:rPr>
      </w:pPr>
      <w:r>
        <w:rPr>
          <w:b/>
        </w:rPr>
        <w:t>Dòch giaû caån chí.</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pPr>
      <w:r>
        <w:rPr>
          <w:b/>
          <w:color w:val="008000"/>
          <w:sz w:val="36"/>
          <w:szCs w:val="36"/>
        </w:rPr>
        <w:t>CHÖÔNG I: HEÄ THOÁNG QUAN PHAÄT PHAÙP</w:t>
      </w:r>
    </w:p>
    <w:p>
      <w:pPr>
        <w:pStyle w:val="Normal"/>
        <w:ind w:firstLine="720"/>
        <w:jc w:val="both"/>
        <w:rPr/>
      </w:pPr>
      <w:r>
        <w:rPr/>
        <w:t>Heä thoáng quan, chuùng ta ñoái vôùi Phaät phaùp neân suy cuøng caùi nguyeân uûy cuûa noù, roõ ñöôïc chí thuù cuûa noù, bieän bieät ñöôïc theå duïng cuûa noù, môùi quan nieäm ñöôïc toaøn heä thoáng cuûa noù. Khoâng neân ñeå trong taâm mình coøn mô hoà ñoái vôùi hai chöõ Phaät phaùp. Vaán ñeà naøy laïi chia ra laøm naêm tieát nhoû.</w:t>
      </w:r>
    </w:p>
    <w:p>
      <w:pPr>
        <w:pStyle w:val="Normal"/>
        <w:ind w:firstLine="720"/>
        <w:jc w:val="both"/>
        <w:rPr/>
      </w:pPr>
      <w:r>
        <w:rPr>
          <w:b/>
          <w:color w:val="0000FF"/>
        </w:rPr>
        <w:t>TIEÁT I: Nhaøm lìa theá gian, hay vöôït ra ngoaøi theá gian.</w:t>
      </w:r>
    </w:p>
    <w:p>
      <w:pPr>
        <w:pStyle w:val="Normal"/>
        <w:ind w:firstLine="720"/>
        <w:jc w:val="both"/>
        <w:rPr/>
      </w:pPr>
      <w:r>
        <w:rPr/>
        <w:t>Trong Phaät phaùp heä troïng hai danh töø yeåm theá vaø xuaát theá, laø lôøi pheâ phaùn phoå thoâng cuûa ngöôøi ñôøi. Nhö Thieân Dieãn Luaän cuûa keû Taây Nho laø Haùch Tö Leâ Thò, ñaïi ñeå cho Phaät phaùp laø yeåm theá. Laïi nhö ñöông thôøi, taùc phaåm Ñaïi Cöông Trieát Hoïc Söû Trung Quoác cuûa Hoà Thích, thì ñaïi ñeå cho Phaät phaùp laø xuaát theá. Khieán cho ngöôøi ñôøi mang hai coá chaáp naøy ra hoûi: Phaät phaùp chuû tröông yeåm theá chaêng? Hay Phaät phaùp chuû tröông xuaát theá?</w:t>
      </w:r>
    </w:p>
    <w:p>
      <w:pPr>
        <w:pStyle w:val="Normal"/>
        <w:ind w:firstLine="720"/>
        <w:jc w:val="both"/>
        <w:rPr/>
      </w:pPr>
      <w:r>
        <w:rPr/>
        <w:t xml:space="preserve">Ñaây laø caâu hoûi heát söùc phöùc taïp, khoù coù theå coù moät giaûi ñaùp naøo thoûa ñaùng, bôûi vì ngöôøi ñaët caâu hoûi chöa naém vöõng tieàn ñeà. </w:t>
      </w:r>
    </w:p>
    <w:p>
      <w:pPr>
        <w:pStyle w:val="Normal"/>
        <w:ind w:firstLine="720"/>
        <w:jc w:val="both"/>
        <w:rPr/>
      </w:pPr>
      <w:r>
        <w:rPr/>
        <w:t>Danh töø yeåm theá neân noùi ñuû laø yeåm ly theá gian, coøn danh töø xuaát theá laø sieâu xuaát theá gian hay vöôït treân söï ñoái ñaõi thoâng thöôøng cuûa ngöôøi ñôøi. Noùi nhö theá, yù nghóa môùi ñaày ñuû roõ raøng. Nhöng, noùi theá gian, tröôùc caàn phaûi giaûi thích nghóa cuûa noù, coù hai phaàn.</w:t>
      </w:r>
    </w:p>
    <w:p>
      <w:pPr>
        <w:pStyle w:val="Normal"/>
        <w:ind w:firstLine="720"/>
        <w:jc w:val="both"/>
        <w:rPr>
          <w:b/>
          <w:b/>
        </w:rPr>
      </w:pPr>
      <w:r>
        <w:rPr>
          <w:b/>
        </w:rPr>
        <w:t>1. Danh nghóa theá gian.</w:t>
      </w:r>
    </w:p>
    <w:p>
      <w:pPr>
        <w:pStyle w:val="Normal"/>
        <w:ind w:firstLine="720"/>
        <w:jc w:val="both"/>
        <w:rPr/>
      </w:pPr>
      <w:r>
        <w:rPr/>
        <w:t xml:space="preserve">Tröôùc trình baøy hai chöõ theá gian: Theá, laø ñoåi dôøi voâ thöôøng, laø hö nguïy khoâng thöïc, cuõng coù nghóa laø ñoái phoù, cheá phuïc, laø phaù tröø, ñoaïn dieät. Ngöôøi bò rôi trong nhöõng theá phaùp naøy, goïi laø theá gian. </w:t>
      </w:r>
    </w:p>
    <w:p>
      <w:pPr>
        <w:pStyle w:val="Normal"/>
        <w:ind w:firstLine="720"/>
        <w:jc w:val="both"/>
        <w:rPr/>
      </w:pPr>
      <w:r>
        <w:rPr/>
        <w:t xml:space="preserve">Theá naøo goïi laø voâ thöôøng khoâng thöïc khaû phuïc, khaû ñoaïn? </w:t>
      </w:r>
    </w:p>
    <w:p>
      <w:pPr>
        <w:pStyle w:val="Normal"/>
        <w:ind w:firstLine="720"/>
        <w:jc w:val="both"/>
        <w:rPr/>
      </w:pPr>
      <w:r>
        <w:rPr/>
        <w:t>Ñaùp: Taát caû söï vaät trong ñôøi naøy, nhôn thôøi gian, khoâng gian bieán thieân löu chuyeån, chính laø nghóa voâ thöôøng vaäy. Taát caû söï vaät ñem giaûi phaãu ñeán töøng maûnh nhoû baèng haït buïi ñeå tìm caùi thöïc theå ñôn thuaàn cuûa noù, troïn khoâng theå ñöôïc, ñoù laø nghóa khoâng thöïc vaäy. Vì voâ thöôøng neân coù theå cheá phuïc, vì khoâng thöïc neân coù theå ñoaïn dieät. Theá thì, noùi laø taát caû phaùp theá gian ñoù chæ laø caùi giaû töôûng töø trong taâm thöùc chuùng ta hieän ra maø thoâi. Phaàn naøy laïi chia laøm hai.</w:t>
      </w:r>
    </w:p>
    <w:p>
      <w:pPr>
        <w:pStyle w:val="Normal"/>
        <w:ind w:firstLine="720"/>
        <w:jc w:val="both"/>
        <w:rPr/>
      </w:pPr>
      <w:r>
        <w:rPr/>
        <w:t>a. Töôùng lieân tuïc, nhö ngöôøi caàm moät caây löûa quay thaønh voøng löûa lieân tuïc khoâng döùt, keû nhìn vaøo khoâng thaáy moät caây löûa maø thaáy ñaây laø voøng löûa, roài cho ñoù laø voøng löûa thöïc, aáy laø nghóa lieân tuïc.</w:t>
      </w:r>
    </w:p>
    <w:p>
      <w:pPr>
        <w:pStyle w:val="Normal"/>
        <w:ind w:firstLine="720"/>
        <w:jc w:val="both"/>
        <w:rPr/>
      </w:pPr>
      <w:r>
        <w:rPr/>
        <w:t>b. Töôùng hoøa hôïp, nhö ngöôøi caàm moät vaät coù hình chaát (vaät theå) ñem phaân tích, thì ñeán choã quaù nhoû gaàn vôùi hö khoâng, troïn khoâng coøn moät toå hôïp naøo, aáy laø baûn chaát cuûa caù theå (ñôn vò).</w:t>
      </w:r>
    </w:p>
    <w:p>
      <w:pPr>
        <w:pStyle w:val="Normal"/>
        <w:ind w:firstLine="720"/>
        <w:jc w:val="both"/>
        <w:rPr/>
      </w:pPr>
      <w:r>
        <w:rPr/>
        <w:t>Thôøi xöa, caùc nhaø vaät chaát hoïc laáy phaân töû laøm ñôn vò vaät chaát (töùc baûn chaát) cho laø ñuùng vaäy. Nhöng chöa bao laâu ngöôøi ta laïi bieát phaân töû thöïc chaúng phaûi caùi nhoû nhaát khoâng theå phaân tích, beøn phaùt kieán ñöôïc nguyeân töû, töùc laø caùi nguyeân töû ôû trong phaân töû. Tieán moät böôùc nöõa, laïi bieát nguyeân töû ñoù cuõng khoâng phaûi thöïc chaát noù nhoû khoâng coù gì ôû trong, roài töôûng töôïng maø giaû ñònh raèng, trong nguyeân töû coøn coù caùi thöïc theå, khoâng duøng teân, chæ goïi ñoù laø ñieän töû thoâi. Xeùt veà ñieän töû laø teân vaät khoâng muøi khoâng tieáng. Nhöng caùc nhaø vaät chaát hoïc coøn chöa daùm quyeát ñoaùn raèng: "Ñieän töû, xaùc ñònh laø thöïc theå nhoû nhaát khoâng coøn vaät gì ôû trong, khoâng theå phaân tích, laø caùi nguyeân nhaân sanh khôûi vuõ truï vaïn höõu. Hoïc veà Duy vaät ñeán ñaây laø cuøng vaäy".</w:t>
      </w:r>
    </w:p>
    <w:p>
      <w:pPr>
        <w:pStyle w:val="Normal"/>
        <w:ind w:firstLine="720"/>
        <w:jc w:val="both"/>
        <w:rPr/>
      </w:pPr>
      <w:r>
        <w:rPr/>
        <w:t>Phaøm vaät coù teân ñeàu laø caùi töôùng do söï hoøa hôïp maø coù, ñaây laø thuyeát hoøa hôïp. Caùc söï vaät trong ñôøi, ñeàu khoâng ngoaøi hai nghóa naøy. Bieát ñaây roài thì, nhaän thaáu ñöôïc nghóa voâ thöôøng, khoâng thöïc, khaû thöïc, khaû ñoaïn. Nhöng trong Phaät phaùp töï coù caùi chaân thöôøng (chaúng phaûi ñoåi dôøi voâ thöôøng) chôn thöïc (chaúng phaûi hö nguïy khoâng thöïc) töï taïi (khoâng theå ñoái phoù cheá phuïc) töï taùnh (chaúng theå phaù tröø hoaïi dieät) ñoù vaäy.</w:t>
      </w:r>
    </w:p>
    <w:p>
      <w:pPr>
        <w:pStyle w:val="Normal"/>
        <w:ind w:firstLine="720"/>
        <w:jc w:val="both"/>
        <w:rPr>
          <w:b/>
          <w:b/>
        </w:rPr>
      </w:pPr>
      <w:r>
        <w:rPr>
          <w:b/>
        </w:rPr>
        <w:t>2. Phaïm vi cuûa theá gian.</w:t>
      </w:r>
    </w:p>
    <w:p>
      <w:pPr>
        <w:pStyle w:val="Normal"/>
        <w:ind w:firstLine="720"/>
        <w:jc w:val="both"/>
        <w:rPr/>
      </w:pPr>
      <w:r>
        <w:rPr/>
        <w:t>Vì theá giôùi voâ bieân, neân höõu tình (chuùng sanh) cuõng voâ bieân, vì höõu tình voâ taän neân theá giôùi cuõng voâ taän, khoâng tröôùc sau, khoâng trong ngoaøi. Bôûi do goác baûn khoâng neân bình ñaúng bình ñaúng, vì tuøy taâm hieän neân nhö huyeãn nhö huyeãn, thaät khoâng phaïm vi coù theå noùi ñöôïc.</w:t>
      </w:r>
    </w:p>
    <w:p>
      <w:pPr>
        <w:pStyle w:val="Normal"/>
        <w:ind w:firstLine="720"/>
        <w:jc w:val="both"/>
        <w:rPr/>
      </w:pPr>
      <w:r>
        <w:rPr/>
        <w:t>Theá naøo goïi laø baûn khoâng?</w:t>
      </w:r>
    </w:p>
    <w:p>
      <w:pPr>
        <w:pStyle w:val="Normal"/>
        <w:ind w:firstLine="720"/>
        <w:jc w:val="both"/>
        <w:rPr/>
      </w:pPr>
      <w:r>
        <w:rPr/>
        <w:t>Ñaùp: Taát caû caùc söï vaät trong ñôøi, treân phöông dieän vaät chaát, tìm caùi chung cuoäc cuûa noù, roát raùo khoâng theå coù ñöôïc.</w:t>
      </w:r>
    </w:p>
    <w:p>
      <w:pPr>
        <w:pStyle w:val="Normal"/>
        <w:ind w:firstLine="720"/>
        <w:jc w:val="both"/>
        <w:rPr/>
      </w:pPr>
      <w:r>
        <w:rPr/>
        <w:t>Sao goïi laø tuøy taâm hieän?</w:t>
      </w:r>
    </w:p>
    <w:p>
      <w:pPr>
        <w:pStyle w:val="Normal"/>
        <w:ind w:firstLine="720"/>
        <w:jc w:val="both"/>
        <w:rPr/>
      </w:pPr>
      <w:r>
        <w:rPr/>
        <w:t>Ñaùp: Moät ñoùm löûa maø xoay thaønh voøng löûa, thaät khoâng coù caùi theå cuûa voøng löûa, nhöng coù hình caùi voøng laø tuøy taâm mình hieän ra.</w:t>
      </w:r>
    </w:p>
    <w:p>
      <w:pPr>
        <w:pStyle w:val="Normal"/>
        <w:ind w:firstLine="720"/>
        <w:jc w:val="both"/>
        <w:rPr/>
      </w:pPr>
      <w:r>
        <w:rPr/>
        <w:t>Hoûi: Ñoùm löûa maø thaønh voøng löûa lyù öng laø löûa hieän, sao noùi raèng baûn khoâng neân khoâng coù hieän?</w:t>
      </w:r>
    </w:p>
    <w:p>
      <w:pPr>
        <w:pStyle w:val="Normal"/>
        <w:ind w:firstLine="720"/>
        <w:jc w:val="both"/>
        <w:rPr/>
      </w:pPr>
      <w:r>
        <w:rPr/>
        <w:t>Ñaùp: Ñaây tuy möôïn löûa laøm duï, ñaâu bieát löûa ñaõ khoâng thöïc coù, neáu taâm ngöôøi khoâng coù sai khaùc thì löûa cuõng doái coù, huoáng laø coù caùi voøng? Noùi baûn khoâng neân khoâng coù hieän thì, laïi laáy caûnh trong moäng maø tröng baøy. Ngöôøi ñang trong moäng, chæ bieát coù caûnh trong moäng maø khoâng bieát coù caûnh khi tænh giaác. Nhöng, vuõ truï vaïn höõu ôûù trong giaác moäng thaáy coù, troïn veïn coù, chính luùc tænh khoâng theå thaáy, khoâng theå coù maø trong moäng khoâng gì chaúng coù. Ñang trong giaác moäng caùc caûnh giôùi khoâng moät vaät khoâng thöïc. Moäng caøng saâu thì tình chaáp ñoù caøng naëng, thöïc caûnh kia caøng roõ. Thöïc caûnh naøy laø do tuøy taâm hieän, ôû trong luùc moäng. Theá gian (vuõ truï vaïn höõu) laø thöïc caûnh tuøy taâm hieän trong luùc tænh vaäy.</w:t>
      </w:r>
    </w:p>
    <w:p>
      <w:pPr>
        <w:pStyle w:val="Normal"/>
        <w:ind w:firstLine="720"/>
        <w:jc w:val="both"/>
        <w:rPr/>
      </w:pPr>
      <w:r>
        <w:rPr/>
        <w:t>Noùi toùm laïi, noù chæ laø töôùng lieân tuïc vaø töôùng hoøa hôïp maø thoâi. Chæ coù ngöôøi naøo böøng tænh (ñaïi giaùc) roài môùi bieát mình ñang trong giaác moäng lôùn. Chuùng sanh khoâng bieát chaáp cho laø thöïc, nhö theá chaúng meâ muoäi laém ru!</w:t>
      </w:r>
    </w:p>
    <w:p>
      <w:pPr>
        <w:pStyle w:val="Normal"/>
        <w:ind w:firstLine="720"/>
        <w:jc w:val="both"/>
        <w:rPr/>
      </w:pPr>
      <w:r>
        <w:rPr/>
        <w:t>Nghóa cuûa theá gian nhö ñaây, maø taâm chuùng sanh nhö kia. Chaúng leõ nay toâi ñem caûnh nhö huyeãn nhö huyeãn maø trình baøy moät caùch roõ raøng ö? Theá laø khieán ngöôøi nghe chaáp tröôùc caøng saâu, cho neân noùi, thaät khoâng phaïm vi coù theå noùi ñöôïc. Nhöng ñaõ vì noùi, thì ñaâu ñöôïc khoâng noùi? Chính caùi noùi ñaây cuõng chæ vì nhaèm taâm chuùng sanh, ñaùp öùng theo choã trí löôïng maø chæ baøy cho hoï hieåu. Rieâng coù hai thöù nhö sau:</w:t>
      </w:r>
    </w:p>
    <w:p>
      <w:pPr>
        <w:pStyle w:val="Normal"/>
        <w:ind w:firstLine="720"/>
        <w:jc w:val="both"/>
        <w:rPr>
          <w:b/>
          <w:b/>
        </w:rPr>
      </w:pPr>
      <w:r>
        <w:rPr>
          <w:b/>
        </w:rPr>
        <w:t>a. Theá giôùi chuùng sanh quan phoå bieán.</w:t>
      </w:r>
    </w:p>
    <w:p>
      <w:pPr>
        <w:pStyle w:val="Normal"/>
        <w:ind w:firstLine="720"/>
        <w:jc w:val="both"/>
        <w:rPr/>
      </w:pPr>
      <w:r>
        <w:rPr/>
        <w:t>Theá giôùi voâ bieân, chuùng sanh voâ taän. Nay vaû ñem theá giôùi Ta baø cuûa Phaät Thích Ca hoùa ñoä, löôïc trình baøy moät bieåu ñoà döôùi ñaây. (Ta baø dòch laø kham naêng nhaãn khoå hay nhaãn ñöôïc caùi khoå. Theá giôùi Ta baø laø theá giôùi öùng hoùa cuûa Phaät Thích Ca Maâu Ni, neân noùi coõi nöôùc do Ñöùc Phaät Thích Ca Maâu Ni hoùa ñoä, quaû ñòa caàu chuùng ta ñang ôû ñaây, noù chæ laø moät boä phaän raát nhoû trong aáy).</w:t>
      </w:r>
    </w:p>
    <w:p>
      <w:pPr>
        <w:pStyle w:val="Normal"/>
        <w:ind w:firstLine="720"/>
        <w:jc w:val="both"/>
        <w:rPr/>
      </w:pPr>
      <w:r>
        <w:rPr/>
        <w:t>Höõu tình theá gian, do hoaëc nghieäp töø voâ thuûy baát giaùc sanh ra, noù laøm caên y cho nhôn duyeân sinh dieät. Ñaây chæ ñem danh töôùng cuûa chín coõi (cöûu ñòa) vaø naêm loaøi (nguõ thuù) trình baøy roõ nhö trong kinh taïng noùi.</w:t>
      </w:r>
    </w:p>
    <w:p>
      <w:pPr>
        <w:pStyle w:val="Normal"/>
        <w:ind w:firstLine="720"/>
        <w:jc w:val="both"/>
        <w:rPr/>
      </w:pPr>
      <w:r>
        <w:rPr/>
        <w:t xml:space="preserve">Khí theá gian laø choã nöông ôû sinh hoaït cuûa loaøi höõu tình. Moät thaùi döông heä laø moät tieåu theá giôùi, gom moät ngaøn tieåu theá giôùi laïi laø moät theá giôùi tieåu thieân, che truøm coõi Ñònh sanh hyû laïc. Gom moät ngaøn theá giôùi tieåu thieân laø moät theá giôùi trung thieân, che truøm coõi Ly hyû dieäu laïc. Gom moät ngaøn theá giôùi trung thieân laø moät theá giôùi ñaïi thieân, che truøm coõi Xaû nieäm thanh tònh. Tieåu theá giôùi trong moãi ñaïi kieáp traûi qua moät laàn thaønh, truï, hoaïi, khoâng. Hoaïi do naïn löûa. Löûa hoaïi baûy laàn, keá do naïn nöôùc hoaïi ñeán coõi Ly sanh hyû laïc. Nöôùc hoaïi baûy laàn, keá do naïn gioù hoaïi ñeán coõi Ly hyû dieäu laïc. Rieâng coõi Xaû nieäm thanh tònh khoâng hö hoaïi. Gom theá giôùi tam thieân ñaïi thieân naøy laøm theá giôùi Ta baø. Trôû laïi nhìn quaû ñòa caàu chuùng ta hieän cö nguï ñaây, khaùc naøo moät haït luùa trong caùi kho to ö ! </w:t>
      </w:r>
    </w:p>
    <w:p>
      <w:pPr>
        <w:pStyle w:val="Normal"/>
        <w:ind w:firstLine="720"/>
        <w:jc w:val="both"/>
        <w:rPr/>
      </w:pPr>
      <w:r>
        <w:rPr/>
        <w:t>Söï thaønh, truï, hoaïi, khoâng cuûa theá giôùi khaùc naøo söï sanh, tröôûng, giaø, cheát cuûa loaøi ngöôøi. Theá giôùi töø luùc môùi thaønh laäp cho ñeán luùc troáng khoâng goïi laø moät kieáp, coøn chuùng ta töø khi sanh ra cho ñeán luùc nhaém maét döùt hôi thôû goïi laø moät ñôøi. Laáy moät ñôøi maø so vôùi moät kieáp, thôøi gian ñoù chaúng laø ngaén laém ö ?</w:t>
      </w:r>
    </w:p>
    <w:p>
      <w:pPr>
        <w:pStyle w:val="Normal"/>
        <w:ind w:firstLine="720"/>
        <w:jc w:val="both"/>
        <w:rPr>
          <w:b/>
          <w:b/>
        </w:rPr>
      </w:pPr>
      <w:r>
        <w:rPr>
          <w:b/>
        </w:rPr>
        <w:t>b. Nhaân sinh, vuõ truï quan gaàn ñaây.</w:t>
      </w:r>
    </w:p>
    <w:p>
      <w:pPr>
        <w:pStyle w:val="Normal"/>
        <w:ind w:firstLine="720"/>
        <w:jc w:val="both"/>
        <w:rPr/>
      </w:pPr>
      <w:r>
        <w:rPr/>
        <w:t>Laáy nhaân sinh laøm baûn vò ñeå quaùn saùt taát caû, neân goïi laø nhaân sinh vuõ truï quan gaàn ñaây xem bieåu ñoà döôùi ñaây.</w:t>
      </w:r>
    </w:p>
    <w:p>
      <w:pPr>
        <w:pStyle w:val="Normal"/>
        <w:ind w:firstLine="720"/>
        <w:jc w:val="both"/>
        <w:rPr/>
      </w:pPr>
      <w:r>
        <w:rPr/>
        <w:t>Theo baûng bieåu, töø nhaân loaïi trôû xuoáng boán haïng, thuoäc höõu tình theá gian. Caùc thöïc vaät trôû xuoáng naêm haïng laø khí theá gian. Khí theá gian thuoäc veà caùc söï vaät, sôû y cuûa höõu vi nhaân sinh tö duïng, sôû y cuûa höõu vi thaân caên, sôû y cuûa höõu vi quan nieäm, hoaëc moät hoaëc caû ba, xin phaân bieät nôi bieåu ñoà thì roõ. Ñaây laïi duøng bieåu ñoà naøy maø suy ngöôïc veà tröôùc ñeå giaûi thích cho tieän lôïi vaäy.</w:t>
      </w:r>
    </w:p>
    <w:p>
      <w:pPr>
        <w:pStyle w:val="Normal"/>
        <w:ind w:firstLine="720"/>
        <w:jc w:val="both"/>
        <w:rPr/>
      </w:pPr>
      <w:r>
        <w:rPr/>
        <w:t>Nhö tinh heä vaø tinh haûi vôùi ngöôøi khoâng coù söï quan heä lôùn lao, chæ vì quan saùt traéc nghieäm ñeán ñöôïc, neân thuoäc veà quan nieäm y maø khoâng thuoäc hai thöù tö duïng vaø thaân caên. Söùc noùng cuûa aùnh saùng maët trôøi laø sôû y cuûa thaân caên quan nieäm. Ñeán nhö ñaïi ñòa vaø caùc khoaùng vaät, nöôùc löûa gioù ñieän trôû leân ñeàu laø choã sôû y cuûa tö duïng, thaân caên, quan nieäm. Trong ñaây höõu tình theá gian, caùc haïng... cuõng thoâng vôùi tö duïng y. Chôït xem, thì döôøng nhö khoù hieåu, bôûi nghi nôi baûng bieåu ñaõ laáy nhaân sinh laøm baûn vò, thì tö duïng sôû y ñoù haún laø ôû ngoaøi nhaân sinh. Bôûi khoâng bieát nghóa hoã trôï cuûa nhaân loaïi töùc laø caùi sôû y cuûa nhôn sinh tö duïng. Vua, toâi, cha, con, choàng, vôï, anh em baèng höõu, nhoû laø moät gia ñình, lôùn laø moät xaõ hoäi, quoác gia chuûng toäc, ñaâu chaúng ñeàu nhö theá. Nhaân loaïi laø tieáng goïi chung neân nhaân loaïi cuõng laø khí theá gian cuûa moãi ngöôøi.</w:t>
      </w:r>
    </w:p>
    <w:p>
      <w:pPr>
        <w:pStyle w:val="Normal"/>
        <w:ind w:firstLine="720"/>
        <w:jc w:val="both"/>
        <w:rPr/>
      </w:pPr>
      <w:r>
        <w:rPr/>
        <w:t>Töï thaân cuûa moãi ngöôøi laø caùi tö duïng sôû y cuûa moãi ngöôøi, lyù naøy cuõng deã nhaän. Nhö nhaø khoa hoïc noùi, thaân ngöôøi nhö moät boä maùy boán chi, traêm theå moãi moãi coù taùc duïng töông ñöông nhö: Boä hoâ haáp, boä tieâu hoùa, boä baøi tieát. Nhö theá moãi moùn khoâng moùn naøo maø khoâng coù nghóa nhö cô giôùi, töùc tö duïng y. Neân bieát, töï thaân cuûa moãi ngöôøi, ñoù laø khí theá gian cuûa moãi ngöôøi, töï thaân cuûa ta töùc laø khí theá gian cuûa ta vaäy.</w:t>
      </w:r>
    </w:p>
    <w:p>
      <w:pPr>
        <w:pStyle w:val="Normal"/>
        <w:ind w:firstLine="720"/>
        <w:jc w:val="both"/>
        <w:rPr/>
      </w:pPr>
      <w:r>
        <w:rPr/>
        <w:t xml:space="preserve">Trang Töû noùi: Chæ ra traêm theå cuûa con ngöïa khoâng ñöôïc goïi noù laø con ngöïa. </w:t>
      </w:r>
    </w:p>
    <w:p>
      <w:pPr>
        <w:pStyle w:val="Normal"/>
        <w:ind w:firstLine="720"/>
        <w:jc w:val="both"/>
        <w:rPr/>
      </w:pPr>
      <w:r>
        <w:rPr/>
        <w:t>Theá thì, chæ traêm theå cuûa thaân ta ñaây cuõng khoâng ñöôïc goïi noù laø ta, nhö vaäy quaû thaät caùi ta ôû choã naøo ö ? Ñeán nhö thaân cuûa moãi ngöôøi khaùc, laø tö duïng sôû y ñoù, nhö laáy taøi löïc trí cuûa ngöôøi laøm duïng. Neáu laø thaân cuûa loaøi ñoäng vaät thì hoaëc nhôø söùc maïnh cuûa noù, hoaëc aên thòt noù, laáy da laøm meàn. Cho neân boán loaïi treân tuøy thuoäc höõu tình theá gian, maø ñeàu coù theå laø sôû y tö duïng cuûa nhaân sinh. Ñeán nhö sôû y cuûa thaân caên, quan nieäm kia, cuõng do haèng ngaøy chuùng ta thaáy quen, khoâng boû phí vieäc naøo. Do ñoù boán loaïi naøy cuõng thoâng nôi khí theá gian.</w:t>
      </w:r>
    </w:p>
    <w:p>
      <w:pPr>
        <w:pStyle w:val="Normal"/>
        <w:ind w:firstLine="720"/>
        <w:jc w:val="both"/>
        <w:rPr>
          <w:b/>
          <w:b/>
        </w:rPr>
      </w:pPr>
      <w:r>
        <w:rPr>
          <w:b/>
        </w:rPr>
        <w:t>3. Xuaát theá cuøng yeåm theá.</w:t>
      </w:r>
    </w:p>
    <w:p>
      <w:pPr>
        <w:pStyle w:val="Normal"/>
        <w:ind w:firstLine="720"/>
        <w:jc w:val="both"/>
        <w:rPr/>
      </w:pPr>
      <w:r>
        <w:rPr/>
        <w:t>Nhöõng ñieàu trình baøy treân laø yù nghóa theá gian ñaõ ñöôïc noùi roõ trong phaïm vi cuûa noù. Giôø ñaây, chuùng ta laïi thaûo luaän theâm veà yù nghóa yeåm ly theá gian cuøng sieâu xuaát theá gian.</w:t>
      </w:r>
    </w:p>
    <w:p>
      <w:pPr>
        <w:pStyle w:val="Normal"/>
        <w:ind w:firstLine="720"/>
        <w:jc w:val="both"/>
        <w:rPr/>
      </w:pPr>
      <w:r>
        <w:rPr/>
        <w:t>Noùi yeåm ly theá gian, laø chaùn maø lìa, töùc chaùn höõu tình theá gian naøy ö ? Hay coõi khí theá gian?</w:t>
      </w:r>
    </w:p>
    <w:p>
      <w:pPr>
        <w:pStyle w:val="Normal"/>
        <w:ind w:firstLine="720"/>
        <w:jc w:val="both"/>
        <w:rPr/>
      </w:pPr>
      <w:r>
        <w:rPr/>
        <w:t>Giaän ñôøi, gheùt tuïc, xa lìa choán ñoâng ngöôøi, thích nhöõng nôi nuùi saâu ñaàm vaéng, öa choã heûo laùnh, nhöõng keû naøy ngöôøi ñôøi baûo laø theo chuû nghóa yeåm theá. Kia chaùn höõu tình theá gian maø lìa xa, nhö treân ñaõ noùi, thaät trong Phaät phaùp khoâng coù vieäc aáy. Bôûi Phaät phaùp noùi: Ngay trong höõu tình theá gian coù voâ löôïng voâ bieân chuùng sanh, nöông töø bi cuûa chö Phaät, theä nguyeän cöùu ñoä taát caû laøm cho ñöôïc lôïi laïc, tuy ôû trong coõi aùc maø khoâng töø vieäc öùng thaân thò hieän, ñeå hoùa ñaïo, thì ñaâu ñöôïc chaùn maø lìa ! Nhö noùi yeåm ly, laø cuoäc trong coõi khí theá gian nhö moäng huyeãn oâ tröôïc, chöôùng ngaïi, thuùc phöôïc naøy ö ? Theá thì, ngöôøi hoïc Phaät phaàn tu chöùng sô boä coù theå coù nghóa ñoù, töùc baûo Phaät phaùp thuoäc "yeåm theá" cuõng coù theå ñöôïc.</w:t>
      </w:r>
    </w:p>
    <w:p>
      <w:pPr>
        <w:pStyle w:val="Normal"/>
        <w:ind w:firstLine="720"/>
        <w:jc w:val="both"/>
        <w:rPr/>
      </w:pPr>
      <w:r>
        <w:rPr/>
        <w:t>Keá laïi noùi veà sieâu xuaát theá gian. Noùi sieâu xuaát ñoù laø sieâu xuaát khí theá gian ö ? Hay sieâu xuaát höõu tình theá gian?</w:t>
      </w:r>
    </w:p>
    <w:p>
      <w:pPr>
        <w:pStyle w:val="Normal"/>
        <w:ind w:firstLine="720"/>
        <w:jc w:val="both"/>
        <w:rPr/>
      </w:pPr>
      <w:r>
        <w:rPr/>
        <w:t xml:space="preserve">Toâi nghe Vieân Thaân Haïc Quaät luyeän thuoác linh ñôn, taäp bay nhaûy, mong ban ngaøy bay taän maây xanh, chính laø ñieàu ngöôøi ñôøi cho laø xuaát theá, yù hoï muoán vöôït ra khoûi ñòa caàu choã moïi ngöôøi chung ôû, leân ôû treân coõi trôøi, hoaëc tìm nhöõng vì tinh tuù khaùc. Caùc sieâu xuaát ñoù, chính laïi laø khí theá gian, trong Phaät phaùp cuõng khoâng coù vieäc aáy. Bôûi coõi khí theá gian nhö huyeãn khoâng thöïc nhö ñaõ thuaät ôû treân, giaû söû chuùng sanh hoaëc nghieäp ñeàu döùt heát, thì nuùi soâng ñaát ñai ñaây thaûy ñeàu khoâng coøn, coù caùi gì sieâu xuaát ñaùng noùi! </w:t>
      </w:r>
    </w:p>
    <w:p>
      <w:pPr>
        <w:pStyle w:val="Normal"/>
        <w:ind w:firstLine="720"/>
        <w:jc w:val="both"/>
        <w:rPr/>
      </w:pPr>
      <w:r>
        <w:rPr/>
        <w:t xml:space="preserve">Cho neân, caùi sieâu xuaát trong Phaät phaùp noùi laø döùt saïch phieàn naõo, lìa haún voïng nghieäp, boû tuyeät chöôùng ngaïi, thoaùt ñöôïc söï sanh töû, laáy sieâu xuaát höõu tình theá gian meâ voïng naøy laøm cô sôû ñeå hoùa ñoä chuùng sanh. </w:t>
      </w:r>
    </w:p>
    <w:p>
      <w:pPr>
        <w:pStyle w:val="Normal"/>
        <w:ind w:firstLine="720"/>
        <w:jc w:val="both"/>
        <w:rPr/>
      </w:pPr>
      <w:r>
        <w:rPr/>
        <w:t>Cho neân, laáy höõu tình theá gian maø luaän, thì cuõng chöa töøng chaúng noùi Phaät phaùp thuoäc "xuaát theá" ñoù vaäy.</w:t>
      </w:r>
    </w:p>
    <w:p>
      <w:pPr>
        <w:pStyle w:val="Normal"/>
        <w:ind w:firstLine="720"/>
        <w:jc w:val="both"/>
        <w:rPr/>
      </w:pPr>
      <w:r>
        <w:rPr>
          <w:b/>
          <w:color w:val="0000FF"/>
        </w:rPr>
        <w:t>TIEÁT 2: Tuøy thuaän theá gian  - Cöùu hoä theá gian.</w:t>
      </w:r>
    </w:p>
    <w:p>
      <w:pPr>
        <w:pStyle w:val="Normal"/>
        <w:ind w:firstLine="720"/>
        <w:jc w:val="both"/>
        <w:rPr/>
      </w:pPr>
      <w:r>
        <w:rPr/>
        <w:t>Caâu naøy cuõng quan heä vôùi lôøi bình phaùn Phaät phaùp cuûa ngöôøi ñôøi, chaúng gioáng nhö tieát thöù nhaát ñaõ noùi, maø coøn caïn côït, sô saøi hôn. Noùi tuøy thuaän cöùu hoä laø tieâu bieåu Phaät phaùp cuøng vôùi loaøi ngöôøi gaàn nhau, töø bi nguyeän hoä, chöa töøng xa lìa theá gian, bôûi vì chæ nhìn ñeán caùi ñaïo duïng cuûa Ñaïi thöøa, caùi thaáy naøy rieâng coøn thuoäc moät beân, chöa thaáy ñöôïc hoaøn toaøn heä thoáng Phaät phaùp, neân ñeán tieát thöù ba seõ noùi roõ hôn.</w:t>
      </w:r>
    </w:p>
    <w:p>
      <w:pPr>
        <w:pStyle w:val="Normal"/>
        <w:ind w:firstLine="720"/>
        <w:jc w:val="both"/>
        <w:rPr/>
      </w:pPr>
      <w:r>
        <w:rPr>
          <w:b/>
          <w:color w:val="0000FF"/>
        </w:rPr>
        <w:t>TIEÁT 3: Do sieâu xuaát theá gian maø cöùu hoä theá gian.</w:t>
      </w:r>
    </w:p>
    <w:p>
      <w:pPr>
        <w:pStyle w:val="Normal"/>
        <w:ind w:firstLine="720"/>
        <w:jc w:val="both"/>
        <w:rPr/>
      </w:pPr>
      <w:r>
        <w:rPr/>
        <w:t>Tieát naøy noùi thaáy lyù so saùnh saâu nhieäm, vì söï trình baøy ñeán ñaây cuõng saép vieân maõn. Bôûi sieâu xuaát theá gian laø chaúng töï maéc keït ôû trong theá phaùp, sau ñoù khaû dó noùi raèng cöùu hoä theá gian, lyù ñaõ coá nhieân nhö theá. Ví nhö, coù ngöôøi cuøng cheát ñuoái döôùi bieån nhö moïi ngöôøi, ngöôøi ñoù duø coù taâm cöùu ngöôøi, thì haún tröôùc chaân phaûi ñaïp ñeán ñaát hoaëc laø thaân phaûi ôû treân thuyeàn, roài sau ñoù môùi coù theå noùi vieäc cöùu ngöôøi ñöôïc. Do vöôït ra ngoaøi ñôøi maø cöùu ñôøi, nghóa ñoù cuõng nhö nhau.</w:t>
      </w:r>
    </w:p>
    <w:p>
      <w:pPr>
        <w:pStyle w:val="Normal"/>
        <w:ind w:firstLine="720"/>
        <w:jc w:val="both"/>
        <w:rPr/>
      </w:pPr>
      <w:r>
        <w:rPr/>
        <w:t>Tuy nhieân, sieâu xuaát theá gian laø muïc ñích cuûa ngöôøi Tieåu thöøa, töï cho ñoù laø vieân maõn, coøn cöùu hoä theá gian laø phöông tieän cöùu caùnh cuûa haøng Ñaïi thöøa Boà taùt vaäy. Ñieåm naøy seõ noùi roõ ôû phaàn sau.</w:t>
      </w:r>
    </w:p>
    <w:p>
      <w:pPr>
        <w:pStyle w:val="Normal"/>
        <w:ind w:firstLine="720"/>
        <w:jc w:val="both"/>
        <w:rPr/>
      </w:pPr>
      <w:r>
        <w:rPr/>
        <w:t> </w:t>
      </w:r>
    </w:p>
    <w:p>
      <w:pPr>
        <w:pStyle w:val="Normal"/>
        <w:ind w:firstLine="720"/>
        <w:jc w:val="both"/>
        <w:rPr/>
      </w:pPr>
      <w:r>
        <w:rPr>
          <w:b/>
          <w:color w:val="0000FF"/>
        </w:rPr>
        <w:t>TIEÁT 4: Traïch dieät ñôøi aùc ñeå saùng taïo coõi ñôøi myõ thieän.</w:t>
      </w:r>
    </w:p>
    <w:p>
      <w:pPr>
        <w:pStyle w:val="Normal"/>
        <w:ind w:firstLine="720"/>
        <w:jc w:val="both"/>
        <w:rPr/>
      </w:pPr>
      <w:r>
        <w:rPr/>
        <w:t>Coõi ñôøi aùc lieät, töùc khí theá gian cuøng höõu tình theá gian. Coõi ñôøi myõ (thanh tònh) thieän (an laïc). Löôïc giaûi baèng ñoà bieåu döôùi ñaây.</w:t>
      </w:r>
    </w:p>
    <w:p>
      <w:pPr>
        <w:pStyle w:val="Normal"/>
        <w:ind w:firstLine="720"/>
        <w:jc w:val="both"/>
        <w:rPr/>
      </w:pPr>
      <w:r>
        <w:rPr/>
        <w:t>Tònh ñoä phaøm thaùnh ñoàng ôû chung, töùc chæ theá giôùi Ta baø naøy voán laø choã ôû chung cuûa chín loaøi höõu tình, maø caùc thaùnh cuõng öùng thaân hoùa ñaïo nôi ñoù, neân goïi laø ñoàng ôû chung. Nhöng thaùnh vôùi phaøm caûnh giôùi khoâng ñoàng, söï thoï duïng cuõng khoâng ñoàng. Chín loaøi höõu tình cuõng tuøy taâm hieän, theo nghieäp maø chòu baùo moãi moãi khoâng ñoàng. Nhö loaøi ngöôøi thaáy nöôùc laø nöôùc maø coù caùc thöù chöôùng ngaïi, loaøi caù thì khoâng vaäy. Caù ôû trong nöôùc nhö loaøi ngöôøi soáng trong khoâng khí. Ngoaøi ra, loaøi coù caùnh thì bay, loaøi coù chaân thì chaïy, thaân thì duyeân, toái thì aån, ñaâu chaúng do theo nghieäp maø thoï baùo. Lyù naøy khoâng coù gì khoù hieåu.</w:t>
      </w:r>
    </w:p>
    <w:p>
      <w:pPr>
        <w:pStyle w:val="Normal"/>
        <w:ind w:firstLine="720"/>
        <w:jc w:val="both"/>
        <w:rPr/>
      </w:pPr>
      <w:r>
        <w:rPr/>
        <w:t>Tònh ñoä phöông tieän höõu dö laø choã ôû cuûa Nhò thöøa A La Haùn vaø Bích Chi Phaät, maø coù haøng Boà taùt cuøng Phaät öùng hoùa trong ñoù, khieán hoï boû Tieåu thöøa, höôùng veà Ñaïi thöøa, A La Haùn töùc Thinh vaên, Bích Chi Phaät töùc Duyeân giaùc. Tònh ñoä naøy chaúng phaûi coõi maø haïng ngöôøi phaøm phu trong saùu ñöôøng coù theå ñeán ñöôïc.</w:t>
      </w:r>
    </w:p>
    <w:p>
      <w:pPr>
        <w:pStyle w:val="Normal"/>
        <w:ind w:firstLine="720"/>
        <w:jc w:val="both"/>
        <w:rPr/>
      </w:pPr>
      <w:r>
        <w:rPr/>
        <w:t>Tònh ñoä Thaät baùo trang nghieâm, coõi naøy do Boà taùt phöôùc hueä song tu trang nghieâm maø thaønh. Chö Phaät thì öùng hoùa thaân nôi ñoù ñeå daãn daét caùc Boà taùt naøy mau leân ngoâi Ñaúng giaùc, neân Tònh ñoä naøy laïi cuõng khoâng phaûi laø nôi maø Nhò thöøa coù theå ñeán.</w:t>
      </w:r>
    </w:p>
    <w:p>
      <w:pPr>
        <w:pStyle w:val="Normal"/>
        <w:ind w:firstLine="720"/>
        <w:jc w:val="both"/>
        <w:rPr/>
      </w:pPr>
      <w:r>
        <w:rPr/>
        <w:t>Baûn bieåu ñaõ neâu, Tònh ñoä phaøm thaùnh ñoàng ôû chung, coù theå goïi laø theá gian, ngoaøi ra ñeàu laø Phaùp giôùi thanh tònh vöôït ngoaøi ba coõi, khoâng theå ñem luaän chung cuøng theá gian ñöôïc. Nhöng nay vì muoán tuøy thuaän ngöôøi ñôøi maø noùi, neân goïi laø chaùnh giaùc theá gian. Ñeán chöùng quaû Phaät laø Tònh ñoä Thöôøng Tòch Quang, töùc thaân naøy laø Tònh ñoä khoâng coù caùi ngaïi cuûa tình vaø khí nöõa. Choã naøy cuõng khoâng theå noùi chung cuøng theá gian moät löôït, neân khoûi phaûi neâu ra.</w:t>
      </w:r>
    </w:p>
    <w:p>
      <w:pPr>
        <w:pStyle w:val="Normal"/>
        <w:ind w:firstLine="720"/>
        <w:jc w:val="both"/>
        <w:rPr/>
      </w:pPr>
      <w:r>
        <w:rPr/>
        <w:t>Nghóa aùc lieät vaø thieän myõ nhö ñaõ vöøa trình baøy treân, coøn traïch dieät, saùng taïo seõ nhö theá naøo?</w:t>
      </w:r>
    </w:p>
    <w:p>
      <w:pPr>
        <w:pStyle w:val="Normal"/>
        <w:ind w:firstLine="720"/>
        <w:jc w:val="both"/>
        <w:rPr/>
      </w:pPr>
      <w:r>
        <w:rPr/>
        <w:t>Ñaùp:</w:t>
      </w:r>
    </w:p>
    <w:p>
      <w:pPr>
        <w:pStyle w:val="Normal"/>
        <w:ind w:firstLine="720"/>
        <w:jc w:val="both"/>
        <w:rPr/>
      </w:pPr>
      <w:r>
        <w:rPr/>
        <w:t>Muoán hieåu vaán ñeà naøy, tröôùc caàn bieát qua caùi keát thaønh tình vaø khí theá gian do nôi nghieäp löïc cuûa chuùng sanh, maø nghieäp löïc cuûa chuùng sanh laïi do taâm khôûi hieän. Theá neân, noùi traïch dieät, saùng taïo, ñoù cuõng laø ñeå tuyeån traïch vaø dieät tröø nghieäp löïc naøy töø taâm chuùng sanh hieän ra, keát hôïp thaønh coõi ñôøi aùc lieät, saùng taïo Chaùnh giaùc theá gian thieän myõ vaäy. Nhöng coõi ñôøi aùc lieät naøy cuøng vôùi coõi ñôøi thieän myõ, chaúng phaûi coù thöïc hai coõi khaùc nhau, khaû dó traïch dieät, khaû dó saùng taïo ñöôïc. Laïi cuõng khoâng phaûi ñem boû coõi aùc lieät naøy maø rieâng saùng taïo moät coõi toát ñeïp khaùc. Neân bieát, coøn coù phaân chia coõi toát, xaáu khaùc nhau ñoù, ñeàu do taâm nhieãm tònh maø neân. Vaû, quaùn trôû laïi chaân taùnh cuûa mình thì xöa nay bình ñaúng, xöa nay voán trong saïch, khoâng coù sai bieät, ñaày ñuû, toát ñeïp, khoâng coù moät maûy aùc lieät naøo maø coù theå noùi. Nhöng, bôûi do söùc voâ thuûy voâ minh truï ñòa, meâ hoaëc huaân taäp, hoân muoäi dieâu ñoäng maø hieän ra caùc thöù saéc, saéc ñoù laø tình cuøng khí. Nhöng xöa nay tuy meâ maø chôn nhö cuûa taùnh myõ thieän vaãn töï taïi vieân dung bieán khaép, chöa töøng bò khuaát maát. Neân nay traïch dieät töùc laø traïch dieät caùi voâ thuûy voâ minh truï ñòa naøy, maø hieån baøy taâm chôn nhö kia. Nay saùng taïo töùc laø ñem taùnh myõ thieän saün coù xöa nay ñoù maø hieån phaùt cho ñaày ñuû chaéc thöïc. Chæ moät taâm naøy, thöïc khoâng coù hai, neân noùi raèng coøn coù phaân chia coõi toát xaáu laø do taâm nhieãm tònh maø bieän bieät.</w:t>
      </w:r>
    </w:p>
    <w:p>
      <w:pPr>
        <w:pStyle w:val="Normal"/>
        <w:ind w:firstLine="720"/>
        <w:jc w:val="both"/>
        <w:rPr/>
      </w:pPr>
      <w:r>
        <w:rPr/>
        <w:t>Kinh Duy Ma noùi: "Taâm thanh tònh thì theá giôùi thanh tònh".</w:t>
      </w:r>
    </w:p>
    <w:p>
      <w:pPr>
        <w:pStyle w:val="Normal"/>
        <w:ind w:firstLine="720"/>
        <w:jc w:val="both"/>
        <w:rPr/>
      </w:pPr>
      <w:r>
        <w:rPr/>
        <w:t>Kinh Laêng Nghieâm cuõng noùi: "Neân bình taâm ñòa thì theá giôùi ñòa taát caû ñeàu bình". Nghóa traïch dieät vaø saùng taïo cuõng nhö theá thoâi.</w:t>
      </w:r>
    </w:p>
    <w:p>
      <w:pPr>
        <w:pStyle w:val="Normal"/>
        <w:ind w:firstLine="720"/>
        <w:jc w:val="both"/>
        <w:rPr/>
      </w:pPr>
      <w:r>
        <w:rPr>
          <w:b/>
          <w:color w:val="0000FF"/>
        </w:rPr>
        <w:t>TIEÁT 5: Toaøn heä thoáng quan Phaät phaùp cuûa chuùng ta.</w:t>
      </w:r>
    </w:p>
    <w:p>
      <w:pPr>
        <w:pStyle w:val="Normal"/>
        <w:ind w:firstLine="720"/>
        <w:jc w:val="both"/>
        <w:rPr/>
      </w:pPr>
      <w:r>
        <w:rPr/>
        <w:t>Boán tieát ôû treân laø noùi löôïc taát caû nhöõng luaän ñoaùn Phaät phaùp cuûa ngöôøi xöa vaø nay. Tuy choã thuø yeáu coù saâu caïn ñeàu bôûi caùi nhaän thaáy chöa ñöôïc vieân maõn, xin xem tieáp toaøn heä thoáng Phaät phaùp.</w:t>
      </w:r>
    </w:p>
    <w:p>
      <w:pPr>
        <w:pStyle w:val="Normal"/>
        <w:ind w:firstLine="720"/>
        <w:jc w:val="both"/>
        <w:rPr>
          <w:b/>
          <w:b/>
        </w:rPr>
      </w:pPr>
      <w:r>
        <w:rPr>
          <w:b/>
        </w:rPr>
        <w:t>1. Thöïc chöùng taát caû phaùp, nhaát taâm chôn nhö ñaït ñeán muïc ñích cuûa hình nhi thöôïng hoïc.</w:t>
      </w:r>
    </w:p>
    <w:p>
      <w:pPr>
        <w:pStyle w:val="Normal"/>
        <w:ind w:firstLine="720"/>
        <w:jc w:val="both"/>
        <w:rPr/>
      </w:pPr>
      <w:r>
        <w:rPr/>
        <w:tab/>
        <w:t>Taát caû phaùp, töùc vuõ truï vaïn höõu.</w:t>
      </w:r>
    </w:p>
    <w:p>
      <w:pPr>
        <w:pStyle w:val="Normal"/>
        <w:ind w:firstLine="720"/>
        <w:jc w:val="both"/>
        <w:rPr/>
      </w:pPr>
      <w:r>
        <w:rPr/>
        <w:tab/>
        <w:t>Nhöùt taâm chôn nhö, töùc baûn theå cuûa taâm.</w:t>
      </w:r>
    </w:p>
    <w:p>
      <w:pPr>
        <w:pStyle w:val="Normal"/>
        <w:ind w:firstLine="720"/>
        <w:jc w:val="both"/>
        <w:rPr/>
      </w:pPr>
      <w:r>
        <w:rPr/>
        <w:t>Vuõ truï vaïn höõu, chính do taâm sai bieät vaø taâm sanh dieät cuûa chuùng ta hieän ra. Tuy chæ do taâm hieän, tình caûnh nhö moäng, thoaùt khoûi hay thöïc chöùng ñeàu laø hö voïng, chæ coù nhöùt taâm chôn nhö vieân minh, tòch chieáu vaäy. Vì sao? Vì noù khoâng sai bieät, khoâng coù sanh dieät, vì ñaày ñuû quang minh, ñaày ñuû trí tueä xöa nay bình ñaúng, xöa nay vieân maõn. Cho neân trong Phaät phaùp xöa nay quan troïng ôû phaàn thöïc chöùng naøy. Chæ coù söï thöïc chöùng nhaát taâm chôn nhö cuûa Phaät phaùp, môùi ñaït ñeán muïc ñích Hình nhi thöôïng hoïc, phaùp moân baát nhò vaäy. Ñaây laø böôùc ñaàu cuûa Ñaïi thöøa Phaät phaùp .</w:t>
      </w:r>
    </w:p>
    <w:p>
      <w:pPr>
        <w:pStyle w:val="Normal"/>
        <w:ind w:firstLine="720"/>
        <w:jc w:val="both"/>
        <w:rPr>
          <w:b/>
          <w:b/>
        </w:rPr>
      </w:pPr>
      <w:r>
        <w:rPr>
          <w:b/>
        </w:rPr>
        <w:t>2. Thaønh töïu vieân maõn nhaân caùch vaø vieân maõn phaùp giôùi.</w:t>
      </w:r>
    </w:p>
    <w:p>
      <w:pPr>
        <w:pStyle w:val="Normal"/>
        <w:ind w:firstLine="720"/>
        <w:jc w:val="both"/>
        <w:rPr/>
      </w:pPr>
      <w:r>
        <w:rPr/>
        <w:t>Thaønh töïu vieân maõn nhaân caùch ñoù, töùc laø thaønh Phaät vaäy. Phaät tieáng Phaïn laø Phaät ñaø, ngöôøi phöông naøy dòch laø Giaùc giaû. Giaùc khoâng haïn cuoäc ôû loaøi ngöôøi maø taát caû chuùng sinh ñeàu coù theå thaønh Phaät, cho neân goïi laø Giaùc giaû maø khoâng goïi laø Giaùc nhôn.</w:t>
      </w:r>
    </w:p>
    <w:p>
      <w:pPr>
        <w:pStyle w:val="Normal"/>
        <w:ind w:firstLine="720"/>
        <w:jc w:val="both"/>
        <w:rPr/>
      </w:pPr>
      <w:r>
        <w:rPr/>
        <w:t>Phaùp giôùi, töùc Tònh ñoä Thöôøng tòch quang, Vieân maõn phaùp giôùi, thì Thöôøng, Laïc, Chôn, Tònh khoâng coù söï ngaên caùch bôûi tình vaø khí, töùc laø Dieäu giaùc Phaät quaû. Bôûi nöông nhaát taâm chôn nhö laø boån nhaân ñòa maø ñaït ñeán cöùu caùnh ñòa. Ñaây laø böôùc thöù hai cuûa Ñaïi thöøa Phaät phaùp.</w:t>
      </w:r>
    </w:p>
    <w:p>
      <w:pPr>
        <w:pStyle w:val="Normal"/>
        <w:ind w:firstLine="720"/>
        <w:jc w:val="both"/>
        <w:rPr/>
      </w:pPr>
      <w:r>
        <w:rPr/>
        <w:t> </w:t>
      </w:r>
    </w:p>
    <w:p>
      <w:pPr>
        <w:pStyle w:val="Normal"/>
        <w:ind w:firstLine="720"/>
        <w:jc w:val="both"/>
        <w:rPr>
          <w:b/>
          <w:b/>
        </w:rPr>
      </w:pPr>
      <w:r>
        <w:rPr>
          <w:b/>
        </w:rPr>
        <w:t>3. Tuøy thuaän khoâng haïn cuoäc theá giôùi chuùng sanh, öùng hoùa voâ taän, lôïi laïc voâ taän.</w:t>
      </w:r>
    </w:p>
    <w:p>
      <w:pPr>
        <w:pStyle w:val="Normal"/>
        <w:ind w:firstLine="720"/>
        <w:jc w:val="both"/>
        <w:rPr/>
      </w:pPr>
      <w:r>
        <w:rPr/>
        <w:t>Hai phaàn tröôùc noùi töï lôïi vieân maõn, coøn phaàn naøy noùi dieäu duïng lôïi tha cuûa Phaät phaùp.</w:t>
      </w:r>
    </w:p>
    <w:p>
      <w:pPr>
        <w:pStyle w:val="Normal"/>
        <w:ind w:firstLine="720"/>
        <w:jc w:val="both"/>
        <w:rPr/>
      </w:pPr>
      <w:r>
        <w:rPr/>
        <w:t>Phaät phaùp giôùi chôn tònh dieäu minh khoâng chöôùng khoâng ngaïi, maø öùng thaân kia hoùa ñaïo ôû theá gian ñeàu vì söï lôïi laïc cho taát caû chuùng sanh.</w:t>
      </w:r>
    </w:p>
    <w:p>
      <w:pPr>
        <w:pStyle w:val="Normal"/>
        <w:ind w:firstLine="720"/>
        <w:jc w:val="both"/>
        <w:rPr/>
      </w:pPr>
      <w:r>
        <w:rPr/>
        <w:t>Tuøy thuaän laø vì chuùng sanh trong saùu ñöôøng nghieäp löïc khoâng ñoàng. Haøng Nhò thöøa, Boà taùt phaàn giaùc moãi moãi coù khaùc, ñeàu nöông ñöùc töø bi vaø nguyeän löïc cuûa Phaät maø coù theå tuøy thuaän ñoù, khieán xa lìa moïi noãi khoå, roát raùo ñöôïc an vui. Nhöng maø theá giôùi voâ bieân, chuùng sanh voâ bieân, neân chö Phaät öùng hoùa voâ taän. Ñaây laø böôùc thöù ba cuûa Ñaïi thöøa Phaät phaùp vieân maõn töï lôïi, lôïi tha vaø laø toaøn boä heä thoáng cuûa Phaät phaùp.</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jc w:val="center"/>
        <w:rPr/>
      </w:pPr>
      <w:r>
        <w:rPr>
          <w:b/>
          <w:color w:val="008000"/>
          <w:sz w:val="32"/>
          <w:szCs w:val="32"/>
        </w:rPr>
        <w:t>CHÖÔNG II: QUAN NIEÄM TÖ LÔÏI VAØ LÔÏI THA CUÛA PHAÄT PHAÙP</w:t>
      </w:r>
    </w:p>
    <w:p>
      <w:pPr>
        <w:pStyle w:val="Normal"/>
        <w:ind w:firstLine="720"/>
        <w:jc w:val="both"/>
        <w:rPr/>
      </w:pPr>
      <w:r>
        <w:rPr/>
        <w:t>Trong tieát thöù 5, chöông tröôùc ñaõ noùi nhaân caùch thaønh töïu vieân maõn, thì bieát töï lôïi cuûa Phaät phaùp. ÖÙng hoùa chuùng sanh voâ bieân, thì bieát lôïi tha cuûa Phaät phaùp. Lôïi cuûa Phaät phaùp noùi ñaây, khoâng nhö caùi lôïi baèng ñoái ñaõi, so saùnh cuûa theá gian, bôûi noùi lôïi tha töùc laø chaân chaùnh lôïi tha, töï lôïi töùc laø chaân chaùnh töï lôïi.</w:t>
      </w:r>
    </w:p>
    <w:p>
      <w:pPr>
        <w:pStyle w:val="Normal"/>
        <w:ind w:firstLine="720"/>
        <w:jc w:val="both"/>
        <w:rPr/>
      </w:pPr>
      <w:r>
        <w:rPr/>
        <w:t>Lôïi laø ñaïi danh töø chæ hieäu quaû do moät thöù phöông phaùp, haønh vi coù theå ñaït ñeán moät thöù "Lìa haún khoå naõo, thaønh töïu an laïc".</w:t>
      </w:r>
    </w:p>
    <w:p>
      <w:pPr>
        <w:pStyle w:val="Normal"/>
        <w:ind w:firstLine="720"/>
        <w:jc w:val="both"/>
        <w:rPr/>
      </w:pPr>
      <w:r>
        <w:rPr/>
        <w:t>Taát caû phaùp trong theá gian khoâng theå roát raùo lìa khoå, ñöôïc roát raùo an vui. Chæ coù Phaät phaùp môùi coù theå roát raùo döùt khoå, ñöôïc an vui roát raùo. Neân bieát, chæ trong Phaät phaùp môùi coù theå chaân chaùnh töï lôïi, lôïi tha. Ngoaøi ra caùc phaùp khaùc lìa khoå maø ñeàu chaúng phaûi roát raùo. Neáu so saùnh lìa khoå ñöôïc vui maø chaúng phaûi roát raùo thì söï an vui trong theá ñoái ñaõi nhau, chaúng ñöôïc caùi lôïi chaân chaùnh.</w:t>
      </w:r>
    </w:p>
    <w:p>
      <w:pPr>
        <w:pStyle w:val="Normal"/>
        <w:ind w:firstLine="720"/>
        <w:jc w:val="both"/>
        <w:rPr/>
      </w:pPr>
      <w:r>
        <w:rPr/>
        <w:t>Nhöõng ñieàu theá gian cho laø lôïi, ñaõ goàm heát khoâng soùt moät vaät, choã troïng yeáu cuûa noù laø khoâng ngoaøi danh lôïi vaø cung kính. Nhöng ñoái trong Phaät phaùp nhöõng thöù naøy ñeàu laø phaùp hö doái khoâng thöïc, y cöù thöùc maø khôûi. Thöû ñôn cöû moät vaøi ví duï khoâng thöïc, ñeå trình baøy cho vaán ñeà ñöôïc saùng toû hôn.</w:t>
      </w:r>
    </w:p>
    <w:p>
      <w:pPr>
        <w:pStyle w:val="Normal"/>
        <w:ind w:firstLine="720"/>
        <w:jc w:val="both"/>
        <w:rPr/>
      </w:pPr>
      <w:r>
        <mc:AlternateContent>
          <mc:Choice Requires="wps">
            <w:drawing>
              <wp:anchor behindDoc="0" distT="0" distB="0" distL="114935" distR="114935" simplePos="0" locked="0" layoutInCell="0" allowOverlap="1" relativeHeight="2">
                <wp:simplePos x="0" y="0"/>
                <wp:positionH relativeFrom="column">
                  <wp:posOffset>-2867025</wp:posOffset>
                </wp:positionH>
                <wp:positionV relativeFrom="paragraph">
                  <wp:posOffset>752475</wp:posOffset>
                </wp:positionV>
                <wp:extent cx="190500" cy="180975"/>
                <wp:effectExtent l="3810" t="3810" r="3810" b="3810"/>
                <wp:wrapNone/>
                <wp:docPr id="1" name=""/>
                <a:graphic xmlns:a="http://schemas.openxmlformats.org/drawingml/2006/main">
                  <a:graphicData uri="http://schemas.microsoft.com/office/word/2010/wordprocessingShape">
                    <wps:wsp>
                      <wps:cNvSpPr/>
                      <wps:spPr>
                        <a:xfrm>
                          <a:off x="0" y="0"/>
                          <a:ext cx="190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59.25pt" to="-210.8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67660</wp:posOffset>
                </wp:positionH>
                <wp:positionV relativeFrom="paragraph">
                  <wp:posOffset>1028700</wp:posOffset>
                </wp:positionV>
                <wp:extent cx="371475" cy="457200"/>
                <wp:effectExtent l="3810" t="3175" r="3810" b="3175"/>
                <wp:wrapNone/>
                <wp:docPr id="2" name=""/>
                <a:graphic xmlns:a="http://schemas.openxmlformats.org/drawingml/2006/main">
                  <a:graphicData uri="http://schemas.microsoft.com/office/word/2010/wordprocessingShape">
                    <wps:wsp>
                      <wps:cNvSpPr/>
                      <wps:spPr>
                        <a:xfrm flipH="1">
                          <a:off x="0" y="0"/>
                          <a:ext cx="37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pt,81pt" to="-196.6pt,1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962525</wp:posOffset>
                </wp:positionH>
                <wp:positionV relativeFrom="paragraph">
                  <wp:posOffset>1114425</wp:posOffset>
                </wp:positionV>
                <wp:extent cx="638175" cy="190500"/>
                <wp:effectExtent l="1905" t="5080" r="1905" b="5080"/>
                <wp:wrapNone/>
                <wp:docPr id="3" name=""/>
                <a:graphic xmlns:a="http://schemas.openxmlformats.org/drawingml/2006/main">
                  <a:graphicData uri="http://schemas.microsoft.com/office/word/2010/wordprocessingShape">
                    <wps:wsp>
                      <wps:cNvSpPr/>
                      <wps:spPr>
                        <a:xfrm>
                          <a:off x="0" y="0"/>
                          <a:ext cx="6382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87.75pt" to="-340.55pt,102.7pt" stroked="t" o:allowincell="f" style="position:absolute">
                <v:stroke color="black" weight="9360" joinstyle="miter" endcap="flat"/>
                <v:fill o:detectmouseclick="t" on="false"/>
                <w10:wrap type="none"/>
              </v:line>
            </w:pict>
          </mc:Fallback>
        </mc:AlternateContent>
      </w:r>
      <w:r>
        <w:rPr/>
        <w:t xml:space="preserve">Nhö, taøi cuûa coù theå cho laø lôïi. Taøi lôùn nhaát chaúng gì baèng. Xeùt cho cuøng leõ thöïc, thì taøi khoâng luaän lôùn nhoû, ñeàu thuoäc sôû höõu baûn ngaõ cuûa saùu thöùc tröôùc. Noù coù roài seõ heát, vaø khoâng phaûi cöùu caùnh. Ngoaøi ra, ñeàu coù theå tyû leä theo ñieàu vöøa trình baøy treân maø nhaän hieåu. </w:t>
      </w:r>
    </w:p>
    <w:p>
      <w:pPr>
        <w:pStyle w:val="Normal"/>
        <w:ind w:firstLine="720"/>
        <w:jc w:val="both"/>
        <w:rPr/>
      </w:pPr>
      <w:r>
        <w:rPr/>
        <w:t>Ñaây giaûi thích traïch dieät, tu trò vaø thaønh töïu cuûa Phaät phaùp ñoái vôùi theá gian phaùp.</w:t>
      </w:r>
    </w:p>
    <w:p>
      <w:pPr>
        <w:pStyle w:val="Normal"/>
        <w:ind w:firstLine="720"/>
        <w:jc w:val="both"/>
        <w:rPr/>
      </w:pPr>
      <w:r>
        <w:rPr/>
        <w:t>Choã y cöù cuûa Phaät phaùp vaø Theá phaùp</w:t>
      </w:r>
    </w:p>
    <w:p>
      <w:pPr>
        <w:pStyle w:val="Normal"/>
        <w:ind w:firstLine="720"/>
        <w:jc w:val="both"/>
        <w:rPr/>
      </w:pPr>
      <w:r>
        <w:rPr/>
        <w:tab/>
        <w:t>Theá phaùp…………..Phaät phaùp</w:t>
      </w:r>
    </w:p>
    <w:p>
      <w:pPr>
        <w:pStyle w:val="Normal"/>
        <w:ind w:firstLine="720"/>
        <w:jc w:val="both"/>
        <w:rPr/>
      </w:pPr>
      <w:r>
        <w:rPr/>
        <w:tab/>
        <w:t>Naêm thöùc tröôùc……Thaønh sôû taùc trí</w:t>
      </w:r>
    </w:p>
    <w:p>
      <w:pPr>
        <w:pStyle w:val="Normal"/>
        <w:ind w:firstLine="720"/>
        <w:jc w:val="both"/>
        <w:rPr/>
      </w:pPr>
      <w:r>
        <w:rPr/>
        <w:tab/>
        <w:t>YÙ thöùc………………Dieäu quan saùt trí</w:t>
      </w:r>
    </w:p>
    <w:p>
      <w:pPr>
        <w:pStyle w:val="Normal"/>
        <w:ind w:firstLine="720"/>
        <w:jc w:val="both"/>
        <w:rPr/>
      </w:pPr>
      <w:r>
        <w:rPr/>
        <w:tab/>
        <w:t>Thöùc maït na………...Bình ñaúng taùnh trí</w:t>
      </w:r>
    </w:p>
    <w:p>
      <w:pPr>
        <w:pStyle w:val="Normal"/>
        <w:ind w:firstLine="720"/>
        <w:jc w:val="both"/>
        <w:rPr/>
      </w:pPr>
      <w:r>
        <w:rPr/>
        <w:tab/>
        <w:t>Taøng thöùc……………Ñaïi vieân caûnh trí</w:t>
      </w:r>
    </w:p>
    <w:p>
      <w:pPr>
        <w:pStyle w:val="Normal"/>
        <w:ind w:firstLine="720"/>
        <w:jc w:val="both"/>
        <w:rPr/>
      </w:pPr>
      <w:r>
        <w:rPr/>
        <w:t>Nhìn bieåu ñoà tröôùc, ta thaáy theá phaùp y cöù  thöùc maø khôûi, ñeán bieåu ñoà naøy thì roõ Phaät phaùp giôùi nhaát chôn nhö. Taùm thöùc ñaõ chuyeån, thì voïng phaùp y cöù thöùc maø khôûi töï trôû veà traïch dieät. Voïng phaùp ñaõ dieät, laø cöùu caùnh döùt khoå, chöùng phaùp giôùi nhaát chôn nhö maø thaønh töïu boán trí môùi laø cöùu caùnh an vui.</w:t>
      </w:r>
    </w:p>
    <w:p>
      <w:pPr>
        <w:pStyle w:val="Normal"/>
        <w:ind w:firstLine="720"/>
        <w:jc w:val="both"/>
        <w:rPr/>
      </w:pPr>
      <w:r>
        <w:rPr/>
        <w:t>Troâng vaøo ñaây coù theå bieát Phaät phaùp lìa khoå ñöôïc vui ñeàu ôû cöùu caùnh, neân noùi lôïi laø caùi chaân chaùnh. Töø nghóa naøy chöông naøy coù naêm tieát sau.</w:t>
      </w:r>
    </w:p>
    <w:p>
      <w:pPr>
        <w:pStyle w:val="Normal"/>
        <w:ind w:firstLine="720"/>
        <w:jc w:val="both"/>
        <w:rPr/>
      </w:pPr>
      <w:r>
        <w:rPr>
          <w:b/>
          <w:color w:val="0000FF"/>
        </w:rPr>
        <w:t>TIEÁT 1: Chæ Phaät phaùp môùi coù töï lôïi chaân chaùnh.</w:t>
      </w:r>
    </w:p>
    <w:p>
      <w:pPr>
        <w:pStyle w:val="Normal"/>
        <w:ind w:firstLine="720"/>
        <w:jc w:val="both"/>
        <w:rPr/>
      </w:pPr>
      <w:r>
        <w:rPr/>
        <w:t>Ngöôøi theá tuïc noùi töï  lôïi, chaúng qua laø caùi lôïi cho baûn thaân hoï, lôïi cuûa gia ñình hoï, hoaëc lôïi cuûa quoác gia hoï... Taát caû ñeàu khoâng ngoaøi Ngaõ vaø caùi sôû höõu cuûa baûn ngaõ. Keû meâ khoâng ngoä, neân sôùm toái chaêm chaêm, traûi qua bao nguy nan, xoâng pha vaøo choã vaïn töû maø khoâng töø, mong ñaït ñöôïc caùi lôïi khoâng thöïc vaø moûng manh kia. Thöïc laø hoï ñaõ laàm laãn töø caên baûn, bôûi hoï khoâng bieát caùi töï mình ñoù ôû choã naøo? Thöû ñem vaät chaát tinh thaàn moãi phöông dieän maø tìm, khoâng theå coù caùi gì laø töï mình. Thôøi gian tröôùc, thôøi gian sau vaø ngay trong saùt na hieän taïi, tìm khaép cuõng khoâng theå ñöôïc caùi gì goïi laø mình. Do ñaây, xa thì quan saùt vuõ truï, gaàn thì quan saùt trong thaân taâm chính mình, ñeàu khoâng theå coù ñöôïc caùi mình. Caùi "mình" ñoù ñaõ khoâng coù thì sôùm toái bo bo lo tìm lôïi, thöû hoûi caùi lôïi ñoù ai ñöôïc? Neáu nhö theá maø coù theå goïi laø töï lôïi, thì coù theå goïi laø baát lôïi cuõng ñöôïc vaäy. Cho neân, chæ coù Phaät phaùp môùi coù chaân thaät töï lôïi. Caùi chaân thaät töï lôïi naøy, lìa taát caû töôùng, töùc taát caû phaùp, khoâng sanh, khoâng dieät, töï taùnh chaân thaät töï taïi. Ai ñaõ phaùt minh ñöôïc caùi töï taùnh chaân thaät naøy, thì ngöôøi ñoù coù theå lìa heát caùc söï khoå trong ñôøi, höôûng ñöôïc nguoàn vui cöùu caùnh cuûa Phaät phaùp. Ñaáy laø töï lôïi chaân chaùnh vaø cuõng chæ trong Phaät phaùp môùi coù caùi töï lôïi chaân chaùnh maø thoâi.</w:t>
      </w:r>
    </w:p>
    <w:p>
      <w:pPr>
        <w:pStyle w:val="Normal"/>
        <w:ind w:firstLine="720"/>
        <w:jc w:val="both"/>
        <w:rPr/>
      </w:pPr>
      <w:r>
        <w:rPr>
          <w:b/>
          <w:color w:val="0000FF"/>
        </w:rPr>
        <w:t>TIEÁT 2: Phaät phaùp thuaàn laáy lôïi tha ñeå thaønh töïu töï lôïi.</w:t>
      </w:r>
    </w:p>
    <w:p>
      <w:pPr>
        <w:pStyle w:val="Normal"/>
        <w:ind w:firstLine="720"/>
        <w:jc w:val="both"/>
        <w:rPr/>
      </w:pPr>
      <w:r>
        <w:rPr/>
        <w:t>Ngöôøi phaùt taâm Boà taùt quyeát duøng taâm ñaïi töø bi hoä nieäm chuùng sanh, duøng söùc ñaïi phöông tieän cöùu khaép chuùng sanh, khieán chuùng sanh heát khoå ñöôïc an vui, mong ñöôïc thaønh töïu coâng ñöùc voâ löôïng voâ bieân, roài sau môùi chöùng quaû Voâ thöôïng boà ñeà.</w:t>
      </w:r>
    </w:p>
    <w:p>
      <w:pPr>
        <w:pStyle w:val="Normal"/>
        <w:ind w:firstLine="720"/>
        <w:jc w:val="both"/>
        <w:rPr/>
      </w:pPr>
      <w:r>
        <w:rPr/>
        <w:t>Kinh Laêng Nghieâm noùi: "Boà taùt phaùt taâm laø töï mình chöa ñöôïc ñoä maø tröôùc muoán ñoä ngöôøi khaùc."Ñaây laø duøng lôïi tha ñeå thaønh töïu töï lôïi, neân goïi “Phaät phaùp thuaàn laáy lôïi tha ñeå thaønh töïu töï lôïi”. Nhö ôû trong kinh Duy Ma Caät ñaõ trình baøy veà phaùp moân naøy.</w:t>
      </w:r>
    </w:p>
    <w:p>
      <w:pPr>
        <w:pStyle w:val="Normal"/>
        <w:ind w:firstLine="720"/>
        <w:jc w:val="both"/>
        <w:rPr/>
      </w:pPr>
      <w:r>
        <w:rPr>
          <w:b/>
          <w:color w:val="0000FF"/>
        </w:rPr>
        <w:t>Tieát 3: Phaät phaùp vì lôïi tha, neân tröôùc caàu töï  lôïi</w:t>
      </w:r>
      <w:r>
        <w:rPr/>
        <w:t>.</w:t>
      </w:r>
    </w:p>
    <w:p>
      <w:pPr>
        <w:pStyle w:val="Normal"/>
        <w:ind w:firstLine="720"/>
        <w:jc w:val="both"/>
        <w:rPr/>
      </w:pPr>
      <w:r>
        <w:rPr/>
        <w:t>Khaép cöùu taát caû chuùng sanh, nguyeän löïc tuy lôùn, chæ coù nieäm thöïc thi khoâng deã. Duy Phaät phaùp môùi coù theå ñaày ñuû ñaïi naêng thöïc thi naøy. Vì caàu naêng löïc thöïc thi naøy, neân tröôùc caàn tìm caùi lôïi töï mình ñöôïc giaûi thoaùt. Neân noùi:</w:t>
      </w:r>
    </w:p>
    <w:p>
      <w:pPr>
        <w:pStyle w:val="Normal"/>
        <w:ind w:firstLine="720"/>
        <w:jc w:val="both"/>
        <w:rPr/>
      </w:pPr>
      <w:r>
        <w:rPr/>
        <w:t>Phaät phaùp vì lôïi tha, neân tröôùc caàn tìm töï mình ñöôïc lôïi. Nhö caùc kinh thuyeát minh veà vaõng sanh tònh ñoä töùc laø phaùp moân naøy.</w:t>
      </w:r>
    </w:p>
    <w:p>
      <w:pPr>
        <w:pStyle w:val="Normal"/>
        <w:ind w:firstLine="720"/>
        <w:jc w:val="both"/>
        <w:rPr/>
      </w:pPr>
      <w:r>
        <w:rPr>
          <w:b/>
          <w:color w:val="0000FF"/>
        </w:rPr>
        <w:t>Tieát 4: Töï lôïi vaø lôïi tha cuûa Phaät phaùp khoâng phaân tröôùc sau.</w:t>
      </w:r>
    </w:p>
    <w:p>
      <w:pPr>
        <w:pStyle w:val="Normal"/>
        <w:ind w:firstLine="720"/>
        <w:jc w:val="both"/>
        <w:rPr/>
      </w:pPr>
      <w:r>
        <w:rPr/>
        <w:t>Nhö treân ñaõ noùi lôïi tha töùc laø töï lôïi, töï lôïi cuõng chính laø lôïi tha. Theá neân, bieát töï lôïi vaø lôïi tha trong Phaät phaùp khoâng phaân tröôùc sau. Ñaïi thöøa Phaät phaùp ñaïi ñeå ñeàu nhö theá.</w:t>
      </w:r>
    </w:p>
    <w:p>
      <w:pPr>
        <w:pStyle w:val="Normal"/>
        <w:ind w:firstLine="720"/>
        <w:jc w:val="both"/>
        <w:rPr/>
      </w:pPr>
      <w:r>
        <w:rPr>
          <w:b/>
          <w:color w:val="0000FF"/>
        </w:rPr>
        <w:t>TIEÁT 5: Chæ Phaät phaùp môùi coù lôïi tha chaân chaùnh.</w:t>
      </w:r>
    </w:p>
    <w:p>
      <w:pPr>
        <w:pStyle w:val="Normal"/>
        <w:ind w:firstLine="720"/>
        <w:jc w:val="both"/>
        <w:rPr/>
      </w:pPr>
      <w:r>
        <w:rPr/>
        <w:t>Tha laø ñoái vôùi Ngaõ maø noùi. Ngoaøi thaân ta, theá gian vaø taát caû chuùng sanh ñeàu coù theå duøng chöõ Tha ñeå chæ khaùi quaùt. Nhöng Ngaõ cuøng vôùi Tha ñeàu laø höõu tình, cuøng laø nhöõng phaàn töû trong theá gian, cuøng laø meâ voïng baát giaùc, cuøng laø traàm luaân khoå aûi, cuøng laø hö nguïy, cuøng laø voâ thöôøng, maø taát caû danh lôïi cung kính trong ñôøi laïi cuøng laø hö huyeãn, laáy ñoù töï lôïi ñaõ khoâng coù hieäu quaû, laáy ñoù lôïi tha cuõng khoâng hieäu quaû. Chæ coù Phaät phaùp môùi coù töï lôïi chaân chaùnh. Suy ñaây maø bieát, töï lôïi naøy do lôïi tha maø coù. Cho neân cuõng chæ Phaät phaùp môùi coù lôïi tha chaân chaùnh.</w:t>
      </w:r>
    </w:p>
    <w:p>
      <w:pPr>
        <w:pStyle w:val="Normal"/>
        <w:jc w:val="center"/>
        <w:rPr>
          <w:color w:val="0000FF"/>
          <w:sz w:val="40"/>
          <w:szCs w:val="40"/>
        </w:rPr>
      </w:pPr>
      <w:r>
        <w:rPr>
          <w:color w:val="0000FF"/>
          <w:sz w:val="40"/>
          <w:szCs w:val="40"/>
        </w:rPr>
        <w:t>*</w:t>
      </w:r>
    </w:p>
    <w:p>
      <w:pPr>
        <w:pStyle w:val="Normal"/>
        <w:jc w:val="both"/>
        <w:rPr>
          <w:color w:val="0000FF"/>
          <w:sz w:val="40"/>
          <w:szCs w:val="40"/>
        </w:rPr>
      </w:pPr>
      <w:r>
        <w:rPr>
          <w:color w:val="0000FF"/>
          <w:sz w:val="40"/>
          <w:szCs w:val="40"/>
        </w:rPr>
      </w:r>
    </w:p>
    <w:p>
      <w:pPr>
        <w:pStyle w:val="Normal"/>
        <w:jc w:val="center"/>
        <w:rPr/>
      </w:pPr>
      <w:r>
        <w:rPr>
          <w:b/>
          <w:color w:val="008000"/>
          <w:sz w:val="32"/>
          <w:szCs w:val="32"/>
        </w:rPr>
        <w:t>CHÖÔNG III: NHU YEÁU PHAÄT PHAÙP LAØ ÖÙNG HOÙA NHAÂN TAÂM HIEÄN ÑAÏI.</w:t>
      </w:r>
    </w:p>
    <w:p>
      <w:pPr>
        <w:pStyle w:val="Normal"/>
        <w:ind w:firstLine="720"/>
        <w:jc w:val="both"/>
        <w:rPr/>
      </w:pPr>
      <w:r>
        <w:rPr/>
        <w:t>Nhö tieát 5 trong chöông I noùi "Phaät phaùp tuøy thuaän khoâng cuoäc haïn trong theá giôùi chuùng sanh öùng hoùa voâ taän, lôïi laïc voâ taän" thì trong taâm chuùng ta seõ bieát raèng, Phaät phaùp laø nhu yeáu ñoái vôùi ñôøi soáng cuûa con ngöôøi hieän nay. Taïi sao nhö theá? Chöông naøy coù naêm tieát seõ noùi roõ nghóa naøy.</w:t>
      </w:r>
    </w:p>
    <w:p>
      <w:pPr>
        <w:pStyle w:val="Normal"/>
        <w:ind w:firstLine="720"/>
        <w:jc w:val="both"/>
        <w:rPr/>
      </w:pPr>
      <w:r>
        <w:rPr>
          <w:b/>
          <w:color w:val="0000FF"/>
        </w:rPr>
        <w:t>TIEÁT 1: Phaät phaùp laø nguyeân taéc cuûa kheá lyù vaø kheá cô.</w:t>
      </w:r>
    </w:p>
    <w:p>
      <w:pPr>
        <w:pStyle w:val="Normal"/>
        <w:ind w:firstLine="720"/>
        <w:jc w:val="both"/>
        <w:rPr/>
      </w:pPr>
      <w:r>
        <w:rPr/>
        <w:t>Thöôøng lyù töùc laø lyù chaân thöïc, bình ñaúng khoâng hai, xöa nay thöôøng truï, khoâng ñoåi khaùc, chaân thöïc, khoâng hö doái. Ñaây khoâng phaûi noùi suoâng. Bôûi chuùng ta meâ baûn taùnh cuûa mình neân môø mòt khoâng coù sôû tri, chæ coù Phaät baäc thaønh töïu Ñaïi giaùc minh, ñuû trí tueä lôùn, linh minh ñoång trieät, giaùc chieáu vieân maõn neân hay kheá hôïp khoâng giaùn ñoaïn vaø coù theå öùng vôùi thöôøng lyù naøy, phaùt minh hieån baøy ñoù, khieán cho chuùng sanh meâ voïng cuøng bieát, cuøng ngoä, ñoàng leân ngoâi chaùnh giaùc. Ñeán nhö pheùp taéc dôøi ñoåi voâ thöôøng ôû ñôøi, nhaân noùi thôøi phaàn (thôøi gian) maø sanh ra caùc thöù sai bieät, taâm chuùng sanh cuõng nhaân ñoù maø coù caùc thöù dò thuø. Neáu khoâng tuøy thuaän theá gian, kheùo baøy lôøi noùi ñeå ñuùng vôùi thôøi gieo hôïp cô kia, thì ñöôïc choã naøy maø maát choã noï, hôïp vôùi quaù khöù thì chaúng hôïp vôùi hieän taïi. Theá neân, trong Phaät phaùp coù caùi taát yeáu thích hoùa thôøi cô.</w:t>
      </w:r>
    </w:p>
    <w:p>
      <w:pPr>
        <w:pStyle w:val="Normal"/>
        <w:ind w:firstLine="720"/>
        <w:jc w:val="both"/>
        <w:rPr/>
      </w:pPr>
      <w:r>
        <w:rPr/>
        <w:t>Phaøm kheá öùng vôùi thöôøng lyù ñoù laø caùi chính theå cuûa Phaät phaùp. Thích hoùa vôùi thôøi cô ñoù laø dieäu duïng cuûa Phaät phaùp. Hôïp caû hai nghóa naøy, laáy laøm nguyeân taéc thì theå duïng cuûa Phaät phaùp ñöôïc ñaày ñuû. Neáu öùng vôùi thöôøng lyù maø khoâng thích hoùa vôùi thôøi cô thì maát caùi dieäu duïng cuûa Phaät phaùp. Neáu thích hoùa vôùi thôøi cô maø khoâng kheá öùng vôùi thöôøng lyù thì cuõng maát caùi chính theå cuûa Phaät phaùp. Vaø nhö theá ñeàu chaúng phaûi laøm saùng toû Phaät phaùp vaäy.</w:t>
      </w:r>
    </w:p>
    <w:p>
      <w:pPr>
        <w:pStyle w:val="Normal"/>
        <w:ind w:firstLine="720"/>
        <w:jc w:val="both"/>
        <w:rPr/>
      </w:pPr>
      <w:r>
        <w:rPr>
          <w:b/>
          <w:color w:val="0000FF"/>
        </w:rPr>
        <w:t>TIEÁT 2: Phaät phaùp laø nguyeân taéc tuøy chuùng sanh maø hieän thaønh.</w:t>
      </w:r>
    </w:p>
    <w:p>
      <w:pPr>
        <w:pStyle w:val="Normal"/>
        <w:ind w:firstLine="720"/>
        <w:jc w:val="both"/>
        <w:rPr/>
      </w:pPr>
      <w:r>
        <w:rPr/>
        <w:t xml:space="preserve">Phaät laø Phaùp thaân troøn ñaày khaép phaùp giôùi, khoâng coù thaân töôùng coá ñònh, khoâng theå nghó baøn. Vò Phaät phaùt hieän ôû theá gian laø Phaät öùng thaân. ÖÙng thaân thì tuøy thaân töôùng cuûa chuùng sanh maø hieån hieän. Thaân töôùng chuùng sanh coù voâ löôïng voâ bieân thì öùng thaân Phaät cuõng coù voâ löôïng voâ bieân, ñeàu vì tuøy theo ñoù maø öùng hieän ra. </w:t>
      </w:r>
    </w:p>
    <w:p>
      <w:pPr>
        <w:pStyle w:val="Normal"/>
        <w:ind w:firstLine="720"/>
        <w:jc w:val="both"/>
        <w:rPr/>
      </w:pPr>
      <w:r>
        <w:rPr/>
        <w:t>Ñeán trong Phaät phaùp thì bình ñaúng khoâng hai, voán khoâng theå noùi ñöôïc maø cuõng khoâng coù caùc danh töôùng. Noùi khaùc hôn, chính caùi teân goïi Phaät phaùp ñoù cuõng khoâng theå ñöôïc. Coù Phaät phaùp hieän haønh ôû ñôøi, ñoù cuõng laø tuøy theo taâm sai bieät cuûa chuùng sanh maø laäp. Noùi ôû phaàn tröôùc laø khoâng Phaät coù theå thaáy, noùi ôû phaàn sau laø khoâng Phaùp coù theå thuyeát.</w:t>
      </w:r>
    </w:p>
    <w:p>
      <w:pPr>
        <w:pStyle w:val="Normal"/>
        <w:ind w:firstLine="720"/>
        <w:jc w:val="both"/>
        <w:rPr/>
      </w:pPr>
      <w:r>
        <w:rPr/>
        <w:t>Phaät cuøng Phaùp cuûa Phaät ñeàu tuøy thuaän theá gian, chuùng sanh maø phaùt hieän vaø löu haønh.</w:t>
      </w:r>
    </w:p>
    <w:p>
      <w:pPr>
        <w:pStyle w:val="Normal"/>
        <w:ind w:firstLine="720"/>
        <w:jc w:val="both"/>
        <w:rPr/>
      </w:pPr>
      <w:r>
        <w:rPr/>
        <w:t>Chuùng sanh theá gian nhieãm coù saâu caïn, giaùc coù tröôùc sau, caùc thöù sai bieät moãi moãi khoâng ñoàng, Phaät phaùp nhaân ñaây cuõng coù caùc sai bieät moãi moãi khoâng ñoàng ñeàu öùng hôïp ñoù. Noùi toùm laïi, Phaät phaùp coù taùm vaïn boán ngaøn phaùp moân. Tuy noùi coù nhieàu nhö theá, song chæ moät vieäc duy nhaát laø lôïi laïc chuùng sanh maø thoâi. Ñaây laø nguyeân taéc Phaät phaùp tuøy theá giôùi chuùng sanh hieän thaønh.</w:t>
      </w:r>
    </w:p>
    <w:p>
      <w:pPr>
        <w:pStyle w:val="Normal"/>
        <w:ind w:firstLine="720"/>
        <w:jc w:val="both"/>
        <w:rPr/>
      </w:pPr>
      <w:r>
        <w:rPr>
          <w:b/>
          <w:color w:val="0000FF"/>
        </w:rPr>
        <w:t>TIEÁT 3: Nhu yeáu Phaät giaùo caàn ñuùng thôøi laäp baøy vieäc giaùo hoùa.</w:t>
      </w:r>
    </w:p>
    <w:p>
      <w:pPr>
        <w:pStyle w:val="Normal"/>
        <w:ind w:firstLine="720"/>
        <w:jc w:val="both"/>
        <w:rPr/>
      </w:pPr>
      <w:r>
        <w:rPr/>
        <w:t>Nhö treân ñaõ trình baøy, chuùng ta bieát ñieåm taát yeáu cuûa Phaät giaùo laø ñuùng thôøi cô môùi laäp baøy vieäc giaùo hoùa. Ñuùng thôøi cô môùi laäp baøy vieäc giaùo hoùa nghóa laø, Phaät phaùp coù coâng duïng phoå ñoä chuùng sanh. Khoâng theå ñaùp öùng vôùi thôøi cô laäp baøy vieäc giaùo hoùa, laø ñaõ ñaùnh maát coâng duïng thieát thöïc cuûa Phaät phaùp roài. Neáu khoâng theå ñuùng thôøi laäp vieäc giaùo hoùa ñeå phaùt khôûi tín taâm cuûa ngöôøi ñôøi, maø xöôùng minh giaùo nghóa, thì ngöôøi ñôøi ñoái vôùi Phaät phaùp seõ khoâng ñöôïc hieåu bieát.</w:t>
      </w:r>
    </w:p>
    <w:p>
      <w:pPr>
        <w:pStyle w:val="Normal"/>
        <w:ind w:firstLine="720"/>
        <w:jc w:val="both"/>
        <w:rPr/>
      </w:pPr>
      <w:r>
        <w:rPr/>
        <w:t>Trong thôøi phaùp maït, taâm chuùng sanh phaàn nhieàu hoãn loaïn, hoï maëc tình huûy baùng, buoâng lung, hyù loäng, thò duïc nhieàu beà... maát haún chaùnh nieäm, haèng chìm ñaém trong beå khoå, troâi laên trong sanh töû, hoaëc bò ñoïa trong caùc neûo aùc, khoâng chæ rieâng Phaät phaùp nhaân ñoù bò suy laïc, maø sôï raèng theá gian seõ tuyeät dieät nöõa.</w:t>
      </w:r>
    </w:p>
    <w:p>
      <w:pPr>
        <w:pStyle w:val="Normal"/>
        <w:ind w:firstLine="720"/>
        <w:jc w:val="both"/>
        <w:rPr/>
      </w:pPr>
      <w:r>
        <w:rPr>
          <w:b/>
          <w:color w:val="0000FF"/>
        </w:rPr>
        <w:t>TIEÁT 4: Nhu yeáu Phaät phaùp ñoái vôùi daân toäc Trung Quoác.</w:t>
      </w:r>
    </w:p>
    <w:p>
      <w:pPr>
        <w:pStyle w:val="Normal"/>
        <w:ind w:firstLine="720"/>
        <w:jc w:val="both"/>
        <w:rPr/>
      </w:pPr>
      <w:r>
        <w:rPr/>
        <w:t>Söï hieän dieän cuûa Phaät phaùp ôû ñôøi aét coù moác thôøi gian vaø coù nôi choán. Tieát naøy noùi muïc ñích laáy daân toäc Trung Quoác laøm phöông sôû, laáy hieän taïi laøm thôøi phaàn maø thuyeát minh caùi nhu yeáu cuûa Phaät phaùp.</w:t>
      </w:r>
    </w:p>
    <w:p>
      <w:pPr>
        <w:pStyle w:val="Normal"/>
        <w:ind w:firstLine="720"/>
        <w:jc w:val="both"/>
        <w:rPr/>
      </w:pPr>
      <w:r>
        <w:rPr/>
        <w:t xml:space="preserve">Noùi raèng daân toäc laø höõu tình theá gian, coøn Trung Quoác laø daân toäc Trung Hoa töùc laø khí theá gian vaäy. Bôûi daân toäc cuøng vôùi laõnh thoå hôïp laïi thaønh quoác gia. Laõnh thoå laø cuûa daân, laáy daân laøm chuû. Nay noùi daân toäc Trung Hoa cuõng laáy daân toäc laøm troïng, Trung Quoác coù nghóa laø laøm saùng toû caùi phaïm vi trung taâm cuûa daân toäc naøy maø thoâi. Coøn caùi goïi laø nhu yeáu, cuõng khoâng phaûi khaûo saùt thôøi ñaõ qua hoaëc suy löôøng thôøi chöa ñeán, laáy ngay caùi traïng huoáng trong hieän taïi maø luaän. </w:t>
      </w:r>
    </w:p>
    <w:p>
      <w:pPr>
        <w:pStyle w:val="Normal"/>
        <w:ind w:firstLine="720"/>
        <w:jc w:val="both"/>
        <w:rPr>
          <w:b/>
          <w:b/>
        </w:rPr>
      </w:pPr>
      <w:r>
        <w:rPr>
          <w:b/>
        </w:rPr>
        <w:t>1. Nhu yeáu Phaät phaùp ñoái vôùi yù thònh chí nhueä.</w:t>
      </w:r>
    </w:p>
    <w:p>
      <w:pPr>
        <w:pStyle w:val="Normal"/>
        <w:ind w:firstLine="720"/>
        <w:jc w:val="both"/>
        <w:rPr/>
      </w:pPr>
      <w:r>
        <w:rPr/>
        <w:t>Ngöôøi yù maïnh meõ, chí saéc beùn, thì daân toäc Trung Quoác laø phaàn töû öu tuù, coù taøi khí, coù haønh vi lieân heä ñeán söï höng suy cuûa quoác gia. Caùi caàn yeáu trong moät nöôùc taát nhieân phaûi coù ñaïo ñöùc cao thöôïng vaø hoïc thuaät tinh thaâm, laáy ñoù laøm moâ phaïm cho haønh ñoäng, laáy ñoù ñeå an oån taâm hoàn moïi ngöôøi, khieán trong nöôùc khoûi ñöôïc naïn xung ñoät, maø töï thaønh töïu pheùp taéc chung, ñeå laøm choã nöông töïa cho quoác gia.</w:t>
      </w:r>
    </w:p>
    <w:p>
      <w:pPr>
        <w:pStyle w:val="Normal"/>
        <w:ind w:firstLine="720"/>
        <w:jc w:val="both"/>
        <w:rPr/>
      </w:pPr>
      <w:r>
        <w:rPr/>
        <w:t>Nöôùc ta (Trung Hoa) töø xöa ñeán nay voán troïng ñaïo ñöùc, giaûng giaûi taùnh lyù, ngöôøi ngöôøi ñeàu cung kính leã pheùp ñaõ laäp baøy ra ngoâi thöù. Kòp ñeán phong traøo Taây hoïc traøn vaøo, caùc hoïc thuyeát ñua nhau noåi daäy, phaûn ñoái laãn nhau, baøi xích laãn nhau (ñaây laø ñaëc ñieåm cuûa Taây hoïc, nhöng caùi haïi cuûa noù laø ôû söï phaân laäp caùc hoïc phaùi maø khoâng coù heä thoáng toái ñaïi ñeå laøm choã nöông töïa, gioáng nhö moãi ngöôøi döïng leân moät caây côø hieäu khaùc nhau). Vaøo laø chuû, ra laø keû noâ dòch, gaân coå maëc tình bieän caõi, ñaày tai raàm ró, khaép nôi tuyeät khoâng coù moät ñieåm quaân bình. Keû só taøi trí trong nöôùc ta baét chöôùc theo hoï, voán töï do tö töôûng, töï do ngoân luaän, beøn theo veát xe tröôùc, ñaïp ñoå raøo vaùch maø ñi.</w:t>
      </w:r>
    </w:p>
    <w:p>
      <w:pPr>
        <w:pStyle w:val="Normal"/>
        <w:ind w:firstLine="720"/>
        <w:jc w:val="both"/>
        <w:rPr/>
      </w:pPr>
      <w:r>
        <w:rPr/>
        <w:t>Ñeán nhö tình traïng ngaøy nay, ñaïo ñöùc bò phaù hoaïi, taùnh lyù chìm maát, moïi ngöôøi chaïy ñua phoùng daät, ñaâu theå coù ñöôïc moät khuoân pheùp môùi naøo khaû dó laøm choã nöông töïa. Ñaày daãy laêng xaêng nhöõng tö töôûng kia ñeå khoâng theå thu thaäp ñöôïc gì. Chæ coù Phaät phaùp quaûng ñaïi vieân dung, thaâm aùo khoân cuøng, ñaày ñuû ñaïo ñöùc, trong saïch khoâng gì hôn, coù dieäu lyù nhaát chaân baát nhò, phaù boû caùi voïng, thaáy ñöôïc caùi chôn, deïp taø hieån chaùnh. Cho neân tieáp hôïp ñöôïc vôùi nhaân taâm, laøm khuoân pheùp cho keû hoïc giaû coù luaän lyù vöõng chaõi. Boû Phaät phaùp ñi, laáy gì laøm choã quy höôùng! Ñaây laø ñieåm troïng yeáu thöù nhaát.</w:t>
      </w:r>
    </w:p>
    <w:p>
      <w:pPr>
        <w:pStyle w:val="Normal"/>
        <w:ind w:firstLine="720"/>
        <w:jc w:val="both"/>
        <w:rPr>
          <w:b/>
          <w:b/>
        </w:rPr>
      </w:pPr>
      <w:r>
        <w:rPr>
          <w:b/>
        </w:rPr>
        <w:t>2. Nhu yeáu Phaät phaùp ñoái vôùi chöùa nhoùm meâ laàm.</w:t>
      </w:r>
    </w:p>
    <w:p>
      <w:pPr>
        <w:pStyle w:val="Normal"/>
        <w:ind w:firstLine="720"/>
        <w:jc w:val="both"/>
        <w:rPr/>
      </w:pPr>
      <w:r>
        <w:rPr/>
        <w:t>Thuôû xöa nöôùc ta (Trung Quoác) laáy thaàn ñaïo laäp giaùo, nguyeân do bôûi sôï haõi ngu ngoan, ñeå buø vaøo choã thieáu thoán cuûa hình chính. Nhöng roài meâ tín laàn laàn tích taäp caøng saâu, ngöôøi daân khoâng phaûn tænh. Boïn ngöôøi gian giaûo lôïi duïng noù ñeå laøm coâng cuï meâ hoaëc ngöôøi, giuùp cho hoï laøm loaïn. Nhoû thì ñoùng goùp tieàn baïc, lôùn thì muoán ñoaït ñeán tö töôûng Ñeá vöông (nhö Hoaøng Caân giaùo, Baïch Lieân giaùo...) nhieãu loaïn xaõ hoäi, nguy haïi ñeán quoác gia, ñaâu khoâng phaûi laø quaù laém ö ? Thaät muoán tröø meâ laàm aáy, phaù taø chaáp aáy, khieán boïn gian ñaûng kia ñeàu maát chaân ñöùng, neáu chaúng phaûi Phaät phaùp, thì khoâng theå thaønh töïu ñöôïc. Ñaây laø ñieàu troïng yeáu thöù hai.</w:t>
      </w:r>
    </w:p>
    <w:p>
      <w:pPr>
        <w:pStyle w:val="Normal"/>
        <w:ind w:firstLine="720"/>
        <w:jc w:val="both"/>
        <w:rPr>
          <w:b/>
          <w:b/>
        </w:rPr>
      </w:pPr>
      <w:r>
        <w:rPr>
          <w:b/>
        </w:rPr>
        <w:t>3. Nhu yeáu Phaät phaùp ñoái vôùi vaán ñeà naêm chuûng toäc  soáng chung hoøa bình.</w:t>
      </w:r>
    </w:p>
    <w:p>
      <w:pPr>
        <w:pStyle w:val="Normal"/>
        <w:ind w:firstLine="720"/>
        <w:jc w:val="both"/>
        <w:rPr/>
      </w:pPr>
      <w:r>
        <w:rPr/>
        <w:t>Nöôùc ta (Trung Quoác) ñaõ hôïp naêm chuûng toäc Haùn, Maõn, Moâng, Hoài, Taïng, thuoäc veà moät quyeàn thoáng trò, maø kieán laäp nöôùc Trung Hoa thoáng nhaát naøy. Ñem phaùp chính maø noùi, thì töø xöa nöôùc ta ñaõ laäp hình thöùc thoáng nhaát naøy roài, nhöng nhaân daân naêm chuûng toäc cuøng ôû trong moät nöôùc, haún nhu caàu chính yeáu laø phaûi tinh thaàn thoáng nhaát, töùc laø thoáng nhaát tö töôûng vaäy.</w:t>
      </w:r>
    </w:p>
    <w:p>
      <w:pPr>
        <w:pStyle w:val="Normal"/>
        <w:ind w:firstLine="720"/>
        <w:jc w:val="both"/>
        <w:rPr/>
      </w:pPr>
      <w:r>
        <w:rPr/>
        <w:t>Tö töôûng quan heä vôùi toân giaùo vaø ñaïo ñöùc. Lôøi daïy cuûa ñöùc Khoång Töû voán kieâm caû chính trò vaø ñaïo ñöùc. Vì daân toäc Haùn ta ñaõ suøng phuïng Ngaøi töø vaøi ngaøn naêm roài, chæ ñoái vôùi caùc chuûng toäc khaùc, coøn chöa ñöôïc phoå caäp ñaáy thoâi.</w:t>
      </w:r>
    </w:p>
    <w:p>
      <w:pPr>
        <w:pStyle w:val="Normal"/>
        <w:ind w:firstLine="720"/>
        <w:jc w:val="both"/>
        <w:rPr/>
      </w:pPr>
      <w:r>
        <w:rPr/>
        <w:t xml:space="preserve">Giaùo nghóa cuûa Moâ Haõn Maëc Ñöùc ñaõ laø neàn tín ngöôõng cuûa daân toäc Hoài. </w:t>
      </w:r>
    </w:p>
    <w:p>
      <w:pPr>
        <w:pStyle w:val="Normal"/>
        <w:ind w:firstLine="720"/>
        <w:jc w:val="both"/>
        <w:rPr/>
      </w:pPr>
      <w:r>
        <w:rPr/>
        <w:t>Ñeán nhö Phaät giaùo, thì ñaõ laø nôi suøng phuïng cuûa caùc daân toäc Maõn, Moâng, Taïng, Haùn toäc ta töø ñôøi Haùn, Ñöôøng ñeán nay ñaõ traûi qua nhieàu naêm thònh haønh. Caùc nho só thôøi Toáng, Minh cuøng ñaøm luaän veà caùi hoïc lyù taùnh, phaàn nhieàu nuùp boùng ôû trong Phaät giaùo. Thôøi gaàn ñaây só phu, hoïc töû nöôùc ta bieát luaän ñaøm veà thieàn lyù, giôùi phuï nöõ, haøng nho nhaõ hieåu nieäm Phaät Di Ñaø. Ñöùng treân naêm chuûng toäc maø noùi, thì ñaõ coù boán chuûng toäc theo ñaïo Phaät. Huoáng nöõa, Phaät phaùp xöa nay khoâng laäp bôø coõi ranh vöùc, trong Nhaân thöøa, Thieân thöøa cuûa Phaät giaùo coù theå lieät ngang haøng vôùi Hoài giaùo, Gia Toâ giaùo vaäy.</w:t>
      </w:r>
    </w:p>
    <w:p>
      <w:pPr>
        <w:pStyle w:val="Normal"/>
        <w:ind w:firstLine="720"/>
        <w:jc w:val="both"/>
        <w:rPr/>
      </w:pPr>
      <w:r>
        <w:rPr/>
        <w:t>Theá neân, muoán möu vieäc thoáng nhaát tö töôûng, khieán cho nhaân daân trong naêm chuûng toäc coù tinh thaàn thoáng nhaát, raát caàn ñeán Phaät phaùp. Chæ coù Phaät phaùp môùi ñaày ñuû naêng löïc vó ñaïi naøy, vaø ñaây cuõng laø ñieàu troïng yeáu thöù ba vaäy.</w:t>
      </w:r>
    </w:p>
    <w:p>
      <w:pPr>
        <w:pStyle w:val="Normal"/>
        <w:ind w:firstLine="720"/>
        <w:jc w:val="both"/>
        <w:rPr/>
      </w:pPr>
      <w:r>
        <w:rPr>
          <w:b/>
          <w:color w:val="0000FF"/>
        </w:rPr>
        <w:t>TIEÁT 5: Nhu yeáu Phaät Phaùp ñoái vôùi nhaân taâm hieän ñaïi.</w:t>
      </w:r>
    </w:p>
    <w:p>
      <w:pPr>
        <w:pStyle w:val="Normal"/>
        <w:ind w:firstLine="720"/>
        <w:jc w:val="both"/>
        <w:rPr/>
      </w:pPr>
      <w:r>
        <w:rPr/>
        <w:t>Tieát treân ñaõ noùi rieâng veà daân toäc Trung Quoác. Tieát naøy seõ môû roäng phaïm vi cuûa vaán ñeà laø ñem nhaân taâm hieän thôøi, cuøng traïng huoáng nhaân loaïi treân toaøn caàu maø quan saùt. Nhu yeáu Phaät phaùp ñoái vôùi vaán ñeà naøy ñöôïc phaân thaønh caùc ñieåm sau ñaây.</w:t>
      </w:r>
    </w:p>
    <w:p>
      <w:pPr>
        <w:pStyle w:val="Normal"/>
        <w:ind w:firstLine="720"/>
        <w:jc w:val="both"/>
        <w:rPr>
          <w:b/>
          <w:b/>
        </w:rPr>
      </w:pPr>
      <w:r>
        <w:rPr>
          <w:b/>
        </w:rPr>
        <w:t>1. Nhu yeáu Phaät phaùp laø chaám döùt nguyeân nhaân ñaïi loaïn cuûa theá giôùi.</w:t>
      </w:r>
    </w:p>
    <w:p>
      <w:pPr>
        <w:pStyle w:val="Normal"/>
        <w:ind w:firstLine="720"/>
        <w:jc w:val="both"/>
        <w:rPr/>
      </w:pPr>
      <w:r>
        <w:rPr/>
        <w:t>Xu theá hieän taïi cuûa theá giôùi laáy Taây AÂu laøm troïng, khinh reû Ñoâng AÙ ta. Chính treân ñôøi loaïn maø quan saùt, thì AÂu Taây cuõng laøm thònh hôn Ñoâng AÙ. Nhöng caùi loaïn cuûa Ñoâng AÙ ban ñaàu bôûi aûnh höôûng Taây AÂu. Ñaây khoâng coù gì khaùc, bôûi caùi hoïc vaät chaát caøng thaïnh thì caùi taâm chaïy theo vaät chaát caøng maïnh. Naêm duïc ngaøy caøng boäc phaùt maïnh thì, nhö ngoïn soùng cuoàng traøn ñoå, söùc sinh saûn khaép hoaøn caàu khoâng ñuû ñeå cung öùng cho söï hao phí. Giai caáp ngheøo giaøu khaùc nhau caøng xa, maø ñaïi ña soá laø giaûi quyeát vaán ñeà sinh keá caøng caáp baùch, khí uaát baát bình ñaày laáp caû vuõ truï. Huoáng nöõa hoï voán ñuoåi theo thoùi aùc, ñoåi laøm vaên minh caïnh tranh giaû vôø ngoaøi mieäng "Vaät tranh, trôøi choïn, öu thaéng lieät baïi" cho laø coâng leä trôøi ñònh. Vaâng theo xem nhö khuoân vaøng thöôùc ngoïc, do ñoù nöôùc maét moà hoâi cuûa loaøi ngöôøi traøn daâng khoâng bieát giôùi haïn.</w:t>
      </w:r>
    </w:p>
    <w:p>
      <w:pPr>
        <w:pStyle w:val="Normal"/>
        <w:ind w:firstLine="720"/>
        <w:jc w:val="both"/>
        <w:rPr/>
      </w:pPr>
      <w:r>
        <w:rPr/>
        <w:t>Nhaân xaáu cuûa ngöôøi ñôøi hoï töï gaây roài, nay ñaây hoï gaëp nhieàu nghieäp baùo chuùng ñoàng phaän toái thaûm, toái khoác naøy. Nhöng thoùi quaáy, taäp quaùn thaønh thuïc, khoâng coù phöông phaùp naøo töï cöùu, bôûi vì voâ minh, voïng ñoäng neân chaúng töï giaùc !</w:t>
      </w:r>
    </w:p>
    <w:p>
      <w:pPr>
        <w:pStyle w:val="Normal"/>
        <w:ind w:firstLine="720"/>
        <w:jc w:val="both"/>
        <w:rPr/>
      </w:pPr>
      <w:r>
        <w:rPr/>
        <w:t>Ngöôøi thôøi nay khoâng thích caûnh loaïn nöõa, ñoàng ñuû taâm naøy, thöïc muoán döùt nguoàn taïo loaïn, phaûi tìm taän goác loaïn cuûa noù, thì choã khôûi ra loaïn laø ñaàu moái taïi nhaân taâm. Neáu chaúng caàn nhoïc nhaèn maø nghieäp löïc töï giaûm, thì ñöùc Phaät cuûa chuùng ta ñaõ khoâng vì chuùng sanh ñôøi sau, thöông xoùt, daïy baûo, laøm con maét töông lai cho hoï. Tröôùc nhaát laø phaûi sieâu vieät treân tình, khí, thöïc chöùng nhaát taâm chôn nhö, chaùnh giaùc nhaân taâm…  Ñaây laø dieäu phaùp voâ thöôïng vaäy.</w:t>
      </w:r>
    </w:p>
    <w:p>
      <w:pPr>
        <w:pStyle w:val="Normal"/>
        <w:ind w:firstLine="720"/>
        <w:jc w:val="both"/>
        <w:rPr/>
      </w:pPr>
      <w:r>
        <w:rPr/>
        <w:t>Chuùng ta baát haïnh sanh nhaèm ñôøi aùc naêm tröôïc, loøng nhieàu taùn loaïn, nay chính tuyeân döông, xöông minh Phaät phaùp ñeå laøm chính nghóa cho nhaân loaïi treân theá giôùi. Chính nghóa ñöôïc hieän baøy, töùc loøng ngöôøi coù choã quay veà. Nhö vaäy nguoàn ñaïi loaïn ngoõ haàu coù phaàn giaûi ñöôïc.</w:t>
      </w:r>
    </w:p>
    <w:p>
      <w:pPr>
        <w:pStyle w:val="Normal"/>
        <w:ind w:firstLine="720"/>
        <w:jc w:val="both"/>
        <w:rPr>
          <w:b/>
          <w:b/>
        </w:rPr>
      </w:pPr>
      <w:r>
        <w:rPr>
          <w:b/>
        </w:rPr>
        <w:t>2. Nhu yeáu Phaät phaùp laø gaây taïo moät neàn vaên hoùa môùi cho theá giôùi.</w:t>
      </w:r>
    </w:p>
    <w:p>
      <w:pPr>
        <w:pStyle w:val="Normal"/>
        <w:ind w:firstLine="720"/>
        <w:jc w:val="both"/>
        <w:rPr/>
      </w:pPr>
      <w:r>
        <w:rPr/>
        <w:t>Ba heä thoáng vaên hoùa lôùn nhaát cuûa theá giôùi thôøi xöa laø:</w:t>
      </w:r>
    </w:p>
    <w:p>
      <w:pPr>
        <w:pStyle w:val="Normal"/>
        <w:ind w:firstLine="720"/>
        <w:jc w:val="both"/>
        <w:rPr/>
      </w:pPr>
      <w:r>
        <w:rPr/>
        <w:tab/>
        <w:t>1. Vaên hoùa AÁn Ñoä.</w:t>
      </w:r>
    </w:p>
    <w:p>
      <w:pPr>
        <w:pStyle w:val="Normal"/>
        <w:ind w:firstLine="720"/>
        <w:jc w:val="both"/>
        <w:rPr/>
      </w:pPr>
      <w:r>
        <w:rPr/>
        <w:tab/>
        <w:t>2. Vaên hoùa Trung Quoác</w:t>
      </w:r>
    </w:p>
    <w:p>
      <w:pPr>
        <w:pStyle w:val="Normal"/>
        <w:ind w:firstLine="720"/>
        <w:jc w:val="both"/>
        <w:rPr/>
      </w:pPr>
      <w:r>
        <w:rPr/>
        <w:tab/>
        <w:t>3. Vaên hoùa Hy Laïp.</w:t>
      </w:r>
    </w:p>
    <w:p>
      <w:pPr>
        <w:pStyle w:val="Normal"/>
        <w:ind w:firstLine="720"/>
        <w:jc w:val="both"/>
        <w:rPr/>
      </w:pPr>
      <w:r>
        <w:rPr/>
        <w:t>Nhöng hai neàn vaên hoùa AÁn Ñoä vaø Trung Quoác, ôû nöôùc ta (Trung Hoa) trong thôøi Toáng, Minh ñaõ coù ñieåm dung hôïp, laøm thaønh vaên hoùa Ñoâng AÙ (Khoái vaên hoùa Ñoâng AÙ goàm caùc nöôùc nhö Nhaät Baûn... ñeàu do Trung Quoác du nhaäp).</w:t>
      </w:r>
    </w:p>
    <w:p>
      <w:pPr>
        <w:pStyle w:val="Normal"/>
        <w:ind w:firstLine="720"/>
        <w:jc w:val="both"/>
        <w:rPr/>
      </w:pPr>
      <w:r>
        <w:rPr/>
        <w:t>Ba toân giaùo lôùn ôû nöôùc ta ñoàng hoùa nhau töø thôøi Toáng, Minh ñeán nay laø dó nhieân. Coøn vaên hoùa Hy laïp dieãn tieán thaønh vaên hoùa AÂu Taây ngaøy nay. Cho neân, ñöùng treân laäp tröôøng vaên hoùa theá giôùi hieän taïi maø luaän, coù theå goïi hai khoái vaên hoùa Ñoâng AÙ vaø Taây AÂu laø hai, nhöng ñoái vôùi khoaûng caùch cuûa hai khoái naøy, caùi gì coù theå laøm pheùp taéc vieân nhieáp bao truøm caû hoaøn caàu naøy?</w:t>
      </w:r>
    </w:p>
    <w:p>
      <w:pPr>
        <w:pStyle w:val="Normal"/>
        <w:ind w:firstLine="720"/>
        <w:jc w:val="both"/>
        <w:rPr/>
      </w:pPr>
      <w:r>
        <w:rPr/>
        <w:t>Thöû quan saùt neàn vaên hoùa AÂu Taây, choã chuù troïng laø "caïnh tranh" giaùo cuøng giaùo, hoïc cuøng hoïc, giôùi haïn khu vöïc, voïng phaân ra roài moãi moãi töï laäp ngoõ vaøo.  A môùi noùi ra B lieàn ñöùng daäy phaûn ñoái, C thaáy vieäc ñieàu ñình, D töø ñoù maø ñaäp tan (ñaây laø caùc nhaø Trieát hoïc AÂu Taây hoï töï noùi vaäy). Thò phi noåi leân nhö baày ong, hoï khoâng bieát chieát trung. Vì theá, ngöôøi cuøng ngöôøi tranh nhau, nöôùc naøy nöôùc noï cheùm gieát nhau, gaây thaønh caùi loaïn lôùn treân theá giôùi ngaøy nay.</w:t>
      </w:r>
    </w:p>
    <w:p>
      <w:pPr>
        <w:pStyle w:val="Normal"/>
        <w:ind w:firstLine="720"/>
        <w:jc w:val="both"/>
        <w:rPr/>
      </w:pPr>
      <w:r>
        <w:rPr/>
        <w:t>Treân phöông dieän vaên hoùa maø nhìn, thì noù chæ laø vaán ñeà myõ quan treân tieán trình nhaát thôøi cuûa vaät chaát maø thoâi. Xeùt ñeán choã chaân thöïc cuûa noù thì, moät goùc trôøi AÂu Chaâu coøn khoâng ñuû ñeå töï duy trì moái giaây lieân heä nhau. Ñieàu ñoù ñoái vôùi theá giôùi neân töï bieát vaäy.</w:t>
      </w:r>
    </w:p>
    <w:p>
      <w:pPr>
        <w:pStyle w:val="Normal"/>
        <w:ind w:firstLine="720"/>
        <w:jc w:val="both"/>
        <w:rPr/>
      </w:pPr>
      <w:r>
        <w:rPr/>
        <w:t>Xeùt trôû laïi neàn vaên hoùa Ñoâng AÙ thì, giaùo coù toâng boån, hoïc coù truyeàn thoáng, töôùng Nhaân, Ngaõ khoâng laäp, caùi thaáy nöôùc khaùc vôùi löûa khoâng sanh. Phaät noùi bình ñaúng, Nho coøn leã nhöôøng, Ñaïo giöõ thanh tónh. Tuy choã thaáy coù thoâng cuoäc caïn saâu, maø ñeàu muoán hoäi quy veà choã chí cöïc cuûa noù, neân coù theå nhö nöôùc vôùi söõa hoøa laãn hôïp nhau thaønh hoùa. Caùi Ñöùc coù ñuû ñeå thoáng nhaát thaønh moät nöôùc lôùn, kieán laäp thaønh moät theá giôùi duy nhaát, duy trì vaøi ngaøn naêm khoâng suïp ñoå, caùc laân bang xa gaàn khoâng ñaâu khoâng ñoàng hoùa (ôû treân ñeàu ñöùng treân phöông dieän vaên hoùa maø noùi, chaúng phaûi ñem quyeàn thoáng trò maø noùi).</w:t>
      </w:r>
    </w:p>
    <w:p>
      <w:pPr>
        <w:pStyle w:val="Normal"/>
        <w:ind w:firstLine="720"/>
        <w:jc w:val="both"/>
        <w:rPr/>
      </w:pPr>
      <w:r>
        <w:rPr/>
        <w:t>Meânh moâng roäng lôùn, khoâng coù gì saùnh baèng, thöïc ñuû ñeå laøm tieâu bieåu cho nhaân quaàn noi theo, laøm moâ phaïm cho khaép theá giôùi maø khoâng ñeå laïi chuùt haän thuø naøo. Hoaëc coù ngöôøi nghi AÂu tieán hoùa, Ñoâng chaäm tieán, nhöôïc ñieåm ñoù ñaõ hình thaønh roõ raøng, nhö ñaõ noùi ôû treân in tuoàng khoe khoang, ñaâu bieát raèng ñaây laø do ñaïo lôùn chöa ñöôïc saùng toû, quoác vaän chöa vöõng. Ví nhö ñöùa hoïc troø chöa ra tænh thi, chæ thaáy qua trong laøng xoùm chaät heïp ñaâu ñuû giôùi haïn khaû naêng cuûa noù. Nhöng, noùi vaên hoùa Ñoâng AÙ, trong ñoù khoâng neân queân raèng tuy goàm coù ba heä thoáng lôùn, song ñeàu thoâng suoát veà moät moái vôùi nhau. Nghóa ñaïo cuûa Laõo Trang ñaõ noùi roõ, Khoång Töû thì chuù troïng theå phaùp, khoâng noùi Taùnh cuøng vôùi Thieân ñaïo, ñeä nhaát nghóa ñeá truøm kín chöa thoå loä, ñeàu chöa ñuû thoûa maõn caùi Taâm cuûa ngöôøi ñôøi, laøm muïc ñích cho hoï ñaït ñeán chaân lyù toái cao. Chæ coù Phaät phaùp vi dieäu voâ thöôïng, nghóa thì saâu maàu, vaên thì haøm suùc bao la, hoïc thuaät goàm ñuû, lyù thöïc theå duyeân khôûi ñaâu khoâng cuøng toät, theá thì ñaõ gaày taïo cho theá giôùi moät neàn vaên hoùa môùi, coù caùi taát yeáu ñeå xöôùng minh Phaät hoïc, caàn xeùt roõ söï thöïc naøy.</w:t>
      </w:r>
    </w:p>
    <w:p>
      <w:pPr>
        <w:pStyle w:val="Normal"/>
        <w:ind w:firstLine="720"/>
        <w:jc w:val="both"/>
        <w:rPr>
          <w:b/>
          <w:b/>
          <w:color w:val="0000FF"/>
        </w:rPr>
      </w:pPr>
      <w:r>
        <w:rPr>
          <w:b/>
          <w:color w:val="0000FF"/>
        </w:rPr>
        <w:t>3. Nhu yeáu Phaät phaùp laø ñaày ñuû nhaân taâm vaø an uûi nhaân taâm.</w:t>
      </w:r>
    </w:p>
    <w:p>
      <w:pPr>
        <w:pStyle w:val="Normal"/>
        <w:ind w:firstLine="720"/>
        <w:jc w:val="both"/>
        <w:rPr/>
      </w:pPr>
      <w:r>
        <w:rPr/>
        <w:t>Dieäu duïng toät cuøng cuûa Phaät phaùp laø ôû söï öùng hoùa trong theá giôùi lôïi laïc chuùng sanh. Vaû, hay tuøy thuaän chuùng sanh trong voâ löôïng voâ bieân theá giôùi maø ban cho hoï voâ löôïng voâ bieân phaùp moân khieán hoï döùt ñau khoå ñöôïc hoaøn toaøn an vui.</w:t>
      </w:r>
    </w:p>
    <w:p>
      <w:pPr>
        <w:pStyle w:val="Normal"/>
        <w:ind w:firstLine="720"/>
        <w:jc w:val="both"/>
        <w:rPr/>
      </w:pPr>
      <w:r>
        <w:rPr/>
        <w:t>Nhaân taâm cuûa ngöôøi hieän thôøi meânh mang phöùc taïp khoâng bieát ñeán ñaâu laø cuøng, chìm ñaém trong beå khoå, ñoä thoaùt khoâng coù kyø haïn. Thöïc muoán ngay trong phieàn naõo sanh töû naøy, khieán moãi moãi nhaân taâm sai bieät khoâng ñoàng ñoù, ñeàu ñöôïc ñaày ñuû, ñeàu ñöôïc an uûi. Coá nhieân phaûi caàn ñeán phaùp moân nhu yeáu voâ thöôïng cuûa ñöùc Phaät chuùng ta vaäy.</w:t>
      </w:r>
    </w:p>
    <w:p>
      <w:pPr>
        <w:pStyle w:val="Normal"/>
        <w:jc w:val="center"/>
        <w:rPr>
          <w:color w:val="0000FF"/>
          <w:sz w:val="44"/>
          <w:szCs w:val="44"/>
        </w:rPr>
      </w:pPr>
      <w:r>
        <w:rPr>
          <w:color w:val="0000FF"/>
          <w:sz w:val="44"/>
          <w:szCs w:val="44"/>
        </w:rPr>
        <w:t>*</w:t>
      </w:r>
    </w:p>
    <w:p>
      <w:pPr>
        <w:pStyle w:val="Normal"/>
        <w:jc w:val="both"/>
        <w:rPr>
          <w:color w:val="0000FF"/>
          <w:sz w:val="44"/>
          <w:szCs w:val="44"/>
        </w:rPr>
      </w:pPr>
      <w:r>
        <w:rPr>
          <w:color w:val="0000FF"/>
          <w:sz w:val="44"/>
          <w:szCs w:val="44"/>
        </w:rPr>
      </w:r>
    </w:p>
    <w:p>
      <w:pPr>
        <w:pStyle w:val="Normal"/>
        <w:jc w:val="center"/>
        <w:rPr>
          <w:b/>
          <w:b/>
          <w:color w:val="008000"/>
          <w:sz w:val="32"/>
          <w:szCs w:val="32"/>
        </w:rPr>
      </w:pPr>
      <w:r>
        <w:rPr>
          <w:b/>
          <w:color w:val="008000"/>
          <w:sz w:val="32"/>
          <w:szCs w:val="32"/>
        </w:rPr>
        <w:t xml:space="preserve">CHÖÔNG IV: PHAÄT PHAÙP KHAÛ THUYEÁT </w:t>
      </w:r>
    </w:p>
    <w:p>
      <w:pPr>
        <w:pStyle w:val="Normal"/>
        <w:jc w:val="center"/>
        <w:rPr>
          <w:b/>
          <w:b/>
          <w:color w:val="008000"/>
          <w:sz w:val="32"/>
          <w:szCs w:val="32"/>
        </w:rPr>
      </w:pPr>
      <w:r>
        <w:rPr>
          <w:b/>
          <w:color w:val="008000"/>
          <w:sz w:val="32"/>
          <w:szCs w:val="32"/>
        </w:rPr>
        <w:t>VAØ BAÁT KHAÛ THUYEÁT</w:t>
      </w:r>
    </w:p>
    <w:p>
      <w:pPr>
        <w:pStyle w:val="Normal"/>
        <w:ind w:firstLine="720"/>
        <w:jc w:val="both"/>
        <w:rPr/>
      </w:pPr>
      <w:r>
        <w:rPr/>
        <w:t>Ñöùc Phaät ra ñôøi thuyeát phaùp ñoä sanh traûi qua boán möôi chín naêm, ñeán luùc saép vaøo Nieát baøn, ngaøi "Nieâm hoa vi tieáu" ñeå tieâu bieåu maáy möôi naêm maø chöa töøng noùi moät lôøi, boïn phaøm phu chuùng ta laïi coù gì ñeå noùi ö ?</w:t>
      </w:r>
    </w:p>
    <w:p>
      <w:pPr>
        <w:pStyle w:val="Normal"/>
        <w:ind w:firstLine="720"/>
        <w:jc w:val="both"/>
        <w:rPr/>
      </w:pPr>
      <w:r>
        <w:rPr/>
        <w:t>Ñaây laø choã "baát khaû thuyeát" cuûa Phaät phaùp vaäy. Ba taïng möôøi hai boä kinh sôø sôø nhöõng lôøi vaøng ngoïc cuûa Ngaøi ñoù, ñeå vì caùc chuùng sanh ñôøi sau laøm con maét töông lai cho hoï. Nhöng vaên thì nhieàu, nghóa laïi uyeân aùo thieån thöùc khoù doø ñeán nôi, neáu khoâng nhôø lôøi noùi thì khoâng do ñaâu maø lieãu giaûi noåi. Ñaây laø phaàn "khaû thuyeát" cuûa Phaät phaùp vaäy. Vaán ñeà naøy caùc tieát trong baûn chöông seõ luaän roõ.</w:t>
      </w:r>
    </w:p>
    <w:p>
      <w:pPr>
        <w:pStyle w:val="Normal"/>
        <w:ind w:firstLine="720"/>
        <w:jc w:val="both"/>
        <w:rPr/>
      </w:pPr>
      <w:r>
        <w:rPr>
          <w:b/>
          <w:color w:val="0000FF"/>
        </w:rPr>
        <w:t>TIEÁT 1: Phaùp cuûa Phaät phaùp.</w:t>
      </w:r>
    </w:p>
    <w:p>
      <w:pPr>
        <w:pStyle w:val="Normal"/>
        <w:ind w:firstLine="720"/>
        <w:jc w:val="both"/>
        <w:rPr/>
      </w:pPr>
      <w:r>
        <w:rPr/>
        <w:t>Phaùp, nghóa thöù nhaát laø "nhaäm trì töï taùnh" laø baûo nhaän, chaáp trì töï, theå, taùnh, töôùng cuûa moãi moãi phaùp maø haèng khoâng queân maát. Nghóa thöù hai laø "Quyõ phaïm vaät giaûi" nghóa laø khuoân ñònh phaïm vi taâm lyù cuûa taát caû chuùng sanh maø khôûi ra giaûi haïnh (hieåu roõ vaø haønh ñoäng). Phaùp cuûa Phaät phaùp ñuû hai nghóa naøy, thì vaán ñeà khaû thuyeát vaø baát khaû thuyeát coù theå nöông ñaây ñeå giaûi thích.</w:t>
      </w:r>
    </w:p>
    <w:p>
      <w:pPr>
        <w:pStyle w:val="Normal"/>
        <w:ind w:firstLine="720"/>
        <w:jc w:val="both"/>
        <w:rPr/>
      </w:pPr>
      <w:r>
        <w:rPr>
          <w:b/>
          <w:color w:val="0000FF"/>
        </w:rPr>
        <w:t>TIEÁT 2: Phaùp taùnh lìa ngoân ngöõ "Baát khaû thuyeát".</w:t>
      </w:r>
    </w:p>
    <w:p>
      <w:pPr>
        <w:pStyle w:val="Normal"/>
        <w:ind w:firstLine="720"/>
        <w:jc w:val="both"/>
        <w:rPr/>
      </w:pPr>
      <w:r>
        <w:rPr/>
        <w:t>Phaùp taùnh töùc laø ñeä nhaát nghóa cuûa phaùp. Taùnh, töôùng cuûa phaùp chæ coù Phaät môùi minh chöùng hoaøn toaøn, chæ coù Phaät môùi lieãu tri cuøng toät thaûy ñeàu laø chaân. Laïi taát caû lôøi noùi ñeàu laø giaû danh khoâng thöïc. Bôûi giaû neân khoâng theå hieån baøy caùi chaân ñöôïc.</w:t>
      </w:r>
    </w:p>
    <w:p>
      <w:pPr>
        <w:pStyle w:val="Normal"/>
        <w:ind w:firstLine="720"/>
        <w:jc w:val="both"/>
        <w:rPr/>
      </w:pPr>
      <w:r>
        <w:rPr/>
        <w:t>Theá neân  Phaùp taùnh lìa ngoân ngöõ "baát khaû thuyeát".</w:t>
      </w:r>
    </w:p>
    <w:p>
      <w:pPr>
        <w:pStyle w:val="Normal"/>
        <w:ind w:firstLine="720"/>
        <w:jc w:val="both"/>
        <w:rPr/>
      </w:pPr>
      <w:r>
        <w:rPr>
          <w:b/>
          <w:color w:val="0000FF"/>
        </w:rPr>
        <w:t>TIEÁT 3: Vì khieán cho taát caû chuùng sanh ñöôïc giaûi haïnh vaø thaønh quaû, neân ñöùc Phaät kheùo baøy caùc lôøi noùi.</w:t>
      </w:r>
    </w:p>
    <w:p>
      <w:pPr>
        <w:pStyle w:val="Normal"/>
        <w:ind w:firstLine="720"/>
        <w:jc w:val="both"/>
        <w:rPr/>
      </w:pPr>
      <w:r>
        <w:rPr/>
        <w:t>Nhö tieát treân trình baøy, Phaùp taùnh lìa ngoân ngöõ "baát khaû thuyeát" thì bieát caùi "khaû thuyeát" ñoù laø khoâng phaûi Phaùp taùnh. Cho neân tuy duøng tyû löôïng ñeå chæ baøy, nhaân duï ñeå laøm saùng toû nhöng khoâng vieäc naøo laø khoâng phaûi phöông tieän kheùo leùo thi thieát. Bôûi vì lôøi noùi chæ coù theå ñem taâm lyù cuûa chuùng sanh maø khuoân ñònh phaïm vi, khieán cho hoï hieåu ñöôïc lyù roài khôûi coâng tu haønh ñeå ñaït ñeán thaønh quaû toát ñeïp.</w:t>
      </w:r>
    </w:p>
    <w:p>
      <w:pPr>
        <w:pStyle w:val="Normal"/>
        <w:ind w:firstLine="720"/>
        <w:jc w:val="both"/>
        <w:rPr/>
      </w:pPr>
      <w:r>
        <w:rPr/>
        <w:t xml:space="preserve">Ñaây töùc laø nghóa thöù hai cuûa phaùp, kheùo baøy caùc lôøi noùi cho neân chöa töøng "Baát khaû thuyeát". </w:t>
      </w:r>
    </w:p>
    <w:p>
      <w:pPr>
        <w:pStyle w:val="Normal"/>
        <w:ind w:firstLine="720"/>
        <w:jc w:val="both"/>
        <w:rPr/>
      </w:pPr>
      <w:r>
        <w:rPr>
          <w:b/>
          <w:color w:val="0000FF"/>
        </w:rPr>
        <w:t>TIEÁT 4: Chuyeån baùnh xe phaùp.</w:t>
      </w:r>
    </w:p>
    <w:p>
      <w:pPr>
        <w:pStyle w:val="Normal"/>
        <w:ind w:firstLine="720"/>
        <w:jc w:val="both"/>
        <w:rPr/>
      </w:pPr>
      <w:r>
        <w:rPr/>
        <w:t>Ñöùc Ñaïi bi Theá Toân cuûa chuùng ta noùi phaùp, ñoù laø Chuyeån Phaùp Luaân.</w:t>
      </w:r>
    </w:p>
    <w:p>
      <w:pPr>
        <w:pStyle w:val="Normal"/>
        <w:ind w:firstLine="720"/>
        <w:jc w:val="both"/>
        <w:rPr/>
      </w:pPr>
      <w:r>
        <w:rPr/>
        <w:t>Luaân coù ba nghóa:</w:t>
      </w:r>
    </w:p>
    <w:p>
      <w:pPr>
        <w:pStyle w:val="Normal"/>
        <w:ind w:firstLine="720"/>
        <w:jc w:val="both"/>
        <w:rPr/>
      </w:pPr>
      <w:r>
        <w:rPr/>
        <w:t>1. Nhö baùnh xe cuûa con truïc coái xay gaïo, hay phaù deïp nghieàn naùt nhöõng traáu leùp. Duï cho Phaät phaùp hay phaù tröø nguõ tröôïc phieàn naõo (Kieán hoaëc trong ba coõi, Tö hoaëc ôû coõi Duïc, Tö hoaëc ôû coõi Saéc, Tö hoaëc ôû Voâ saéc vaø Voâ minh hoaëc).</w:t>
      </w:r>
    </w:p>
    <w:p>
      <w:pPr>
        <w:pStyle w:val="Normal"/>
        <w:ind w:firstLine="720"/>
        <w:jc w:val="both"/>
        <w:rPr/>
      </w:pPr>
      <w:r>
        <w:rPr/>
        <w:t>2. Cuõng coù nghóa nhö baùnh xe ñaïp cuûa chieác thuyeàn hay thoâng haønh qua laïi trong caùc caûnh vöùc. Duï cho Phaät phaùp hay ñaït ñeán boán ñöùc Nieát baøn (Boán ñöùc laø Thöôøng, Laïc, Ngaõ, Tònh).</w:t>
      </w:r>
    </w:p>
    <w:p>
      <w:pPr>
        <w:pStyle w:val="Normal"/>
        <w:ind w:firstLine="720"/>
        <w:jc w:val="both"/>
        <w:rPr/>
      </w:pPr>
      <w:r>
        <w:rPr/>
        <w:t>3. Laïi coù nghóa nhö voøng troøn Nhaät luaân, Nguyeät luaân, Ñòa luaân, Thuûy luaân, Phong luaân. Laáy taùm phöông treân döôùi troøn khaép laøm nghóa. Duï cho taùnh ñöùc troøn ñaày cuûa Phaät phaùp, phaùp thaân thöôøng truï.</w:t>
      </w:r>
    </w:p>
    <w:p>
      <w:pPr>
        <w:pStyle w:val="Normal"/>
        <w:ind w:firstLine="720"/>
        <w:jc w:val="both"/>
        <w:rPr/>
      </w:pPr>
      <w:r>
        <w:rPr/>
        <w:t>Chuyeån, nghóa laø khieán cho taát caû chuùng sanh coù khoå caûi chuyeån, hoaëc laø tröôùc meâ nay ngoä, hoaëc laø tröôùc nhieãm nay tònh, hoaëc laø tröôùc khoå nay ñöôïc an vui. Noùi toùm laïi laø khieán chuyeån phaøm thaønh thaùnh.</w:t>
      </w:r>
    </w:p>
    <w:p>
      <w:pPr>
        <w:pStyle w:val="Normal"/>
        <w:ind w:firstLine="720"/>
        <w:jc w:val="both"/>
        <w:rPr/>
      </w:pPr>
      <w:r>
        <w:rPr/>
        <w:t>Phaùp luaân, hoaëc y theo loái giaûi thích thöù nhaát, khieán chuùng sanh nhôø ñoù maø phaù tröø nguõ tröôïc phieàn naõo, hoaëc theo loái giaûi thích thöù hai, khieán cho chuùng sanh noi theo ñoù maø ñaït ñeán boán ñöùc Nieát baøn, hoaëc y theo loái giaûi thích thöù ba ñeå tieâu bieåu taùnh ñöùc troøn ñaày cuûa Phaät phaùp.</w:t>
      </w:r>
    </w:p>
    <w:p>
      <w:pPr>
        <w:pStyle w:val="Normal"/>
        <w:ind w:firstLine="720"/>
        <w:jc w:val="both"/>
        <w:rPr/>
      </w:pPr>
      <w:r>
        <w:rPr>
          <w:b/>
          <w:color w:val="0000FF"/>
        </w:rPr>
        <w:t>TIEÁT 5: Thöøa cuûa Phaät thöøa.</w:t>
      </w:r>
    </w:p>
    <w:p>
      <w:pPr>
        <w:pStyle w:val="Normal"/>
        <w:ind w:firstLine="720"/>
        <w:jc w:val="both"/>
        <w:rPr/>
      </w:pPr>
      <w:r>
        <w:rPr/>
        <w:t>Thöøa, coù nghóa laø chuyeân chôû ñoà ñaïc baèng xe, neân chö Phaät vaø Boà taùt nöông phaùp ñeå vaän taûi duøng ñoù laøm duï. Cuõng coù nghóa chuyeân chôû ñoà ñaïc baèng thuyeàn, neân chö Phaät vaø Boà taùt hay vaän taûi caùc phaùp, laáy ñoù laøm duï.</w:t>
      </w:r>
    </w:p>
    <w:p>
      <w:pPr>
        <w:pStyle w:val="Normal"/>
        <w:ind w:firstLine="720"/>
        <w:jc w:val="both"/>
        <w:rPr/>
      </w:pPr>
      <w:r>
        <w:rPr/>
        <w:t>Laïi, coã xe Phaät thöøa, xuyeân qua hai duï treân, ñeàu laáy "vaän taûi" laøm nghóa.</w:t>
      </w:r>
    </w:p>
    <w:p>
      <w:pPr>
        <w:pStyle w:val="Normal"/>
        <w:ind w:firstLine="720"/>
        <w:jc w:val="both"/>
        <w:rPr/>
      </w:pPr>
      <w:r>
        <w:rPr/>
        <w:t>1. Töø "Voâ minh vò" vaän taûi ñeán "ngoâi Ñaïi giaùc" ñaây thuoäc Lyù giaùo thöøa.</w:t>
      </w:r>
    </w:p>
    <w:p>
      <w:pPr>
        <w:pStyle w:val="Normal"/>
        <w:ind w:firstLine="720"/>
        <w:jc w:val="both"/>
        <w:rPr/>
      </w:pPr>
      <w:r>
        <w:rPr/>
        <w:t>2. Töø "Höõu laäu taïp nhieãm vò" vaän taûi ñeán böïc "Voâ laäu thanh tònh" ñaây thuoäc Haïnh giaùo thöøa.</w:t>
      </w:r>
    </w:p>
    <w:p>
      <w:pPr>
        <w:pStyle w:val="Normal"/>
        <w:ind w:firstLine="720"/>
        <w:jc w:val="both"/>
        <w:rPr/>
      </w:pPr>
      <w:r>
        <w:rPr/>
        <w:t>3. Töø choã “Sanh töû khoå naõo" vaän taûi ñeán nôi “Roát  raùo yeân vui", ñaây thuoäc Quaû giaùo thöøa.</w:t>
      </w:r>
    </w:p>
    <w:p>
      <w:pPr>
        <w:pStyle w:val="Normal"/>
        <w:ind w:firstLine="720"/>
        <w:jc w:val="both"/>
        <w:rPr/>
      </w:pPr>
      <w:r>
        <w:rPr/>
        <w:t>Phaät thöøa laø dieäu duïng cuûa chö Phaät phaùt khôûi loøng thöông lôùn, thò hieän ra ñôøi thuyeát phaùp giaùo hoùa chuùng sanh, khieán hieåu Lyù tu haønh, thaønh chính quaû. Tuøy thuaän caên taùnh cuûa chuùng sanh öa thích khoâng ñoàng, öùng duïng voâ löôïng maø khoâng rôi vaøo caùc giai caáp. Toùm laïi, hoaëc noùi ba thöøa hay naêm thöøa (naêm thöøa laø Nhaân thöøa, Thieân thöøa, Thanh vaên thöøa, Duyeân giaùc thöøa vaø Boà taùt thöøa. Ba thöøa laø ôû trong naêm thöøa giaûn tröø Nhaân vaø Thieân thöøa). Trong quyeån Ñaïi Thöøa Khôûi Tín Luaän noùi rieâng vieäc naøy raát töôøng taän (xin tham khaûo trong ñoù), ñeàu laø dieäu duïng cuûa Phaät phaùp, theá neân noùi goàm heát laø Phaät thöøa.</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990033"/>
          <w:sz w:val="36"/>
          <w:szCs w:val="36"/>
        </w:rPr>
      </w:pPr>
      <w:r>
        <w:rPr>
          <w:b/>
          <w:color w:val="990033"/>
          <w:sz w:val="36"/>
          <w:szCs w:val="36"/>
        </w:rPr>
        <w:t>PHAÄT PHAÙP THUAÀN CHÍNH</w:t>
      </w:r>
    </w:p>
    <w:p>
      <w:pPr>
        <w:pStyle w:val="Normal"/>
        <w:ind w:firstLine="720"/>
        <w:jc w:val="both"/>
        <w:rPr/>
      </w:pPr>
      <w:r>
        <w:rPr/>
        <w:t>Phaät phaùp voán Baát khaû thuyeát, laïi baát khaû phaân loaïi ñeå noùi. Ñaây laø nhaân lôøi ñeå deïp lôøi, quyeàn tröôùc giaû laäp phöông tieän, coát laøm sao ngöôøi noùi deã ñaït, ngöôøi nghe deã hieåu, khoâng theå chaáp laøm ñònh luaät. Vaû, coù chia laø Phaät phaùp thuaàn chính, Phaät phaùp öùng duïng ñeå trình baøy döôùi ñaây.</w:t>
      </w:r>
    </w:p>
    <w:p>
      <w:pPr>
        <w:pStyle w:val="Normal"/>
        <w:ind w:firstLine="720"/>
        <w:jc w:val="both"/>
        <w:rPr/>
      </w:pPr>
      <w:r>
        <w:rPr/>
        <w:t>Phaàn Phaät phaùp thuaàn chính nghóa laø töø trong Phaät phaùp, laäp ra moät phöông tieän ñeå bieän giaûi vieäc ngoä lyù tu haønh maø chöa baøn tôùi choã quan heä cuøng vôùi nhaân gian. Luaän veà Phaät phaùp thuaàn chính goàm boán chöông.</w:t>
      </w:r>
    </w:p>
    <w:p>
      <w:pPr>
        <w:pStyle w:val="Normal"/>
        <w:jc w:val="center"/>
        <w:rPr>
          <w:b/>
          <w:b/>
          <w:color w:val="008000"/>
          <w:sz w:val="32"/>
          <w:szCs w:val="32"/>
        </w:rPr>
      </w:pPr>
      <w:r>
        <w:rPr>
          <w:b/>
          <w:color w:val="008000"/>
          <w:sz w:val="32"/>
          <w:szCs w:val="32"/>
        </w:rPr>
        <w:t xml:space="preserve">CHÖÔNG I: PHAÂN LOAÏI CUÛA PHAÄT PHAÙP </w:t>
      </w:r>
    </w:p>
    <w:p>
      <w:pPr>
        <w:pStyle w:val="Normal"/>
        <w:jc w:val="center"/>
        <w:rPr>
          <w:b/>
          <w:b/>
          <w:color w:val="008000"/>
          <w:sz w:val="32"/>
          <w:szCs w:val="32"/>
        </w:rPr>
      </w:pPr>
      <w:r>
        <w:rPr>
          <w:b/>
          <w:color w:val="008000"/>
          <w:sz w:val="32"/>
          <w:szCs w:val="32"/>
        </w:rPr>
        <w:t>THUAÀN CHÍNH</w:t>
      </w:r>
    </w:p>
    <w:p>
      <w:pPr>
        <w:pStyle w:val="Normal"/>
        <w:ind w:firstLine="720"/>
        <w:jc w:val="both"/>
        <w:rPr/>
      </w:pPr>
      <w:r>
        <w:rPr/>
        <w:t>Giaùo lyù nghe hieåu khoâng ñoàng, haïnh quaû tu chöùng coù khaùc, maø Phaät phaùp phaân coù Ñaïi thöøa, Tieåu thöøa.</w:t>
      </w:r>
    </w:p>
    <w:p>
      <w:pPr>
        <w:pStyle w:val="Normal"/>
        <w:ind w:firstLine="720"/>
        <w:jc w:val="both"/>
        <w:rPr/>
      </w:pPr>
      <w:r>
        <w:rPr/>
        <w:t>Tieåu thöøa laø coâng nghieäp ôû töï mình lieãu ngoä thuaàn laáy sieâu xuaát theá gian laøm muïc ñích. Ñieåm naøy ñaõ noùi löôïc trong phaàn môû ñaàu cuûa luaän roài.</w:t>
      </w:r>
    </w:p>
    <w:p>
      <w:pPr>
        <w:pStyle w:val="Normal"/>
        <w:ind w:firstLine="720"/>
        <w:jc w:val="both"/>
        <w:rPr/>
      </w:pPr>
      <w:r>
        <w:rPr/>
        <w:t xml:space="preserve">Ñaïi thöøa thì coâng nghieäp ôû vieäc ñoä ñôøi, neân laáy sieâu xuaát theá gian maø laïi thích öùng trong theá gian laøm muïc ñích. </w:t>
      </w:r>
    </w:p>
    <w:p>
      <w:pPr>
        <w:pStyle w:val="Normal"/>
        <w:ind w:firstLine="720"/>
        <w:jc w:val="both"/>
        <w:rPr/>
      </w:pPr>
      <w:r>
        <w:rPr/>
        <w:t>Ñaây tröôùc xin noùi veà Tieåu thöøa, chia laøm baûy tieát.</w:t>
      </w:r>
    </w:p>
    <w:p>
      <w:pPr>
        <w:pStyle w:val="Normal"/>
        <w:jc w:val="center"/>
        <w:rPr>
          <w:color w:val="0000FF"/>
          <w:sz w:val="40"/>
          <w:szCs w:val="40"/>
        </w:rPr>
      </w:pPr>
      <w:r>
        <w:rPr>
          <w:color w:val="0000FF"/>
          <w:sz w:val="40"/>
          <w:szCs w:val="40"/>
        </w:rPr>
        <w:t>*</w:t>
      </w:r>
    </w:p>
    <w:p>
      <w:pPr>
        <w:pStyle w:val="Normal"/>
        <w:jc w:val="center"/>
        <w:rPr/>
      </w:pPr>
      <w:r>
        <w:rPr>
          <w:b/>
          <w:color w:val="008000"/>
          <w:sz w:val="36"/>
          <w:szCs w:val="36"/>
        </w:rPr>
        <w:t>CHÖÔNG II: TIEÅU THÖØA</w:t>
      </w:r>
    </w:p>
    <w:p>
      <w:pPr>
        <w:pStyle w:val="Normal"/>
        <w:ind w:firstLine="720"/>
        <w:jc w:val="both"/>
        <w:rPr/>
      </w:pPr>
      <w:r>
        <w:rPr>
          <w:b/>
          <w:color w:val="0000FF"/>
        </w:rPr>
        <w:t>TIEÁT 1: Toâng yeáu cuûa Tieåu thöøa.</w:t>
      </w:r>
    </w:p>
    <w:p>
      <w:pPr>
        <w:pStyle w:val="Normal"/>
        <w:ind w:firstLine="720"/>
        <w:jc w:val="both"/>
        <w:rPr/>
      </w:pPr>
      <w:r>
        <w:rPr/>
        <w:t>Tieåu thöøa laáy sieâu xuaát theá gian laøm muïc ñích, haún tröôùc ñem phaùp ñaû phaù taát caû theá gian. Muoán tìm ñaû phaù, aét tröôùc phaûi lieãu tri. Ñaõ lieãu tri maø ñaû phaù, nhieân haäu môùi coù theå ñöôïc giaûi thoaùt. Ñieåm chuû yeáu laø choã ñoù vaäy.</w:t>
      </w:r>
    </w:p>
    <w:p>
      <w:pPr>
        <w:pStyle w:val="Normal"/>
        <w:ind w:firstLine="720"/>
        <w:jc w:val="both"/>
        <w:rPr/>
      </w:pPr>
      <w:r>
        <w:rPr>
          <w:b/>
          <w:color w:val="0000FF"/>
        </w:rPr>
        <w:t>TIEÁT 2: Lieãu sanh töû laø nhaân.</w:t>
      </w:r>
    </w:p>
    <w:p>
      <w:pPr>
        <w:pStyle w:val="Normal"/>
        <w:ind w:firstLine="720"/>
        <w:jc w:val="both"/>
        <w:rPr/>
      </w:pPr>
      <w:r>
        <w:rPr/>
        <w:t>Lieãu coù hai nghóa laø Lieãu tri vaø Lieãu thoaùt. Ñaây do Lieãu tri maø caàu Lieãu thoaùt. Nhö muoán bình ñònh boïn giaëc cöôùp, quyeát tröôùc phaûi bieát choã ôû cuûa boïn chuùng vaø soá ngöôøi trong ñoù nhieàu ít, noäi tình theá naøo, caùc vieäc nhö theá ñöôïc saùng toû khoâng coøn ngôø, nhieân haäu môùi coù theå taûo tröø taän saøo huyeät cuûa chuùng ñöôïc. Lieãu sanh töû cuõng theá. Ñieàu maø trong boån tieát noùi, töùc laø quan saùt taát caû theá phaùp ñeå ñöôïc Lieãu tri chaân xaùc.</w:t>
      </w:r>
    </w:p>
    <w:p>
      <w:pPr>
        <w:pStyle w:val="Normal"/>
        <w:ind w:firstLine="720"/>
        <w:jc w:val="both"/>
        <w:rPr>
          <w:b/>
          <w:b/>
        </w:rPr>
      </w:pPr>
      <w:r>
        <w:rPr>
          <w:b/>
        </w:rPr>
        <w:t>1. Sinh laø goác khoå.</w:t>
      </w:r>
    </w:p>
    <w:p>
      <w:pPr>
        <w:pStyle w:val="Normal"/>
        <w:ind w:firstLine="720"/>
        <w:jc w:val="both"/>
        <w:rPr/>
      </w:pPr>
      <w:r>
        <w:rPr/>
        <w:t>Töôùng ban ñaàu cuûa sinh laø Ñaéc meänh, neân cuõng goïi laø Sinh meänh, suy cuøng nguyeân uûy cuûa noù thì do voâ minh, nghieäp löïc voïng ñoäng ñôøi quaù khöù maø coù. Ñaõ sinh ra coù thaân, thì vieäc baûo veä duy trì thaân khoâng ñaâu chaúng ñeán. Nhu caàu tröïc tieáp laø tìm côm aên, aùo maëc vaø choã ôû, nhu caàu giaùn tieáp laø vaøng baïc... ñoäng saûn vaø baát ñoäng saûn. Töø ñaàu ñeán cuoái ñeàu do beänh tham duïc a toøng nhau maø gaây neân, roài quyeàn lôïi, uy theá laïi theo ñoù maø khueách tröông roäng raõi. Theá laø beänh duïc caên cöù coõi ñaïi ñòa naøy laøm sôû höõu cuûa mình. Moät khi muoán maø khoâng ñöôïc, chuyeån thaønh saân haän, ñöôïc thì lo maát caøng theâm kieán chaáp ngu si. Do ñaây caùi tham ñöôïc khoâng bieát chaùn, khoâng theå töï thoâi gieát, troäm, daâm, voïng maëc yù taïo taùc. Ñeán khi nghieäp löïc ñaõ thaønh roài, thì laïi laø caùi nhaân chuûng cuûa töông lai, vaø thaønh quaû dò thuïc, ñeå gaây meänh soáng ñôøi ñôøi noái tieáp nhau, khoâng bieát thuôû naøo môùi döùt; nghieäp roài khoå raøng buoäc vôùi nhau haèng khoâng ñoaïn tuyeät. Nhö vaäy khoâng coù gì chaúng do sinh laøm goác, roài giaø, beänh, cheát ñeàu laø do goác aáy vaäy.</w:t>
      </w:r>
    </w:p>
    <w:p>
      <w:pPr>
        <w:pStyle w:val="Normal"/>
        <w:ind w:firstLine="720"/>
        <w:jc w:val="both"/>
        <w:rPr/>
      </w:pPr>
      <w:r>
        <w:rPr/>
        <w:t>Theá neân, böôùc ñaàu tieân cuûa Tieåu thöøa laø phaûi lieãu tri caùi sinh naøy chính thöïc noù laø nguoàn goác cuûa caùc söï khoå vaäy.</w:t>
      </w:r>
    </w:p>
    <w:p>
      <w:pPr>
        <w:pStyle w:val="Normal"/>
        <w:ind w:firstLine="720"/>
        <w:jc w:val="both"/>
        <w:rPr>
          <w:b/>
          <w:b/>
        </w:rPr>
      </w:pPr>
      <w:r>
        <w:rPr>
          <w:b/>
        </w:rPr>
        <w:t>2. Khaép xem theá gian ñeàu laø voâ thöôøng, khoå, khoâng, voâ ngaõ, baát tònh.</w:t>
      </w:r>
    </w:p>
    <w:p>
      <w:pPr>
        <w:pStyle w:val="Normal"/>
        <w:ind w:firstLine="720"/>
        <w:jc w:val="both"/>
        <w:rPr/>
      </w:pPr>
      <w:r>
        <w:rPr/>
        <w:t>Trong ñaây, hai nghóa Khoâng vaø Voâ thöôøng ñaõ thaáy ôû chöông tröôùc. Laïi tröø ngoaøi nghóa Khoâng ra töùc laø Töù nieäm truï, thöù töï coù chuùt ít thay ñoåi. Tröôùc xin giaûi thích veà Baát tònh, töùc Quaùn thaân Baát tònh.</w:t>
      </w:r>
    </w:p>
    <w:p>
      <w:pPr>
        <w:pStyle w:val="Normal"/>
        <w:ind w:firstLine="720"/>
        <w:jc w:val="both"/>
        <w:rPr/>
      </w:pPr>
      <w:r>
        <w:rPr/>
        <w:t>Tònh nghóa laø toát ñeïp.</w:t>
      </w:r>
    </w:p>
    <w:p>
      <w:pPr>
        <w:pStyle w:val="Normal"/>
        <w:ind w:firstLine="720"/>
        <w:jc w:val="both"/>
        <w:rPr/>
      </w:pPr>
      <w:r>
        <w:rPr/>
        <w:t>Chuùng ta taäp quen coù thaân naøy, coá chaáp ñaém yeâu noù, khoâng bieát nhô nhôùp. Nhöng theo Tieåu thöøa chính nieäm maø quaùn, thì töø khi baét ñaàu coù noù cho ñeán phuùt cuoái khoâng coù gì goïi laø ñeïp caû.</w:t>
      </w:r>
    </w:p>
    <w:p>
      <w:pPr>
        <w:pStyle w:val="Normal"/>
        <w:ind w:firstLine="720"/>
        <w:jc w:val="both"/>
        <w:rPr/>
      </w:pPr>
      <w:r>
        <w:rPr/>
        <w:t>Thuôû môùi ban ñaàu cuûa thaân naøy laø thuï thai, do tinh cha huyeát meï hoøa hôïp maø thaønh, haàu nhö khoâng coù gì ñaùng noùi laø toát, laø saïch. Kòp ñeán khi ra ñôøi ñoàng thôøi vôùi phaån ueá, nhöõng nöôùc dô, nöôùc tieåu giao löu cuõng khoâng coù gì saïch seõ. Keá ñeán luùc lôùn khoân, thaân theå bieán ñoåi ñoan haûo, dung maïo saùng suûa deã coi, in tuoàng khaù ñeïp. Nhöng xeùt kyõ, nhìn roõ, ngoaøi thì moà hoâi nhôùp nhuùa, taém goäi maõi khoâng saïch, ngoài laïi thì khieán cho voâ soá truøng nhoû ngaøy ñeâm caén aên da ngoaøi. Trong laø choã ñeå giaáu chöùa naêm vò cay ñaéng loän laïo, laø choã goàm ñuû nhöõng oâ tröôïc, töø trong laãn ngoaøi khoâng coù gì ñaùng goïi laø saïch ñeïp. Noù töïa nhö laø khaù ñeïp, ñoù chæ laø boùng daùng saéc traàn, töï laøm meâ hoaëc nhaõn thöùc maø luoáng naõo ngöôøi. Caûnh toái chôùp maét lieàn ñeán, thì caùi boùng daùng in tuoàng nhö ñeïp naøy khoâng theå naøo gìn giöõ laâu daøi ñöôïc.</w:t>
      </w:r>
    </w:p>
    <w:p>
      <w:pPr>
        <w:pStyle w:val="Normal"/>
        <w:ind w:firstLine="720"/>
        <w:jc w:val="both"/>
        <w:rPr/>
      </w:pPr>
      <w:r>
        <w:rPr/>
        <w:t>Khí huyeát beân trong suy, tinh thaàn môø toån, toùc ñieåm söông, raêng ruïng, voùc heùo, da vaøng, traêm thöù beänh ñua nhau sinh ra, ñoù laø ñieàm boán ñaïi saép tan raõ.</w:t>
      </w:r>
    </w:p>
    <w:p>
      <w:pPr>
        <w:pStyle w:val="Normal"/>
        <w:ind w:firstLine="720"/>
        <w:jc w:val="both"/>
        <w:rPr/>
      </w:pPr>
      <w:r>
        <w:rPr/>
        <w:t xml:space="preserve">Ñeán khi maïng soáng, hôi aám, thaàn thöùc heát, nhan saéc tröôùc ñoåi, da thòt cuõng ñoåi theo, ñaøm, huyeát chaûy lan, gaân coát raõ rôøi, neáu noùi thì khoâng cuøng, hoaøn toaøn khoâng phaûi laø saïch ñeïp. </w:t>
      </w:r>
    </w:p>
    <w:p>
      <w:pPr>
        <w:pStyle w:val="Normal"/>
        <w:ind w:firstLine="720"/>
        <w:jc w:val="both"/>
        <w:rPr/>
      </w:pPr>
      <w:r>
        <w:rPr/>
        <w:t>Theá neân, bieát saéc thaân cuûa chuùng ta ñaây, töø luùc môùi sinh ñeán khi cheát ñeàu laø Baát tònh. Suy mình roài ñeán ngöôøi, khoâng ai maø khoâng nhö theá. Ngöôøi ñôøi hoï meán yeâu, quyù baùu saéc thaân khoâng tieác, töï khôûi caùc phieàn naõo, taïo caùc nghieäp aùc, thöïc khoâng theå keå xieát.</w:t>
      </w:r>
    </w:p>
    <w:p>
      <w:pPr>
        <w:pStyle w:val="Normal"/>
        <w:ind w:firstLine="720"/>
        <w:jc w:val="both"/>
        <w:rPr/>
      </w:pPr>
      <w:r>
        <w:rPr/>
        <w:t>Khoå, töùc quaùn Thoï laø khoå.</w:t>
      </w:r>
    </w:p>
    <w:p>
      <w:pPr>
        <w:pStyle w:val="Normal"/>
        <w:ind w:firstLine="720"/>
        <w:jc w:val="both"/>
        <w:rPr/>
      </w:pPr>
      <w:r>
        <w:rPr/>
        <w:t>Thoï laø nghóa caûm thoï, goàm thoâng caû thaân laãn taâm. Y tuïc ñeá maø noùi, thaân coù thoï laïc, thoï khoå vaø thoï xaû, taâm coù thoï laïc, thoï khoå, thoï hyû, thoï öu, thoï xaû. Xaû laø khoâng khoå, khoâng vui, khoâng lo raàu cuõng khoâng hoan hyû. Xem bieåu ñoà döôùi ñaây.</w:t>
      </w:r>
    </w:p>
    <w:p>
      <w:pPr>
        <w:pStyle w:val="Normal"/>
        <w:ind w:firstLine="720"/>
        <w:jc w:val="both"/>
        <w:rPr/>
      </w:pPr>
      <w:r>
        <w:rPr/>
        <w:t>Xeùt thaáy, thoï laø moät trong naêm möôi moát moùn taâm sôû. Thoï cuûa chuùng sanh thöïc laø Khoå maø khoâng coù Hyû, Laïc. Bôûi nhaân voâ minh voïng ñoäng maø sanh, nieäm nieäm ñoåi dôøi, thôøi thôøi löu ñoäng, quyeát khoâng coù haønh ñoäng naøo khoâng ñi ñeán voâ thöôøng, neân noùi raèng "hoaøn toaøn khoå". Tuy y theá tuïc noùi coù thoï laïc, thoï hyû nhöng ñeàu laø loái noùi lieân heä, ñoái ñaõi hay khieán cho noãi khoå cuøng vôùi öu ñoù taïm thôøi ngöng nghæ, thì goïi ñoù laø Laïc vaø Hyû. Ñaâu bieát raèng trong thôøi gian chuyeån moät nieäm, thì noãi khoå kia caøng theâm nhieàu. Ví nhö ngöôøi bò bònh huûi lôû, laáy tay caøo veát thöông, thì noãi ñau ngöùa taïm thôøi döøng, goïi ñoù laø Laïc. Nhöng moät khi döøng tay roài, veát thöông caøng söng ñoû, söï ñau khoå caøng taêng leân gaáp boäi.</w:t>
      </w:r>
    </w:p>
    <w:p>
      <w:pPr>
        <w:pStyle w:val="Normal"/>
        <w:ind w:firstLine="720"/>
        <w:jc w:val="both"/>
        <w:rPr/>
      </w:pPr>
      <w:r>
        <w:rPr/>
        <w:t>Voâ ngaõ, töùc laø quaùn phaùp Voâ ngaõ.</w:t>
      </w:r>
    </w:p>
    <w:p>
      <w:pPr>
        <w:pStyle w:val="Normal"/>
        <w:ind w:firstLine="720"/>
        <w:jc w:val="both"/>
        <w:rPr/>
      </w:pPr>
      <w:r>
        <w:rPr/>
        <w:t>Ngaõ goàm coù boán nghóa laø:</w:t>
      </w:r>
    </w:p>
    <w:p>
      <w:pPr>
        <w:pStyle w:val="Normal"/>
        <w:ind w:firstLine="720"/>
        <w:jc w:val="both"/>
        <w:rPr/>
      </w:pPr>
      <w:r>
        <w:rPr/>
        <w:t>- Rieâng moät caù theå.</w:t>
      </w:r>
    </w:p>
    <w:p>
      <w:pPr>
        <w:pStyle w:val="Normal"/>
        <w:ind w:firstLine="720"/>
        <w:jc w:val="both"/>
        <w:rPr/>
      </w:pPr>
      <w:r>
        <w:rPr/>
        <w:t>- Chaân thöïc khoâng hö giaû.</w:t>
      </w:r>
    </w:p>
    <w:p>
      <w:pPr>
        <w:pStyle w:val="Normal"/>
        <w:ind w:firstLine="720"/>
        <w:jc w:val="both"/>
        <w:rPr/>
      </w:pPr>
      <w:r>
        <w:rPr/>
        <w:t>- Thöôøng haèng khoâng bieán ñoåi.</w:t>
      </w:r>
    </w:p>
    <w:p>
      <w:pPr>
        <w:pStyle w:val="Normal"/>
        <w:ind w:firstLine="720"/>
        <w:jc w:val="both"/>
        <w:rPr/>
      </w:pPr>
      <w:r>
        <w:rPr/>
        <w:t>- Töï coù chuû teå.</w:t>
      </w:r>
    </w:p>
    <w:p>
      <w:pPr>
        <w:pStyle w:val="Normal"/>
        <w:ind w:firstLine="720"/>
        <w:jc w:val="both"/>
        <w:rPr/>
      </w:pPr>
      <w:r>
        <w:rPr/>
        <w:t>Boán nghóa naøy ñaày ñuû goïi laø Ngaõ, neáu thieáu moät thöù nghóa cuûa Ngaõ khoâng thaønh. Thöû ñôn cöû con ngöôøi ñeå noùi, coù caù theå laïi gioáng nhö coù chuû teå maø nghóa chaân thöôøng raát khoù thaønh töïu. Bôûi ngöôøi do tinh thaàn, vaät chaát hoøa hôïp maø thaønh, saùt na, saùt na ñoåi dôøi löu chuyeån, laïi khi thaáy nghieäp löïc döøng laâu töùc laø hoaïi dieät. Do ñaây suy mình ngaãm ngöôøi töø nhaân loaïi ñeán loaøi vaät, höõu tình, voâ tình, cho ñeán coû caây, ngoùi ñaù, nhoû laø moät naém ñaát, lôùn thì caû ñòa caàu, hieån thì muoân duïng, kín aån laø vaïn phaùp (theá vaø xuaát theá taát caû phaùp sanh dieät vaø khoâng sanh dieät) moãi moãi tìm trong ñoù ñeàu khoâng coù nghóa cuûa Ngaõ.</w:t>
      </w:r>
    </w:p>
    <w:p>
      <w:pPr>
        <w:pStyle w:val="Normal"/>
        <w:ind w:firstLine="720"/>
        <w:jc w:val="both"/>
        <w:rPr/>
      </w:pPr>
      <w:r>
        <w:rPr/>
        <w:t>Theá neân caùc nghóa Khoå, Khoâng, Voâ thöôøng, Voâ ngaõ, Baát tònh khaép trong theá gian, taát caû choã ñeàu coù. Ñaây laïi chia muïc ñeà trình baøy.</w:t>
      </w:r>
    </w:p>
    <w:p>
      <w:pPr>
        <w:pStyle w:val="Normal"/>
        <w:ind w:firstLine="720"/>
        <w:jc w:val="both"/>
        <w:rPr>
          <w:b/>
          <w:b/>
        </w:rPr>
      </w:pPr>
      <w:r>
        <w:rPr>
          <w:rFonts w:eastAsia="VNI-Times"/>
          <w:b/>
        </w:rPr>
        <w:t xml:space="preserve"> </w:t>
      </w:r>
      <w:r>
        <w:rPr>
          <w:b/>
        </w:rPr>
        <w:t>a. Naêm uaån, Saùu ñaïi, Möôøi hai xöù, Möôøi taùm giôùi.</w:t>
      </w:r>
    </w:p>
    <w:p>
      <w:pPr>
        <w:pStyle w:val="Normal"/>
        <w:ind w:firstLine="720"/>
        <w:jc w:val="both"/>
        <w:rPr/>
      </w:pPr>
      <w:r>
        <w:rPr/>
        <w:t>Baûng bieåu ñoái vôùi saéc phaùp, vaät chaát thì döôùi chuù roõ töôùng traïng laø giaû hieän maø theå taùnh voán khoâng tòch. Ñoái vôùi Taâm phaùp thì döôùi chuù roõ nghieäp duïng laø huyeãn coù maø theå taùnh voán chaân thöïc. Vaät chaát treân laø töôùng traïng cuûa giaû hieän cuøng vôùi tinh thaàn vaø nghieäp duïng cuûa huyeãn coù, thì thuoäc veà "Moät taâm sinh dieät". Vaät chaát treân laø theå taùnh cuûa khoâng tòch cuøng vôùi tinh thaàn treân laø theå taùnh cuûa chaân thöïc thì thuoäc veà "Moät taâm chaân nhö". Lieãu chöùng nghóa naøy, voán thuoäc coâng vieäc cuûa baäc Ñaïi thöøa vaø khoâng phaûi choã maø trí cuûa ngöôøi Nhò thöøa ñeán ñöôïc; vì luaän ñeán choã naøy neân goàm lieät ra.</w:t>
      </w:r>
    </w:p>
    <w:p>
      <w:pPr>
        <w:pStyle w:val="Normal"/>
        <w:ind w:firstLine="720"/>
        <w:jc w:val="both"/>
        <w:rPr/>
      </w:pPr>
      <w:r>
        <w:rPr/>
        <w:t xml:space="preserve">Laïi Saéc, Taâm hai phaùp cuøng ñöa ra thì taát caû phaùp trong theá gian ñeàu phaù. Bieåu döôùi ñeàu ñoàng nhau. </w:t>
      </w:r>
    </w:p>
    <w:p>
      <w:pPr>
        <w:pStyle w:val="Normal"/>
        <w:ind w:firstLine="720"/>
        <w:jc w:val="both"/>
        <w:rPr/>
      </w:pPr>
      <w:r>
        <w:rPr/>
        <w:t>Uaån laø nghóa Taøng, Tích, Tuï; noùi chaúng phaûi moät phaùp. Cuõng goïi laø AÁm. AÁm coù nghóa laø ngaên che, hay ngaên che chaân nhö phaùp taùnh. Teân cuûa noù laø Saéc uaån, Thoï uaån, Töôûng uaån, Haønh uaån, Thöùc uaån. Trong ñaây Saéc uaån thuoäc veà Saéc phaùp, töùc laø vaät chaát. Ngoaøi ra, boán uaån kia ñeàu thuoäc ôû taâm phaùp töùc laø tinh thaàn. Taâm chia laøm boán maø Saéc phaùp chæ coù moät laø bôûi ñoái vôùi ngöôøi meâ chaáp ôû tinh thaàn saâu; meâ chaáp ôû vaät chaát caïn, ñeå phaù caùi ngaõ kieán cuûa hoï.</w:t>
      </w:r>
    </w:p>
    <w:p>
      <w:pPr>
        <w:pStyle w:val="Normal"/>
        <w:ind w:firstLine="720"/>
        <w:jc w:val="both"/>
        <w:rPr/>
      </w:pPr>
      <w:r>
        <w:rPr/>
        <w:t>Ví nhö coù ngöôøi chaáp tröôùc do caùi ngaõ. Ngöôøi ñoù luùc ñaàu haún ôû Saéc phaùp chæ thaân theå naøy laø ngaõ, nhö vaäy coù theå hoûi hoï raèng:</w:t>
      </w:r>
    </w:p>
    <w:p>
      <w:pPr>
        <w:pStyle w:val="Normal"/>
        <w:ind w:firstLine="720"/>
        <w:jc w:val="both"/>
        <w:rPr/>
      </w:pPr>
      <w:r>
        <w:rPr/>
        <w:t>OÂng chaáp thaân theå naøy laø ngaõ, seõ goïi töù chi, baùch haøi, nguõ quan, cöûu khieáu, luïc phuû, nguõ taïng, da thòt, maùu, chaát loûng, gaân maïch, thaàn kinh nhö theá... moãi moãi thöù laø ngaõ chaêng? Hay goïi moät thöù kia laø ngaõ, ngoaøi ra ñeàu khoâng phaûi laø ngaõ?</w:t>
      </w:r>
    </w:p>
    <w:p>
      <w:pPr>
        <w:pStyle w:val="Normal"/>
        <w:ind w:firstLine="720"/>
        <w:jc w:val="both"/>
        <w:rPr/>
      </w:pPr>
      <w:r>
        <w:rPr/>
        <w:t>Neáu oâng cho moãi thöù moãi thöù laø ngaõ, thì ngaõ chaúng phaûi moät, coøn neáu moät thöù laø ngaõ ngoaøi ra ñeàu khoâng phaûi laø ngaõ, thì thaân naøy khoâng toàn taïi ñöôïc?</w:t>
      </w:r>
    </w:p>
    <w:p>
      <w:pPr>
        <w:pStyle w:val="Normal"/>
        <w:ind w:firstLine="720"/>
        <w:jc w:val="both"/>
        <w:rPr/>
      </w:pPr>
      <w:r>
        <w:rPr/>
        <w:t>Nhö vaäy ngöôøi naøy aét tröøng maét, ñôù löôõi khoâng coøn bieát ñoái ñaùp vaøo ñaâu cho phaûi leõ. Sau roài chuùng ta daãn duï cho thaáy.</w:t>
      </w:r>
    </w:p>
    <w:p>
      <w:pPr>
        <w:pStyle w:val="Normal"/>
        <w:ind w:firstLine="720"/>
        <w:jc w:val="both"/>
        <w:rPr/>
      </w:pPr>
      <w:r>
        <w:rPr/>
        <w:t>Thaân theå naøy chæ laø töôùng giaû cuûa caùc phaùp hoøa hôïp maø thoâi (treân y cöù khoâng gian quaùn saùt, döôùi y cöù thôøi gian quaùn saùt).</w:t>
      </w:r>
    </w:p>
    <w:p>
      <w:pPr>
        <w:pStyle w:val="Normal"/>
        <w:ind w:firstLine="720"/>
        <w:jc w:val="both"/>
        <w:rPr/>
      </w:pPr>
      <w:r>
        <w:rPr/>
        <w:t>Vaû, con ngöôøi töø khi sanh ra, coù thaân naøo laø luùc coøn anh nhi, coøn aüm boàng, thuôû aáu tró,  thôøi lôùn khoân roài laïi giaø suy cho ñeán luùc cheát, thaân naøy laø soá naêm ñoåi thaùng qua, ngaøy dôøi, giôø khaùc, töøng saùt na khoâng ñoàng, moãi nieäm moãi nieäm noái nhau. Phaøm thôøi quaù khöù thì ñaõ qua, töông lai thì chöa ñeán maø hieän taïi laïi khoâng döøng, caùc thöù nhö theá seõ chaáp thöù naøo laø Ngaõ? Khi ngöôøi ñoù khoâng theå ñoái ñaùp raèng moät, thì chuùng ta neân daãn duï cho hoï thaáy raèng:</w:t>
      </w:r>
    </w:p>
    <w:p>
      <w:pPr>
        <w:pStyle w:val="Normal"/>
        <w:ind w:firstLine="720"/>
        <w:jc w:val="both"/>
        <w:rPr/>
      </w:pPr>
      <w:r>
        <w:rPr/>
        <w:t>Ñaáy chæ laø caùi töôùng giaû cuûa söï lieân tuïc maø thoâi.</w:t>
      </w:r>
    </w:p>
    <w:p>
      <w:pPr>
        <w:pStyle w:val="Normal"/>
        <w:ind w:firstLine="720"/>
        <w:jc w:val="both"/>
        <w:rPr/>
      </w:pPr>
      <w:r>
        <w:rPr/>
        <w:t>Laïi nhö theá, ngöôøi ñoù ñaõ bieát treân phöông dieän vaät chaát khoâng coù caùi ngaõ toàn taïi, beøn chuyeån chaáp tinh thaàn laøm ngaõ. Hoï chaáp taâm cuûa tinh thaàn, so saùnh vaät chaát laø saâu, thì coù theå laáy Taâm phaùp moãi moãi phaù ñoù.</w:t>
      </w:r>
    </w:p>
    <w:p>
      <w:pPr>
        <w:pStyle w:val="Normal"/>
        <w:ind w:firstLine="720"/>
        <w:jc w:val="both"/>
        <w:rPr/>
      </w:pPr>
      <w:r>
        <w:rPr/>
        <w:t>Thoï töùc caûm thoï, laø caùi noâng caïn beân ngoaøi cuûa taâm sôû, raát deã chaáp tröôùc.</w:t>
      </w:r>
    </w:p>
    <w:p>
      <w:pPr>
        <w:pStyle w:val="Normal"/>
        <w:ind w:firstLine="720"/>
        <w:jc w:val="both"/>
        <w:rPr/>
      </w:pPr>
      <w:r>
        <w:rPr/>
        <w:t>Giaù nhö ngöôøi ñoù noùi nhö theá naøy: Thaân theå chaúng phaûi ngaõ, thì caùi tri giaùc cuûa caûm thoï naøy seõ laø ngaõ vaäy? Thí duï cho hoï thaáy raèng: Thoï coù Laïc, Khoå, Hyû, Öu vaø Xaû naêm thöù, oâng cho laïc thoï, hyû thoï laø ngaõ ö? Thì khoå thoï cuøng vôùi öu thoï chaúng phaûi ngaõ. Coøn neáu khoå thoï, öu thoï laø ngaõ thì laïc thoï, hyû thoï chaúng phaûi ngaõ, xaû thoï laø ngaõ thì caùc thoï Khoå, Laïc, Öu, Hyû kia ñeàu chaúng phaûi ngaõ. Nhö noùi raèng ñeàu laø ngaõ thì thaønh ra nhieàu caùi Ngaõ, laø ñieàu khoâng theå coù. Khoâng bieát, Thoï laø taùc duïng töông ñoái cuûa taâm caûnh, trong ba thôøi gian quaù khöù, hieän taïi, vò lai, töøng saùt na khoâng döøng truï, lìa taùc duïng naøy, Thoï khoâng coù töï theå, khoâng theå chaáp laø Ngaõ.</w:t>
      </w:r>
    </w:p>
    <w:p>
      <w:pPr>
        <w:pStyle w:val="Normal"/>
        <w:ind w:firstLine="720"/>
        <w:jc w:val="both"/>
        <w:rPr/>
      </w:pPr>
      <w:r>
        <w:rPr/>
        <w:t>Giaù nhö ngöôøi ñoù laïi tieán theâm chaáp Töôûng laø Ngaõ; Töôûng laø tö töôûng sôû dó chaáp danh töôùng, bieän ñaïo lyù, roõ thò phi, taâm nhö theá chaúng phaûi Ngaõ laø caùi gì? Chuùng ta neân daãn duï raèng : Töôûng ñoù ngoaøi thoï Danh saéc, trong haøm nghóa lyù, laø aûnh töôïng cuûa taâm, choã duyeân cuûa noù laø caûnh giôùi saéc traàn, khoâng theå chaáp laø Ngaõ. Nhö nöông saéc traàn maø bieän: xanh, vaøng, ñoû, traéng ; nöông thanh traàn maø bieän cao, thaáp, lôùn, nhoû; nöông höông traàn maø bieän trong, ñuïc, ñaäm, nhaït; nöông vò traàn maø bieän chua, maën, ñaéng, cay; nöông xuùc traàn maø bieän laïnh, noùng, trôn, rít. Nhö theá, khoâng theå chaáp moät thöù naøo laø Ngaõ, laïi cuõng khoâng theå chaáp moãi moãi thöù kia laø Ngaõ ñöôïc.</w:t>
      </w:r>
    </w:p>
    <w:p>
      <w:pPr>
        <w:pStyle w:val="Normal"/>
        <w:ind w:firstLine="720"/>
        <w:jc w:val="both"/>
        <w:rPr/>
      </w:pPr>
      <w:r>
        <w:rPr/>
        <w:t>Giaû nhö ngöôøi ñoù laïi tieán theâm chaáp haønh vi laø Ngaõ; Haønh nghóa laø coù yù chí maø phaùt ra haønh vi, aáy laø chuû teå nôi Ngaõ, ñaùng goïi laø Ngaõ vaäy? Duï cho thaáy:</w:t>
      </w:r>
    </w:p>
    <w:p>
      <w:pPr>
        <w:pStyle w:val="Normal"/>
        <w:ind w:firstLine="720"/>
        <w:jc w:val="both"/>
        <w:rPr/>
      </w:pPr>
      <w:r>
        <w:rPr/>
        <w:t>Haønh coù caùc loaïi thieän, aùc hoaëc voâ kyù. Nhö noùi raèng coù Ngaõ thì khoâng neân, hoaëc laø thieän hoaëc laø aùc hoaëc voâ kyù. Rôøi caùc thöù naøy khoâng laáy gì goïi laø haønh vi. Vaû, haønh ñoäng cuûa ngöôøi phaàn nhieàu laø voâ kyù, bôûi do baát giaùc xung ñoäng, lieàn thaáy caùc haønh ñoäng, veà thieän, aùc thì chöa roãi ñeå baøn roõ. Cho neân Haønh coù nghóa laø haønh ñoäng ñoåi dôøi, chôït ñaây, chôït kia, bôûi noù laø giaû töôùng, giaû hoøa hôïp lieân tuïc maø laäp danh, thöïc thì khoâng coù töï theå taùnh.</w:t>
      </w:r>
    </w:p>
    <w:p>
      <w:pPr>
        <w:pStyle w:val="Normal"/>
        <w:ind w:firstLine="720"/>
        <w:jc w:val="both"/>
        <w:rPr/>
      </w:pPr>
      <w:r>
        <w:rPr/>
        <w:t>Laïi nhö theá ngöôøi ñoù ñaõ bieát Thoï, Töôûng, Haønh khoâng theå chaáp tröôùc laøm Ngaõ, beøn chuyeån tìm tinh thaàn cuûa choã khôûi ra Thoï, Töôûng, Haønh trong töï thaân, goïi ñoù laø Ngaõ, chính laø Thöùc vaäy. Thöùc naøy chæ cho ñeä luïc YÙ thöùc maø noùi; ñaõ hieåu cô sôû taâm lyù hoïc cuûa ngöôøi thôøi nay raát saâu. Hoï noùi coù YÙ thöùc hoaëc khoâng YÙ thöùc, töùc laø xaùc ñònh coù hoaëc khoâng chuû teå. Noùi khaùc hôn töùc laø caùi Ngaõ ñaáy vaäy. Hoï khoâng bieát YÙ thöùc beân trong thì nöông Maït-na thöùc laøm Y, ngoaøi nöông naêm thöùc tröôùc laøm duïng. Caùi choã ñeå phaân minh lieãu tri ñoù toaøn ôû boùng daùng rôi rôùt laïi cuûa naêm traàn (laïc taï aûnh töû), ñaõ khoâng coù theå taùnh, thì ñaâu coù theå chaáp cho laø Ngaõ ñöôïc? Theá neân bieát, vaät chaát, tinh thaàn ñeàu laø Voâ ngaõ, yù nghóa cuûa Ngaõ chaúng qua chæ laø giaû danh, ñoái ñaõi goïi ñoù thoâi. Nhö Ngaõ ñoái vôùi Nhaân maø goïi laø Ngaõ, Nhaân cuõng töï xöng laø Ngaõ. Cuõng nhö Ñoâng ñoái vôùi Taây, töông ñoái laäp danh, chaúng phaûi coù choã nôi nhaát ñònh coù theå goïi laø Ñoâng hoaëc Taây.</w:t>
      </w:r>
    </w:p>
    <w:p>
      <w:pPr>
        <w:pStyle w:val="Normal"/>
        <w:ind w:firstLine="720"/>
        <w:jc w:val="both"/>
        <w:rPr/>
      </w:pPr>
      <w:r>
        <w:rPr/>
        <w:t>Naêm Uaån noùi treân, Saéc phaùp coù moät maø Taâm phaùp coù boán. Ñaây noùi saùu Ñaïi, saéc phaùp coù ñeán naêm maø Taâm phaùp chæ coù moät.</w:t>
      </w:r>
    </w:p>
    <w:p>
      <w:pPr>
        <w:pStyle w:val="Normal"/>
        <w:ind w:firstLine="720"/>
        <w:jc w:val="both"/>
        <w:rPr/>
      </w:pPr>
      <w:r>
        <w:rPr/>
        <w:t>Bôûi ñoái vôùi ngöôøi meâ ôû vaät chaát saâu, meâ ôû tinh thaàn caïn, ñeå hieån caùi nghóa taát caû phaùp Voâ ngaõ, laø dieäu duïng thuyeát phaùp cho ngöôøi ñöông cô vaäy.</w:t>
      </w:r>
    </w:p>
    <w:p>
      <w:pPr>
        <w:pStyle w:val="Normal"/>
        <w:ind w:firstLine="720"/>
        <w:jc w:val="both"/>
        <w:rPr/>
      </w:pPr>
      <w:r>
        <w:rPr/>
        <w:t>Ñaïi, nghóa laø cuøng khaép. Taát caû phaùp trong theá giôùi coù ñeàu khoâng ngoaøi noù, neân goïi laø saùu Ñaïi.</w:t>
      </w:r>
    </w:p>
    <w:p>
      <w:pPr>
        <w:pStyle w:val="Normal"/>
        <w:ind w:firstLine="720"/>
        <w:jc w:val="both"/>
        <w:rPr/>
      </w:pPr>
      <w:r>
        <w:rPr/>
        <w:t>Ñaát laø chaát cöùng chaéc. Nöôùc laø chaát troâi chaûy. Löûa laø söùc noùng. Gioù laø söùc ñoäng. Löûa cuøng vôùi gioù goïi laø khí chaát.</w:t>
      </w:r>
    </w:p>
    <w:p>
      <w:pPr>
        <w:pStyle w:val="Normal"/>
        <w:ind w:firstLine="720"/>
        <w:jc w:val="both"/>
        <w:rPr/>
      </w:pPr>
      <w:r>
        <w:rPr/>
        <w:t>Khoâng thì khoâng choã naøo maø chaúng coù, tröø ngoaøi theå chaát ñaát, nöôùc, gioù, löûa ra ñeàu laø khoâng. Khoâng laø caùi thaáy cuûa Nhaõn thöùc, laïi laø xuùc phaùp caûm giaùc cuûa ngöôøi ñôøi. Naêm thöù naøy voán khoâng coù theå töôùng, ñeàu laø caûnh giôùi phaân bieät trong taâm chuùng ta. Caûnh giôùi cuûa tö löông maø phaân bieät ñuû. Caûnh giôùi tö löông naøy, thì goïi ñoù laø Thöùc.</w:t>
      </w:r>
    </w:p>
    <w:p>
      <w:pPr>
        <w:pStyle w:val="Normal"/>
        <w:ind w:firstLine="720"/>
        <w:jc w:val="both"/>
        <w:rPr/>
      </w:pPr>
      <w:r>
        <w:rPr/>
        <w:t>Nhaân ñòa ñaïi, thuûy ñaïi, hoûa ñaïi, phong ñaïi, khoâng ñaïi neân thöùc cuõng ñaïi. Phaøm choã coù ñaát, nöôùc, löûa, gioù vaø hö khoâng, Thöùc cuõng theo ñoù maø coù, neân goïi laø Ñaïi. Taát caû phaùp trong theá gian tröø khoaùng chaát, chæ coù naêm ñaïi maø khoâng coù Thöùc. Taát caû höõu tình ñeàu ñuû saùu ñaïi, neân saùu ñaïi coù theå bao quaùt khoâng soùt taát caû phaùp trong ñôøi.</w:t>
      </w:r>
    </w:p>
    <w:p>
      <w:pPr>
        <w:pStyle w:val="Normal"/>
        <w:ind w:firstLine="720"/>
        <w:jc w:val="both"/>
        <w:rPr/>
      </w:pPr>
      <w:r>
        <w:rPr/>
        <w:t>Kyõ löôõng maø khaûo saùt, thì bieát taát caû phaùp trong ñôøi chæ coù saùu ñaïi maø khoâng coù Ngaõ, trong saùu ñaïi ñoù cuõng laïi khoâng Ngaõ.</w:t>
      </w:r>
    </w:p>
    <w:p>
      <w:pPr>
        <w:pStyle w:val="Normal"/>
        <w:ind w:firstLine="720"/>
        <w:jc w:val="both"/>
        <w:rPr/>
      </w:pPr>
      <w:r>
        <w:rPr/>
        <w:t xml:space="preserve">Xöù laø xöù sôû, töùc choã nöông töïa cuûa möôøi hai thöù theå töôùng, nhö trong bieåu ñoà chia. Saéc phaùp coù möôøi moät, taâm phaùp chæ coù hai thöù, bôûi phaùp cuûa saùu traàn goàm thoâng caû Saéc vaø Taâm. Möôøi hai thöù noùi treân ñaây khoâng caàn giaûi kyõ,  chæ goïi laø caên thì ñuû. </w:t>
      </w:r>
    </w:p>
    <w:p>
      <w:pPr>
        <w:pStyle w:val="Normal"/>
        <w:ind w:firstLine="720"/>
        <w:jc w:val="both"/>
        <w:rPr/>
      </w:pPr>
      <w:r>
        <w:rPr/>
        <w:t>Caên coù hai nghóa:</w:t>
      </w:r>
    </w:p>
    <w:p>
      <w:pPr>
        <w:pStyle w:val="Normal"/>
        <w:ind w:firstLine="720"/>
        <w:jc w:val="both"/>
        <w:rPr/>
      </w:pPr>
      <w:r>
        <w:rPr/>
        <w:t>a. Choã nöông gaù.</w:t>
      </w:r>
    </w:p>
    <w:p>
      <w:pPr>
        <w:pStyle w:val="Normal"/>
        <w:ind w:firstLine="720"/>
        <w:jc w:val="both"/>
        <w:rPr/>
      </w:pPr>
      <w:r>
        <w:rPr/>
        <w:t>b. Hay sinh tröôûng.</w:t>
      </w:r>
    </w:p>
    <w:p>
      <w:pPr>
        <w:pStyle w:val="Normal"/>
        <w:ind w:firstLine="720"/>
        <w:jc w:val="both"/>
        <w:rPr/>
      </w:pPr>
      <w:r>
        <w:rPr/>
        <w:t>Ví nhö con maét laø choã nöông cuûa Nhaõn thöùc, laïi hay sinh tröôûng Nhaõn thöùc.</w:t>
      </w:r>
    </w:p>
    <w:p>
      <w:pPr>
        <w:pStyle w:val="Normal"/>
        <w:ind w:firstLine="720"/>
        <w:jc w:val="both"/>
        <w:rPr/>
      </w:pPr>
      <w:r>
        <w:rPr/>
        <w:t>Traàn cuõng coù hai nghóa:</w:t>
      </w:r>
    </w:p>
    <w:p>
      <w:pPr>
        <w:pStyle w:val="Normal"/>
        <w:ind w:firstLine="720"/>
        <w:jc w:val="both"/>
        <w:rPr/>
      </w:pPr>
      <w:r>
        <w:rPr/>
        <w:t>a. Bieán ngaïi, dieâu ñoäng nhö traàn cuûa vi traàn.</w:t>
      </w:r>
    </w:p>
    <w:p>
      <w:pPr>
        <w:pStyle w:val="Normal"/>
        <w:ind w:firstLine="720"/>
        <w:jc w:val="both"/>
        <w:rPr/>
      </w:pPr>
      <w:r>
        <w:rPr/>
        <w:t>b. OÂ tröôïc taâm taùnh nhö traàn cuûa traàn caáu.</w:t>
      </w:r>
    </w:p>
    <w:p>
      <w:pPr>
        <w:pStyle w:val="Normal"/>
        <w:ind w:firstLine="720"/>
        <w:jc w:val="both"/>
        <w:rPr/>
      </w:pPr>
      <w:r>
        <w:rPr/>
        <w:t>Taát caû phaùp trong theá gian nöông möôøi hai thöù naøy quan saùt chæ coù möôøi hai xöù maø khoâng coù Ngaõ, trong möôøi hai xöù laïi cuõng khoâng coù Ngaõ.</w:t>
      </w:r>
    </w:p>
    <w:p>
      <w:pPr>
        <w:pStyle w:val="Normal"/>
        <w:ind w:firstLine="720"/>
        <w:jc w:val="both"/>
        <w:rPr/>
      </w:pPr>
      <w:r>
        <w:rPr/>
        <w:t xml:space="preserve">Giôùi, nghóa laø Giôùi bieät, noùi möôøi taùm giôùi töùc goàm taát caû phaùp theá gian trong ñoù, chia ra taâm phaùp coù taùm, saéc phaùp coù möôøi moät. Vì phaùp traàn goàm thoâng caû Taâm vaø Saéc, neân ñaây khoâng luaän chi tieát. Bôûi nguyeân nhaân ñoái trò hai thöù meâ tinh thaàn, vaät chaát ñeàu saâu, quan saùt caùi keát quaû cuõng khoâng coù Ngaõ. Naêm uaån ñaõ noùi, cuøng saùu ñaïi, möôøi hai xöù, möôøi taùm giôùi ñeàu do vì xem khaép taát caû phaùp trong ñôøi khoâng coù Ngaõ. Bôûi khoâng Ngaõ, neân suy ñoù maø bieát noù ñeàu laø Voâ thöôøng, Khoå, Khoâng vaø Baát tònh. Ñöôïc lieãu tri roài thì seõ ñöôïc lieãu thoaùt. Boån lai ñaõ khoâng coù, thì coøn coù vaät gì ñaùng ñeå tham aùi nöõa ö? </w:t>
      </w:r>
    </w:p>
    <w:p>
      <w:pPr>
        <w:pStyle w:val="Normal"/>
        <w:ind w:firstLine="720"/>
        <w:jc w:val="both"/>
        <w:rPr>
          <w:b/>
          <w:b/>
        </w:rPr>
      </w:pPr>
      <w:r>
        <w:rPr>
          <w:b/>
        </w:rPr>
        <w:t>b. Ba coõi, Naêm thuù vaø Chín Ñòa.</w:t>
      </w:r>
    </w:p>
    <w:p>
      <w:pPr>
        <w:pStyle w:val="Normal"/>
        <w:ind w:firstLine="720"/>
        <w:jc w:val="both"/>
        <w:rPr/>
      </w:pPr>
      <w:r>
        <w:rPr/>
        <w:t>Teân cuûa ba coõi laø coõi Duïc, coõi Saéc vaø coõi Voâ saéc. Bôûi yù naøy khoâng ñöôïc roõ raøng laém neân nay rieâng ñònh ra ba teân môùi laø:</w:t>
      </w:r>
    </w:p>
    <w:p>
      <w:pPr>
        <w:pStyle w:val="Normal"/>
        <w:ind w:firstLine="720"/>
        <w:jc w:val="both"/>
        <w:rPr/>
      </w:pPr>
      <w:r>
        <w:rPr/>
        <w:tab/>
        <w:t xml:space="preserve">1. Coõi coù hình coù duïc. </w:t>
      </w:r>
    </w:p>
    <w:p>
      <w:pPr>
        <w:pStyle w:val="Normal"/>
        <w:ind w:firstLine="720"/>
        <w:jc w:val="both"/>
        <w:rPr/>
      </w:pPr>
      <w:r>
        <w:rPr/>
        <w:tab/>
        <w:t xml:space="preserve">2. Coõi coù hình khoâng duïc. </w:t>
      </w:r>
    </w:p>
    <w:p>
      <w:pPr>
        <w:pStyle w:val="Normal"/>
        <w:ind w:firstLine="720"/>
        <w:jc w:val="both"/>
        <w:rPr/>
      </w:pPr>
      <w:r>
        <w:rPr/>
        <w:tab/>
        <w:t>3. Coõi khoâng hình, khoâng duïc.</w:t>
      </w:r>
    </w:p>
    <w:p>
      <w:pPr>
        <w:pStyle w:val="Normal"/>
        <w:ind w:firstLine="720"/>
        <w:jc w:val="both"/>
        <w:rPr/>
      </w:pPr>
      <w:r>
        <w:rPr/>
        <w:t>Ba coõi naøy laø ñaïi loaïi cuûa taát caû chaùnh baùo trong theá gian. Coõi coù hình coù duïc laø choã ôû chung loän cuûa Naêm thuù coù hình chaát, coù vaät duïc, neân goïi coù hình coù duïc. Loaøi ngöôøi cuõng ôû trong coõi naøy.</w:t>
      </w:r>
    </w:p>
    <w:p>
      <w:pPr>
        <w:pStyle w:val="Normal"/>
        <w:ind w:firstLine="720"/>
        <w:jc w:val="both"/>
        <w:rPr/>
      </w:pPr>
      <w:r>
        <w:rPr/>
        <w:t>Coõi coù hình khoâng duïc laø hình cuûa hoï thanh tònh vi dieäu, taâm cuûa hoï khoâng coù vaät duïc, thöôøng ôû trong thieàn ñònh neân cuõng goïi ñoù laø coõi trôøi Thieàn. Boán haïng trôøi ôû trong ñoù laø Trôøi ly sanh hyû laïc, Trôøi ñònh sanh hyû laïc, Trôøi ly hyû dieäu laïc, vaø Trôøi xaû nieäm thanh tònh.</w:t>
      </w:r>
    </w:p>
    <w:p>
      <w:pPr>
        <w:pStyle w:val="Normal"/>
        <w:ind w:firstLine="720"/>
        <w:jc w:val="both"/>
        <w:rPr/>
      </w:pPr>
      <w:r>
        <w:rPr/>
        <w:t>Do ñaây, coõi naøy laø tieán theâm moät böôùc nöõa, coù coõi khoâng hình khoâng duïc laø hình chaát ñeàu khoâng. Taâm vaéng laëng haèng nhaát. Soáng ôû coõi naøy goàm coù trôøi Khoâng voâ bieân xöù, trôøi Thöùc voâ bieân xöù, trôøi Voâ sôû höõu xöù vaø trôøi Phi phi töôûng xöù.</w:t>
      </w:r>
    </w:p>
    <w:p>
      <w:pPr>
        <w:pStyle w:val="Normal"/>
        <w:ind w:firstLine="720"/>
        <w:jc w:val="both"/>
        <w:rPr/>
      </w:pPr>
      <w:r>
        <w:rPr/>
        <w:t>Naêm thuù laø:</w:t>
      </w:r>
    </w:p>
    <w:p>
      <w:pPr>
        <w:pStyle w:val="Normal"/>
        <w:ind w:firstLine="720"/>
        <w:jc w:val="both"/>
        <w:rPr/>
      </w:pPr>
      <w:r>
        <w:rPr/>
        <w:tab/>
        <w:t>- Ñòa nguïc.</w:t>
      </w:r>
    </w:p>
    <w:p>
      <w:pPr>
        <w:pStyle w:val="Normal"/>
        <w:ind w:firstLine="720"/>
        <w:jc w:val="both"/>
        <w:rPr/>
      </w:pPr>
      <w:r>
        <w:rPr/>
        <w:tab/>
        <w:t>- Ngaï quyû.</w:t>
      </w:r>
    </w:p>
    <w:p>
      <w:pPr>
        <w:pStyle w:val="Normal"/>
        <w:ind w:firstLine="720"/>
        <w:jc w:val="both"/>
        <w:rPr/>
      </w:pPr>
      <w:r>
        <w:rPr/>
        <w:tab/>
        <w:t>- Suùc sanh.</w:t>
      </w:r>
    </w:p>
    <w:p>
      <w:pPr>
        <w:pStyle w:val="Normal"/>
        <w:ind w:firstLine="720"/>
        <w:jc w:val="both"/>
        <w:rPr/>
      </w:pPr>
      <w:r>
        <w:rPr/>
        <w:tab/>
        <w:t>- Ngöôøi.</w:t>
      </w:r>
    </w:p>
    <w:p>
      <w:pPr>
        <w:pStyle w:val="Normal"/>
        <w:ind w:firstLine="720"/>
        <w:jc w:val="both"/>
        <w:rPr/>
      </w:pPr>
      <w:r>
        <w:rPr/>
        <w:tab/>
        <w:t>- Trôøi.</w:t>
      </w:r>
    </w:p>
    <w:p>
      <w:pPr>
        <w:pStyle w:val="Normal"/>
        <w:ind w:firstLine="720"/>
        <w:jc w:val="both"/>
        <w:rPr/>
      </w:pPr>
      <w:r>
        <w:rPr/>
        <w:t>Ñòa nguïc, Ngaï quyû thuoäc coõi Dieâm Ma Vöông. Phaøm chuùng sanh khi thoï baùo aùc thì tuøy ôû trong Ñòa nguïc hay Ngaï quyû thuoäc Dieâm Ma Vöông cai quaûn. Dieâm Ma Vöông töùc laø vua Dieâm La laø oâng vua giöõ quyeàn traùch phaït.</w:t>
      </w:r>
    </w:p>
    <w:p>
      <w:pPr>
        <w:pStyle w:val="Normal"/>
        <w:ind w:firstLine="720"/>
        <w:jc w:val="both"/>
        <w:rPr/>
      </w:pPr>
      <w:r>
        <w:rPr/>
        <w:t>Suùc sanh vaø loaøi ngöôøi, thuoäc coõi Kim Luaân Vöông, thöôøng goïi laø coõi nhaân gian naøy vaäy.</w:t>
      </w:r>
    </w:p>
    <w:p>
      <w:pPr>
        <w:pStyle w:val="Normal"/>
        <w:ind w:firstLine="720"/>
        <w:jc w:val="both"/>
        <w:rPr/>
      </w:pPr>
      <w:r>
        <w:rPr/>
        <w:t>Thaàn, Tieân vaø loaøi Trôøi thuoäc coõi Thích Thieân Ñeá, töùc laø coõi trôøi.</w:t>
      </w:r>
    </w:p>
    <w:p>
      <w:pPr>
        <w:pStyle w:val="Normal"/>
        <w:ind w:firstLine="720"/>
        <w:jc w:val="both"/>
        <w:rPr/>
      </w:pPr>
      <w:r>
        <w:rPr/>
        <w:t>Ba coõi Dieâm Ma Vöông, Kim Luaân Vöông vaø Thích Thieân Ñeá naøy goïi chung laø Tieåu tam giôùi, ñeàu chöa ra ngoaøi Ñòa luaân, neân cuõng goïi laø Ñòa cö laø choã chung ôû cuûa saùu loaïi chuùng sanh.</w:t>
      </w:r>
    </w:p>
    <w:p>
      <w:pPr>
        <w:pStyle w:val="Normal"/>
        <w:ind w:firstLine="720"/>
        <w:jc w:val="both"/>
        <w:rPr/>
      </w:pPr>
      <w:r>
        <w:rPr/>
        <w:t>Ngoaøi Ñòa cö laïi coù Khoâng cö, ñaõ khoâng phaûi ôû trong Ñaïi ñòa naøy, moät Thôøi Phaàn, hai Tri Tuùc, ba Hoùa Laïc vaø boán laø Tha Hoùa.</w:t>
      </w:r>
    </w:p>
    <w:p>
      <w:pPr>
        <w:pStyle w:val="Normal"/>
        <w:ind w:firstLine="720"/>
        <w:jc w:val="both"/>
        <w:rPr/>
      </w:pPr>
      <w:r>
        <w:rPr/>
        <w:t>Thôøi phaàn laø nôi naøy aùnh saùng cuûa thaùi döông khoâng theå ñeán. Ngöôøi ôû coõi naøy coù aùnh saùng cuûa töï thaân, nhaân luùc hoa trôøi buùp nôû maø bieát.</w:t>
      </w:r>
    </w:p>
    <w:p>
      <w:pPr>
        <w:pStyle w:val="Normal"/>
        <w:ind w:firstLine="720"/>
        <w:jc w:val="both"/>
        <w:rPr/>
      </w:pPr>
      <w:r>
        <w:rPr/>
        <w:t>Tri tuùc laø coõi trôøi Ñaâu Suaát. Naêm duïc ñaïm baïc, coù chuùt sôû ñaéc, ñaõ bieát khaép ñuû maø muøi vò cuûa noù raát laø dieäu, raát laø haûo, neân goïi laø Tri tuùc.</w:t>
      </w:r>
    </w:p>
    <w:p>
      <w:pPr>
        <w:pStyle w:val="Normal"/>
        <w:ind w:firstLine="720"/>
        <w:jc w:val="both"/>
        <w:rPr/>
      </w:pPr>
      <w:r>
        <w:rPr/>
        <w:t>Hoùa Laïc laø coõi naøy söï thoï duïng ñeàu töø taâm öùng hieän, bieán hoùa maø coù. Vaø coõi Tha Hoùa thì söï thoï duïng laïi do nghieäp coäng ñoàng bieán hoùa maø coù.</w:t>
      </w:r>
    </w:p>
    <w:p>
      <w:pPr>
        <w:pStyle w:val="Normal"/>
        <w:ind w:firstLine="720"/>
        <w:jc w:val="both"/>
        <w:rPr/>
      </w:pPr>
      <w:r>
        <w:rPr/>
        <w:t>Ñòa Cö, Khoâng Cö tuy phaân bieät noùi nhö theá, song thaät ra thì chæ coù moät coõi, laø coõi "naêm thuù ôû chung loän" thoâi.</w:t>
      </w:r>
    </w:p>
    <w:p>
      <w:pPr>
        <w:pStyle w:val="Normal"/>
        <w:ind w:firstLine="720"/>
        <w:jc w:val="both"/>
        <w:rPr/>
      </w:pPr>
      <w:r>
        <w:rPr/>
        <w:t>Chín Ñòa, chöõ Ñòa coù nghóa laø ñòa vò, ñaúng caáp. Coõi "coù hình coù duïc" ôû trong moät caáp, coõi "coù hình khoâng duïc" ôû trong boán caáp, coõi "khoâng hình khoâng duïc" cuõng ôû trong boán caáp. Nhö theá goàm coù chín ñaúng caáp. Töø coõi "naêm thuù cuøng ôû chung loän" ñeán coõi Trôøi phi phi töôûng taát caû laø chín taàng ñòa vò laàn löôït leân cao, ñaëc bieät chöa ñeán ñòa vò xuaát theá gian, neân goïi laø chín Ñòa. ÔÛ ñaây chæ neâu teân maø khoâng giaûi thích roõ chi tieát.</w:t>
      </w:r>
    </w:p>
    <w:p>
      <w:pPr>
        <w:pStyle w:val="Normal"/>
        <w:ind w:firstLine="720"/>
        <w:jc w:val="both"/>
        <w:rPr>
          <w:b/>
          <w:b/>
        </w:rPr>
      </w:pPr>
      <w:r>
        <w:rPr>
          <w:b/>
        </w:rPr>
        <w:t>c. Khí theá gian.</w:t>
      </w:r>
    </w:p>
    <w:p>
      <w:pPr>
        <w:pStyle w:val="Normal"/>
        <w:ind w:firstLine="720"/>
        <w:jc w:val="both"/>
        <w:rPr/>
      </w:pPr>
      <w:r>
        <w:rPr/>
        <w:t>Khí theá gian laø y baùo cuûa taát caû höõu tình maø trong chöông ba ñaõ thuyeát minh roõ raøng roài, ñaây khoâng keå laïi nöõa.</w:t>
      </w:r>
    </w:p>
    <w:p>
      <w:pPr>
        <w:pStyle w:val="Normal"/>
        <w:ind w:firstLine="720"/>
        <w:jc w:val="both"/>
        <w:rPr/>
      </w:pPr>
      <w:r>
        <w:rPr/>
        <w:t>Y, Chaùnh hai baùo ñeàu laø khoå baùo. Naêm uaån, saùu ñaïi, möôøi hai xöù, möôøi taùm giôùi, laø phaùp theå taäp khôûi quaû baùo naøy. Höõu tình theá gian cuûa ba coõi, naêm thuù, chín ñòa vaø khí theá gian cuûa coõi ñaïi thieân laø do quaû baùo taäp thaønh.</w:t>
      </w:r>
    </w:p>
    <w:p>
      <w:pPr>
        <w:pStyle w:val="Normal"/>
        <w:ind w:firstLine="720"/>
        <w:jc w:val="both"/>
        <w:rPr/>
      </w:pPr>
      <w:r>
        <w:rPr/>
        <w:t>Theá naøo noùi ñeàu laø khoå? Do laáy naêm uaån, saùu ñaïi, möôøi hai xöù, möôøi taùm giôùi quaùn saùt caùc keát quaû cuûa noù ñeàu khoâng ngaõ, ñeàu laø hö nguïy, khoâng thöïc, ñeàu khoâng chuû teå vaäy.</w:t>
      </w:r>
    </w:p>
    <w:p>
      <w:pPr>
        <w:pStyle w:val="Normal"/>
        <w:ind w:firstLine="720"/>
        <w:jc w:val="both"/>
        <w:rPr>
          <w:b/>
          <w:b/>
        </w:rPr>
      </w:pPr>
      <w:r>
        <w:rPr>
          <w:b/>
        </w:rPr>
        <w:t>d. Phöôùc nghieäp, phi phöôùc nghieäp vaø baát ñoäng nghieäp.</w:t>
      </w:r>
    </w:p>
    <w:p>
      <w:pPr>
        <w:pStyle w:val="Normal"/>
        <w:ind w:firstLine="720"/>
        <w:jc w:val="both"/>
        <w:rPr/>
      </w:pPr>
      <w:r>
        <w:rPr/>
        <w:t>Phöôùc nghieäp neân ñöôïc phöôùc baùo, nhö thoï chaùnh baùo loaøi ngöôøi, trôøi vaø thaàn tieân. Phi phöôùc nghieäp neân thoï baùo xaáu nhö ñoïa vaøo neûo aùc, thoï chaùnh baùo loaøi ñòa nguïc, ngaï quyû vaø suùc sanh v.v... Baát ñoäng nghieäp thì ñöôïc quaû baùo thieàn ñònh nhö thoï caùc chaùnh baùo cuûa caùc loaøi töø ñòa vò thöù hai ñeán ñòa vò thöù chín. Chuû yeáu laø tuøy nghieäp maø thoï baùo, neân coù quaû baùo y, chaùnh trong ba coõi.</w:t>
      </w:r>
    </w:p>
    <w:p>
      <w:pPr>
        <w:pStyle w:val="Normal"/>
        <w:ind w:firstLine="720"/>
        <w:jc w:val="both"/>
        <w:rPr/>
      </w:pPr>
      <w:r>
        <w:rPr/>
        <w:t>Quaû baùo thì voâ thöôøng, coù luùc seõ heát, neân thuoäc veà nhaân quaû höõu laäu ñeàu chöa thoaùt khoûi luaân hoài, chöa ñöôïc hoaøn toaøn döùt khoå.</w:t>
      </w:r>
    </w:p>
    <w:p>
      <w:pPr>
        <w:pStyle w:val="Normal"/>
        <w:ind w:firstLine="720"/>
        <w:jc w:val="both"/>
        <w:rPr>
          <w:b/>
          <w:b/>
        </w:rPr>
      </w:pPr>
      <w:r>
        <w:rPr>
          <w:b/>
        </w:rPr>
        <w:t>e. Ba thôøi gian löu chuyeån söï soáng cheát lieân tuïc.</w:t>
      </w:r>
    </w:p>
    <w:p>
      <w:pPr>
        <w:pStyle w:val="Normal"/>
        <w:ind w:firstLine="720"/>
        <w:jc w:val="both"/>
        <w:rPr/>
      </w:pPr>
      <w:r>
        <w:rPr/>
        <w:t>Quaù khöù, hieän taïi, vò lai goïi laø ba thôøi gian. Chuùng sanh do nöông nghieäp quaù khöù neân thoï quaû baùo hieän taïi, nöông nghieäp hieän taïi (hoaëc coù moät phaàn cuûa quaù khöù) maø thoï quaû baùo töông lai, cöù nhö theá maø soáng cheát löu chuyeån khoâng cuøng. Khoaûng giöõa hoaëc coù quaû baùo laønh hoaëc chaúng laønh, phöôùc chaúng phaûi phöôùc ñeàu do töï gaây taïo, töï nhaän. Toùm laïi ñeàu coøn luaân hoài ôû trong ba coõi, naêm ngaõ, chín ñöôøng. Vì do phaàn ñoaïn sanh töû tuaàn hoaøn noái nhau khoâng coù luùc döøng. Chuùng sanh vì meâ laàm khoâng theå töï giaùc. Ñöùc Phaät cuûa chuùng ta bôûi thöông xoùt neân daïy cho phöông phaùp ñeå phaù meâ laàm ñoù. Nghe roài chuùng ta haù laïi khoâng tænh taùo ñöùng daäy ñeå tìm giaûi thoaùt vaø tieán leân ñaát Phaät ö?</w:t>
      </w:r>
    </w:p>
    <w:p>
      <w:pPr>
        <w:pStyle w:val="Normal"/>
        <w:ind w:firstLine="720"/>
        <w:jc w:val="both"/>
        <w:rPr>
          <w:b/>
          <w:b/>
        </w:rPr>
      </w:pPr>
      <w:r>
        <w:rPr>
          <w:b/>
        </w:rPr>
        <w:t>3. Bieát chaéc chaén raèng coõi ñôøi naøy hö nguïy, quyeát chí traïch dieät.</w:t>
      </w:r>
    </w:p>
    <w:p>
      <w:pPr>
        <w:pStyle w:val="Normal"/>
        <w:ind w:firstLine="720"/>
        <w:jc w:val="both"/>
        <w:rPr/>
      </w:pPr>
      <w:r>
        <w:rPr/>
        <w:t>Troïn tieát treân ñaõ noùi ñaày ñuû nghóa theá gian coù theå xaùc thöïc lieãu tri. Khieán theá gian neáu coù moät maûy ñaùng tham thì neân tham, neáu theá gian coù moät maûy ñaùng yeâu thích thì neân yeâu thích. Song xeùt cuøng toät noù thaûy ñeàu Voâ thöôøng, Khoå, Khoâng, Voâ ngaõ vaø Baát tònh, thì yù chí traïch dieät coøn ngaïi gì maø khoâng töï quyeát?</w:t>
      </w:r>
    </w:p>
    <w:p>
      <w:pPr>
        <w:pStyle w:val="Normal"/>
        <w:ind w:firstLine="720"/>
        <w:jc w:val="both"/>
        <w:rPr/>
      </w:pPr>
      <w:r>
        <w:rPr>
          <w:b/>
          <w:color w:val="0000FF"/>
        </w:rPr>
        <w:t>TIEÁT 3: Lìa tham aùi laø caên baûn.</w:t>
      </w:r>
    </w:p>
    <w:p>
      <w:pPr>
        <w:pStyle w:val="Normal"/>
        <w:ind w:firstLine="720"/>
        <w:jc w:val="both"/>
        <w:rPr/>
      </w:pPr>
      <w:r>
        <w:rPr/>
        <w:t>Tieát tröôùc laáy lieãu sanh töû laøm nhaân, laø töø ngoä lyù maø noùi, tieát naøy laáy lìa tham aùi laøm goác laø töø tu haønh maø noùi.</w:t>
      </w:r>
    </w:p>
    <w:p>
      <w:pPr>
        <w:pStyle w:val="Normal"/>
        <w:ind w:firstLine="720"/>
        <w:jc w:val="both"/>
        <w:rPr/>
      </w:pPr>
      <w:r>
        <w:rPr/>
        <w:t>Xeùt ra, con ngöôøi töø khi sinh ra ñeán khi cheát, ñoái vôùi maïng soáng naøy, duø tröïc tieáp hay giaùn tieáp, chöa ñöôïc thì tham, ñöôïc roài thì yeâu meán, coá giöõ haèng giôø, luùc naøo cuõng hoân meâ vaø chìm ñaém trong tham aùi, khoâng theå töï thoaùt ra ñöôïc. Coù ngöôøi hoaëc tham maø khoâng ñöôïc, thì saân haän lieàn theo ñoù naûy sinh, ñang yeâu maø boãng chôït bò maát, thì ngu si theâm lôùn. Chính ñaáy laø nguoàn cuûa tham aùi maø thaønh ra phieàn naõo, laø cöûa ngoõ ñi vaøo ñöôøng sanh töû. Phaùp cuûa Tieåu thöøa ñaõ ôû choã ñoaïn tröø phieàn naõo sanh töû, hoaëc laáy lìa tham duïc laøm choã duïng coâng caên baûn. Döôùi ñaây seõ neâu roõ söï.</w:t>
      </w:r>
    </w:p>
    <w:p>
      <w:pPr>
        <w:pStyle w:val="Normal"/>
        <w:ind w:firstLine="720"/>
        <w:jc w:val="both"/>
        <w:rPr>
          <w:b/>
          <w:b/>
        </w:rPr>
      </w:pPr>
      <w:r>
        <w:rPr>
          <w:b/>
        </w:rPr>
        <w:t>1. Quaùn nguyeân do khôûi ra goác khoå.</w:t>
      </w:r>
    </w:p>
    <w:p>
      <w:pPr>
        <w:pStyle w:val="Normal"/>
        <w:ind w:firstLine="720"/>
        <w:jc w:val="both"/>
        <w:rPr/>
      </w:pPr>
      <w:r>
        <w:rPr/>
        <w:t>Nhö tieát tröôùc noùi "sinh laø goác khoå". Thöïc bôûi taát caû khoå trong ba coõi, naêm thuù, chín ñòa, tam thieân ñaïi thieân ta-baø theá gian, ñeàu nhaân nôi voïng nghieäp maø sinh. Taát caû voïng nghieäp ñeàu laïi nhaân nôi voïng taâm khoâng saùng suoát, baûn khoâng, khoâng coù ngaõ maø khôûi. Voïng taâm daáy ñoäng neân coù ba thôøi löu chuyeån, sinh töû noái nhau, luaân hoài khoâng döùt.</w:t>
      </w:r>
    </w:p>
    <w:p>
      <w:pPr>
        <w:pStyle w:val="Normal"/>
        <w:ind w:firstLine="720"/>
        <w:jc w:val="both"/>
        <w:rPr/>
      </w:pPr>
      <w:r>
        <w:rPr/>
        <w:t>Muoán roõ nghóa naøy xin trình töï giaûi thích caùc khoaûn sau ñaây.</w:t>
      </w:r>
    </w:p>
    <w:p>
      <w:pPr>
        <w:pStyle w:val="Normal"/>
        <w:ind w:firstLine="720"/>
        <w:jc w:val="both"/>
        <w:rPr>
          <w:b/>
          <w:b/>
        </w:rPr>
      </w:pPr>
      <w:r>
        <w:rPr>
          <w:b/>
        </w:rPr>
        <w:t>2. Möôøi hai höõu chi.</w:t>
      </w:r>
    </w:p>
    <w:p>
      <w:pPr>
        <w:pStyle w:val="Normal"/>
        <w:ind w:firstLine="720"/>
        <w:jc w:val="both"/>
        <w:rPr/>
      </w:pPr>
      <w:r>
        <w:rPr/>
        <w:t>Baûn bieåu chöõ "Höõu" cuûa möôøi hai höõu chi chính chæ cho ba coõi, naêm thuù, chín ñòa, taát caû sôû höõu cuûa theá gian.</w:t>
      </w:r>
    </w:p>
    <w:p>
      <w:pPr>
        <w:pStyle w:val="Normal"/>
        <w:ind w:firstLine="720"/>
        <w:jc w:val="both"/>
        <w:rPr/>
      </w:pPr>
      <w:r>
        <w:rPr/>
        <w:t>Chi, töùc laø chi phaàn, nghóa laø taát caû söï sinh töû löu chuyeån ñeàu nhôn möôøi hai chi phaàn naøy tuaàn hoaøn khoâng döùt, neân goïi laø "Möôøi hai Höõu chi". Cuõng chính laø caùi nhaân duyeân sinh töû löu chuyeån neân cuõng goïi laø "Möôøi hai nhaân duyeân".</w:t>
      </w:r>
    </w:p>
    <w:p>
      <w:pPr>
        <w:pStyle w:val="Normal"/>
        <w:ind w:firstLine="720"/>
        <w:jc w:val="both"/>
        <w:rPr/>
      </w:pPr>
      <w:r>
        <w:rPr/>
        <w:t>Chuùng sanh ôû ñôøi quaù khöù bò voâ minh che laáp, meâ söï, meâ lyù, gaây taïo haïnh nghieäp laønh döõ, moãi moãi chöùa nhoùm trong ñeä baùt thöùc (A laïi da thöùc) maø khoâng töï bieát, ñaây töùc laø caùi meâ hoaëc cuûa thôøi quaù khöù. Quaù khöù ñôøi tröôùc luùc cheát hoân meâ khoâng bieát, chæ laø "Voâ minh" môø mòt toàn taïi, sau khi cheát boãng nhieân xung ñoäng (ñaây nhö boãng nhieân ñoäng nieäm, töùc laø nghieäp löïc cuûa taäp quaùn), goïi ñoù laø "Haønh". Haønh nghóa laø ñoäng, bôûi chính nghieäp nhieãm cuûa ñôøi quaù khöù phaùt ra caùi haønh naøy vaø seõ ñi thoï sanh.</w:t>
      </w:r>
    </w:p>
    <w:p>
      <w:pPr>
        <w:pStyle w:val="Normal"/>
        <w:ind w:firstLine="720"/>
        <w:jc w:val="both"/>
        <w:rPr/>
      </w:pPr>
      <w:r>
        <w:rPr/>
        <w:t>Hieän taïi vaøo thai luùc ñaàu chæ coù "Thöùc", ñaây töùc laø ñeä baùt A-laïi-da thöùc. Bôûi nhaân Haønh cuûa ñôøi quaù khöù do Voâ minh xung ñoäng chuyeån daãn maø sinh. Ñaáy laø caùi manh moái ñaàu tieân sinh ra ñôøi hieän taïi (ngöôøi theá tuïc cho raèng linh hoàn chuyeån sinh ñaàu thai).</w:t>
      </w:r>
    </w:p>
    <w:p>
      <w:pPr>
        <w:pStyle w:val="Normal"/>
        <w:ind w:firstLine="720"/>
        <w:jc w:val="both"/>
        <w:rPr/>
      </w:pPr>
      <w:r>
        <w:rPr/>
        <w:t>Coù "Thöùc" lieàn coù "Danh saéc", Danh saéc laø thai taïng. Danh thuoäc veà tinh thaàn, saéc thuoäc veà vaät chaát, caùi tinh thaàn cuøng vaät chaát ngöng keát thaønh thai thaân. Laïi coù "Luïc nhaäp" töùc laø saùu caên hieän ñuû. "Xuùc" laø khi ra khoûi baøo thai, xuùc caûm vôùi theá giôùi beân ngoaøi. Coù Xuùc thì coù thaân taâm vaø caùc thöù "Thoï” khoå, vui, lo, möøng, xaû v.v... Töø Thöùc ñeán Thoï naêm thöù naøy laø quaû baùo khoå cuûa ñôøi hieän taïi.</w:t>
      </w:r>
    </w:p>
    <w:p>
      <w:pPr>
        <w:pStyle w:val="Normal"/>
        <w:ind w:firstLine="720"/>
        <w:jc w:val="both"/>
        <w:rPr/>
      </w:pPr>
      <w:r>
        <w:rPr/>
        <w:t>Ñeán khi thaân taâm naøy hoaøn bò, laïi khôûi leân "AÙi" tröôùc, nhaân aùi tröôùc maø sinh ra chaáp "Thuû". Noùi raèng AÙi, Thuû töùc laø caùi meâ hoaëc cuûa ñôøi hieän taïi. Vì sao? Vì AÙi, Thuû ñeàu laáy Ngaõ laøm tieâu chuaån. Do coù Ngaõ neân coù tình thuaän hay nghòch vôùi Ngaõ, taâm sinh vaø ba nghieäp thaân, khaåu, yù lieàn öùng theo ñoù.</w:t>
      </w:r>
    </w:p>
    <w:p>
      <w:pPr>
        <w:pStyle w:val="Normal"/>
        <w:ind w:firstLine="720"/>
        <w:jc w:val="both"/>
        <w:rPr/>
      </w:pPr>
      <w:r>
        <w:rPr/>
        <w:t>Do ñaây laïi giuùp theâm cho tinh thaàn caên baûn baát giaùc laøm nhaân ruoäng ñaát, ñeå ñem caùc nghieäp laønh, döõ laøm haït gioáng gieo treân ruoäng gioáng aáy. Gioáng lieàn theo ñoù maø sanh ra, goïi laø "Höõu". Cho neân goïi "Höõu" laø caùi nghieäp nhieãm cuûa ñôøi hieän taïi.</w:t>
      </w:r>
    </w:p>
    <w:p>
      <w:pPr>
        <w:pStyle w:val="Normal"/>
        <w:ind w:firstLine="720"/>
        <w:jc w:val="both"/>
        <w:rPr/>
      </w:pPr>
      <w:r>
        <w:rPr/>
        <w:t>Nhö theá, laïi laáy AÙi, Thuû laøm Voâ minh (ñoàng laø hoaëc meâ), laáy Höõu laøm Haønh (ñoàng laø nghieäp nhieãm) maø Thuû laø ñaàu moái sinh töû ñôøi sau. Quaû baùo khoå cuûa ñôøi sau cuõng ñoàng vôùi hieän taïi, bôûi ñôøi sau cuõng do Thöùc, Danh saéc, Luïc nhaäp, Xuùc, Thoï nghóa cuûa noù khoâng khaùc.</w:t>
      </w:r>
    </w:p>
    <w:p>
      <w:pPr>
        <w:pStyle w:val="Normal"/>
        <w:ind w:firstLine="720"/>
        <w:jc w:val="both"/>
        <w:rPr/>
      </w:pPr>
      <w:r>
        <w:rPr/>
        <w:t>ÔÛ ñaây ñieàu caàn bieát laø sinh ra ñôøi hieän taïi nhôn nôi Voâ minh ñôøi quaù khöù (töùc AÙi, Thuû), cuøng vôùi Haønh (töùc Höõu); sinh ra ñôøi töông lai haún nhaân nôi AÙi, Thuû hieän taïi (töùc voâ minh) cuøng vôùi Höõu (töùc Haønh). Cho neân muoán lieãu thoaùt sanh töû, quyeát tröôùc phaûi ñoaïn tröø AÙi, Thuû. AÙi, Thuû ñaõ ñoaïn roài thì khoâng coøn sinh nöõa, hoaëc meâ, nghieäp nhieãm cuõng ñeàu khoâng. Theá laø ñaõ döùt tuyeät caùi nhaân sanh töû töông lai vaø ñöôïc Nieát baøn vaäy.</w:t>
      </w:r>
    </w:p>
    <w:p>
      <w:pPr>
        <w:pStyle w:val="Normal"/>
        <w:ind w:firstLine="720"/>
        <w:jc w:val="both"/>
        <w:rPr/>
      </w:pPr>
      <w:r>
        <w:rPr/>
        <w:t>Ñoaïn AÙi, Thuû laø choã haï thuû cuûa söï lieãu sanh thoaùt töû, vaø laø baûn yù tieát naøy noùi (lìa tham aùi laø caên baûn). Khoâng nhö theá thì möôøi hai nhaân duyeân cöù nhö voøng xích tuaàn hoaøn khoâng döùt, söï sanh töû noái nhau lieân tieáp khoâng bieát thuôû naøo thoâi. Noùi vaø nghó ñeán ñaây ai maø khoâng sôï ö?</w:t>
      </w:r>
    </w:p>
    <w:p>
      <w:pPr>
        <w:pStyle w:val="Normal"/>
        <w:ind w:firstLine="720"/>
        <w:jc w:val="both"/>
        <w:rPr/>
      </w:pPr>
      <w:r>
        <w:rPr/>
        <w:t>3. Ngaõ vaø sôû höõu cuûa baûn ngaõ cuøng naêm moùn lôïi söû.</w:t>
      </w:r>
    </w:p>
    <w:p>
      <w:pPr>
        <w:pStyle w:val="Normal"/>
        <w:ind w:firstLine="720"/>
        <w:jc w:val="both"/>
        <w:rPr/>
      </w:pPr>
      <w:r>
        <w:rPr/>
        <w:t>Moãi moãi phaùp ñeàu coù theå goïi laø "Ngaõ" vaø cuõng coù theå goïi moãi moãi phaùp laø "sôû höõu cuûa baûn ngaõ". Chaúng qua phaïm vi coù lôùn nhoû khoâng ñoàng nhau, hoaëc giaû ôû tinh thaàn hay vaät chaát, ñeàu bôûi tuøy taâm phaân bieät nguyeân khoâng nhaát ñònh, cho laø nhö theá thì nhö theá. Neân bieát, Ngaõ vaø sôû höõu cuûa baûn ngaõ ñeàu laø voïng chaáp.</w:t>
      </w:r>
    </w:p>
    <w:p>
      <w:pPr>
        <w:pStyle w:val="Normal"/>
        <w:ind w:firstLine="720"/>
        <w:jc w:val="both"/>
        <w:rPr/>
      </w:pPr>
      <w:r>
        <w:rPr/>
        <w:t>Trong ñaây noùi thieân thaàn laø caùi chaáp cuûa ngoaïi ñaïo hoaëc cuõng chaáp cho laø thaàn ngaõ, nghóa laø taát caû ñeàu thuoäc hö doái, chæ khi naøo tu chöùng, thaàn ngaõ ñoù môùi laø chaân thaät.</w:t>
      </w:r>
    </w:p>
    <w:p>
      <w:pPr>
        <w:pStyle w:val="Normal"/>
        <w:ind w:firstLine="720"/>
        <w:jc w:val="both"/>
        <w:rPr/>
      </w:pPr>
      <w:r>
        <w:rPr/>
        <w:t>Naêm moùn lôïi söû cuõng goïi laø naêm thöù taø kieán, taø chaáp, goàm Thaân, Bieân, Taø, Kieán vaø Giôùi.</w:t>
      </w:r>
    </w:p>
    <w:p>
      <w:pPr>
        <w:pStyle w:val="Normal"/>
        <w:ind w:firstLine="720"/>
        <w:jc w:val="both"/>
        <w:rPr/>
      </w:pPr>
      <w:r>
        <w:rPr/>
        <w:t>Söû laø söû duïng nhö coâng cuï.</w:t>
      </w:r>
    </w:p>
    <w:p>
      <w:pPr>
        <w:pStyle w:val="Normal"/>
        <w:ind w:firstLine="720"/>
        <w:jc w:val="both"/>
        <w:rPr/>
      </w:pPr>
      <w:r>
        <w:rPr/>
        <w:t>Lôïi laø noùi sau khi khôûi leân, noù nhö löôõi dao beùn do töø maøi söûa maø sinh. Duï cho naêm moùn taø kieán naøy voán chaúng phaûi cuøng sinh, cuøng ñeán, phaàn nhieàu laø do taäp quaùn, tö töôûng, ngoân ngöõ, vaên töï vaø caùc thöù giaùo huaán treân xaõ hoäi maø coù, seõ giaûi thích sau ñaây.</w:t>
      </w:r>
    </w:p>
    <w:p>
      <w:pPr>
        <w:pStyle w:val="Normal"/>
        <w:ind w:firstLine="720"/>
        <w:jc w:val="both"/>
        <w:rPr/>
      </w:pPr>
      <w:r>
        <w:rPr/>
        <w:t>Thaân laø thaân kieán, khoâng keå ngöôøi hay loaøi vaät khi nhìn ñeán, chuùng ta ñeàu thaáy noù coù caùi caù theå toàn taïi, neân goïi laø thaân kieán. Ví nhö caùi chung traø, tröôùc nhaát chuùng ta thaáy caùi chung traø naøy coù moät "caù theå" cuûa noù, roài sau môùi luaän ñeán maøu saéc chung traø raát ñeïp, hoa veõ tinh xaûo, chaát lieäu raát mòn. Nhö theá moãi moãi ñeàu thaáy roõ caùc vaät phuï thuoäc cuûa chung traø naøy maø khoâng bieát raèng chung traø sôû dó coù laø do moãi moãi vaät hoøa hôïp thaønh, neáu lìa moãi moãi vaät naøy ra, thì theå cuûa noù khoâng toàn taïi.</w:t>
      </w:r>
    </w:p>
    <w:p>
      <w:pPr>
        <w:pStyle w:val="Normal"/>
        <w:ind w:firstLine="720"/>
        <w:jc w:val="both"/>
        <w:rPr/>
      </w:pPr>
      <w:r>
        <w:rPr/>
        <w:t>Laïi nhö moät con ngöôøi, haún tröôùc chuùng ta thaáy coù caùi "caù theå" cuûa con ngöôøi aáy, sau ñoù môùi luaän ñeán töôùng traïng khoâi ngoâ cuûa ngöôøi naøy. Naøo tai maét thoâng minh, thaân theå khoûe maïnh, tinh thaàn doài daøo, tö töôûng cao thöôïng... Nhö theá moãi moãi phaàn ñoù, khoâng luaän tinh thaàn hay vaät chaát ñeàu thaáy laø cuûa ngöôøi naøy, khoâng thaáy ñöôïc raèng ngöôøi naøy thöïc chính do moãi moãi vaät ñoù hoøa hôïp maø thaønh, neáu rôøi nhöõng vaät ñoù ra, thì con ngöôøi naøy khoâng do ñaâu toàn taïi ñöôïc. Loaïi taø kieán naøy goïi laø thaân kieán.</w:t>
      </w:r>
    </w:p>
    <w:p>
      <w:pPr>
        <w:pStyle w:val="Normal"/>
        <w:ind w:firstLine="720"/>
        <w:jc w:val="both"/>
        <w:rPr/>
      </w:pPr>
      <w:r>
        <w:rPr/>
        <w:t>Bieân laø bieân kieán, nhaân thaân kieán maø khôûi, y theo treân noùi, caùi voïng cuûa thaân kieán thì suy cöùu sau khi cheát, "caù theå" naøy noù ñoaïn dieät chaêng? Hay khoâng ñoaïn dieät?</w:t>
      </w:r>
    </w:p>
    <w:p>
      <w:pPr>
        <w:pStyle w:val="Normal"/>
        <w:ind w:firstLine="720"/>
        <w:jc w:val="both"/>
        <w:rPr/>
      </w:pPr>
      <w:r>
        <w:rPr/>
        <w:t>Ñoái vôùi vaán ñeà naøy, vôùi nhaø Duy vaät luaän thì cho raèng ngöôøi cheát roài laø ñoaïn dieät. Noùi goïn laø tinh thaàn phuï thuoäc caùc ñoäng taùc cuûa vaät chaát trong thaân theå, khoâng khaùc naêng löïc do vaät chaát khôûi ra, ngöôøi cheát töùc laø naêng löïc cuûa vaät chaát khoâng coøn khôûi nöõa, vaät chaát cuõng bò tieâu hoùa, neân noùi ñoaïn dieät, ñaây laø "ñoaïn kieán". Coøn nhaø Tinh thaàn luaän thì cho raèng con ngöôøi rieâng coù caùi "caù theå" cuûa tinh thaàn toàn taïi. Nhö thuyeát linh hoàn töông truyeàn cuûa ngöôøi theá tuïc, khoâng nhaän caùi cheát cuûa thaân theå maø (linh hoàn) bò hoaïi dieät, laïi thöôøng toàn taïi. Loaïi naøy laø "thöôøng kieán".</w:t>
      </w:r>
    </w:p>
    <w:p>
      <w:pPr>
        <w:pStyle w:val="Normal"/>
        <w:ind w:firstLine="720"/>
        <w:jc w:val="both"/>
        <w:rPr/>
      </w:pPr>
      <w:r>
        <w:rPr/>
        <w:t>Ngoaøi hai thuyeát chaáp thöôøng vaø chaáp ñoaïn noùi treân laïi coù thöù chaáp "chaúng phaûi thöôøng, chaúng phaûi ñoaïn", "cuõng thöôøng, cuõng ñoaïn", caùc loaïi chaáp nhö theá ñeàu rôi ôû moät beân, neân goïi laø bieân kieán.</w:t>
      </w:r>
    </w:p>
    <w:p>
      <w:pPr>
        <w:pStyle w:val="Normal"/>
        <w:ind w:firstLine="720"/>
        <w:jc w:val="both"/>
        <w:rPr/>
      </w:pPr>
      <w:r>
        <w:rPr/>
        <w:t>Trieát hoïc thôøi nay cuõng ñeàu nöông thaân kieán, bieân kieán maø laäp vaäy.</w:t>
      </w:r>
    </w:p>
    <w:p>
      <w:pPr>
        <w:pStyle w:val="Normal"/>
        <w:ind w:firstLine="720"/>
        <w:jc w:val="both"/>
        <w:rPr/>
      </w:pPr>
      <w:r>
        <w:rPr/>
        <w:t>Taø töùc laø taø kieán. Treân noùi thaân, bieân cuõng ñeàu laø taø kieán. Nhöng laáy taø kieán baùc khoâng coù taát caû nhaân quaû, toäi phöôùc neâu leân tröôùc, neân lieät rieâng, ñoù cuõng chính laø khoâng phaûi chaùnh kieán.</w:t>
      </w:r>
    </w:p>
    <w:p>
      <w:pPr>
        <w:pStyle w:val="Normal"/>
        <w:ind w:firstLine="720"/>
        <w:jc w:val="both"/>
        <w:rPr/>
      </w:pPr>
      <w:r>
        <w:rPr/>
        <w:t>Kieán töùc laø kieán thuû. Chaáp caùi lyù mình ñaõ thaáy, khoâng bieát noù laø sai laàm, roài khôûi leân söï tranh ñaáu cho laø phaûi.</w:t>
      </w:r>
    </w:p>
    <w:p>
      <w:pPr>
        <w:pStyle w:val="Normal"/>
        <w:ind w:firstLine="720"/>
        <w:jc w:val="both"/>
        <w:rPr/>
      </w:pPr>
      <w:r>
        <w:rPr/>
        <w:t>Giôùi töùc laø giôùi thuû, y theo kieán chaáp veà caám giôùi sai laàm, gìn giöõ ñeå töï troùi buoäc laáy mình, gaây söï lao khoå voâ ích. Nhö beân xöù AÁn Ñoä, giôùi chaên boø thì hoïc theo caùch ñi cuûa con boø, giôùi giöõ choù, thì baét chöôùc theo caùch chaïy cuûa con choù, hoï cho baét chöôùc nhö vaäy seõ ñöôïc ñaïo.</w:t>
      </w:r>
    </w:p>
    <w:p>
      <w:pPr>
        <w:pStyle w:val="Normal"/>
        <w:ind w:firstLine="720"/>
        <w:jc w:val="both"/>
        <w:rPr>
          <w:b/>
          <w:b/>
        </w:rPr>
      </w:pPr>
      <w:r>
        <w:rPr>
          <w:b/>
        </w:rPr>
        <w:t>4. Caâu sanh ngaõ aùi cuøng vôùi naêm ñoän söû.</w:t>
      </w:r>
    </w:p>
    <w:p>
      <w:pPr>
        <w:pStyle w:val="Normal"/>
        <w:ind w:firstLine="720"/>
        <w:jc w:val="both"/>
        <w:rPr/>
      </w:pPr>
      <w:r>
        <w:rPr/>
        <w:t>Tham, saân, si, maïn, nghi, naêm thöù naøy goïi chung laø naêm ñoän söû. Ñoän ñoái vôùi lôïi maø noùi. Lôïi nhö löôõi dao, Ñoän nhö soùng dao. Lôïi thì deã tröø, Ñoän thì khoù ñoaïn. Naêm thöù naøy tröø Nghi ra, ñaïi ñeå ñeàu cuøng sanh cuøng ñeán, neân goïi laø "Caâu sanh Ngaõ aùi" cuõng goïi laø "Caâu sanh ngaõ chaáp". Trong möôøi söû, naêm moùn lôïi söû treân laøm chuû, cuõng goïi laø "phaân bieät ngaõ chaáp"</w:t>
      </w:r>
    </w:p>
    <w:p>
      <w:pPr>
        <w:pStyle w:val="Normal"/>
        <w:ind w:firstLine="720"/>
        <w:jc w:val="both"/>
        <w:rPr/>
      </w:pPr>
      <w:r>
        <w:rPr/>
        <w:t>Phaân bieät ngaõ chaáp, laø nhaän laàm phaàn giaûi nghóa lyù maø khôûi. Neáu hay tröø caùi taâm, neâu roõ chaùnh lyù thì ñoaïn ñöôïc chaáp naøy, neân noùi deã tröø.</w:t>
      </w:r>
    </w:p>
    <w:p>
      <w:pPr>
        <w:pStyle w:val="Normal"/>
        <w:ind w:firstLine="720"/>
        <w:jc w:val="both"/>
        <w:rPr/>
      </w:pPr>
      <w:r>
        <w:rPr/>
        <w:t>"Caâu sanh ngaõ chaáp" cuõng töùc laø "Caâu sanh thaân kieán". Khi sanh ra ñaõ coù chaáp naøy roài. Ñeán quaû A La Haùn môùi coù theå ñoaïn saïch, neân noùi khoù ñoaïn.</w:t>
      </w:r>
    </w:p>
    <w:p>
      <w:pPr>
        <w:pStyle w:val="Normal"/>
        <w:ind w:firstLine="720"/>
        <w:jc w:val="both"/>
        <w:rPr/>
      </w:pPr>
      <w:r>
        <w:rPr/>
        <w:t>Tham töùc laø tham duïc, Saân töùc laø saân haän. Si töùc laø ngu si, Maïn töùc laø kieâu maïn, Nghi nghóa laø khoâng chaùnh tín.</w:t>
      </w:r>
    </w:p>
    <w:p>
      <w:pPr>
        <w:pStyle w:val="Normal"/>
        <w:ind w:firstLine="720"/>
        <w:jc w:val="both"/>
        <w:rPr>
          <w:b/>
          <w:b/>
        </w:rPr>
      </w:pPr>
      <w:r>
        <w:rPr>
          <w:b/>
        </w:rPr>
        <w:t>5. Naêm duïc</w:t>
      </w:r>
    </w:p>
    <w:p>
      <w:pPr>
        <w:pStyle w:val="Normal"/>
        <w:ind w:firstLine="720"/>
        <w:jc w:val="both"/>
        <w:rPr/>
      </w:pPr>
      <w:r>
        <w:rPr/>
        <w:t>Naêm moùn : Taøi, saéc, danh, thöïc, thuøy laø naêm duïc cuûa loaøi ngöôøi. Ngöôøi xuaát gia, trong naêm duïc ñaõ ñoaïn ñöôïc ba thöù, chæ coøn hai thöù aên vaø nguû maø thoâi, neân ñuû duyeân so saùnh vôùi ngöôøi taïi gia laø hôn. Tuy nhieân, neáu ngöôøi taïi gia maø khoâng ham lôïi phi nghóa, khoâng phaïm taø daâm, khoâng thích hö danh, khoâng caàu ngon ngoït, khoâng vì nguû nghæ quaù löôïng, thì cuõng khoâng haïi gì ñeán con ñöôøng Boà ñeà.</w:t>
      </w:r>
    </w:p>
    <w:p>
      <w:pPr>
        <w:pStyle w:val="Normal"/>
        <w:ind w:firstLine="720"/>
        <w:jc w:val="both"/>
        <w:rPr/>
      </w:pPr>
      <w:r>
        <w:rPr/>
        <w:t>Naêm moùn saéc, thinh, höông, vò, xuùc laø naêm duïc chung cho taát caû chuùng sinh trong coõi duïc, ñeàu bôûi do aùi tham maø khôûi. Baûn tieát noùi "Lìa tham aùi laø caên baûn" tröôùc nhaát laø lìa "tham naêm duïc". Khoâng bò naêm moùn duïc tieâm nhieãm, thì ñöôïc sieâu vieät ra ngoaøi coõi duïc, hoaëc ñöôïc quaû Tu Ñaø Hoaøn.</w:t>
      </w:r>
    </w:p>
    <w:p>
      <w:pPr>
        <w:pStyle w:val="Normal"/>
        <w:ind w:firstLine="720"/>
        <w:jc w:val="both"/>
        <w:rPr>
          <w:b/>
          <w:b/>
        </w:rPr>
      </w:pPr>
      <w:r>
        <w:rPr>
          <w:b/>
        </w:rPr>
        <w:t>6. Giôùi, Ñònh, Hueä, ba moùn hoïc voâ laäu.</w:t>
      </w:r>
    </w:p>
    <w:p>
      <w:pPr>
        <w:pStyle w:val="Normal"/>
        <w:ind w:firstLine="720"/>
        <w:jc w:val="both"/>
        <w:rPr/>
      </w:pPr>
      <w:r>
        <w:rPr/>
        <w:t>Treân ñaõ noùi lìa tham aùi. Ñaây noùi ñeán phöông phaùp ñeå lìa tham aùi, laø ôû ba moân "voâ laäu hoïc". Ba moân "voâ laäu hoïc" naøy cuõng goïi laø "ba moân hoïc taêng thöôïng". Tuy thoâng caû Ñaïi, Tieåu thöøa cho ñeán cöùu caùnh, nhöng ôû Tieåu thöøa raát laø thieát yeáu vaø roõ raøng, duy so saùnh phaùp tu coù caïn, saâu thoâi.</w:t>
      </w:r>
    </w:p>
    <w:p>
      <w:pPr>
        <w:pStyle w:val="Normal"/>
        <w:ind w:firstLine="720"/>
        <w:jc w:val="both"/>
        <w:rPr/>
      </w:pPr>
      <w:r>
        <w:rPr/>
        <w:t>Giôùi, sôû dó lìa ñöôïc naêm duïc laø nhaân giôùi sinh ñònh, thì khaû dó chieát phuïc caùc chaáp ngaõ, khieán cho noù khoâng khôûi ñöôïc. Nhaân ñònh sinh hueä, hueä laø chaân trí khaû dó ñoaïn ñöôïc taát caû taø chaáp. Nhö bình nöôùc ñuïc, ñònh coù coâng duïng loùng trong, maø hueä coù söùc loaïi boû caùc caën baõ nhô ñuïc trong ñoù.</w:t>
      </w:r>
    </w:p>
    <w:p>
      <w:pPr>
        <w:pStyle w:val="Normal"/>
        <w:ind w:firstLine="720"/>
        <w:jc w:val="both"/>
        <w:rPr/>
      </w:pPr>
      <w:r>
        <w:rPr>
          <w:b/>
          <w:color w:val="0000FF"/>
        </w:rPr>
        <w:t>TIEÁT 4: Dieät taän laø cöùu caùnh.</w:t>
      </w:r>
    </w:p>
    <w:p>
      <w:pPr>
        <w:pStyle w:val="Normal"/>
        <w:ind w:firstLine="720"/>
        <w:jc w:val="both"/>
        <w:rPr/>
      </w:pPr>
      <w:r>
        <w:rPr/>
        <w:t>Cöùu caùnh nghóa laø vieäc laøm ñeán hoaøn thaønh vieân maõn. Cöùu caùnh cuûa haøng Tieåu thöøa laø ôû dieät taän, töùc Dieät, Taän, Ly, Dieäu seõ noùi trong khoaûn moät cuûa tieát naøy. Nôi ñaây vôùi haøng Tieåu thöøa, vieäc phaûi laøm cuûa hoï ñaõ xong, beøn chöùng quaû vò Nieát baøn</w:t>
      </w:r>
    </w:p>
    <w:p>
      <w:pPr>
        <w:pStyle w:val="Normal"/>
        <w:ind w:firstLine="720"/>
        <w:jc w:val="both"/>
        <w:rPr>
          <w:b/>
          <w:b/>
        </w:rPr>
      </w:pPr>
      <w:r>
        <w:rPr>
          <w:b/>
        </w:rPr>
        <w:t>1. Dieät, Taän, Ly, Dieäu.</w:t>
      </w:r>
    </w:p>
    <w:p>
      <w:pPr>
        <w:pStyle w:val="Normal"/>
        <w:ind w:firstLine="720"/>
        <w:jc w:val="both"/>
        <w:rPr/>
      </w:pPr>
      <w:r>
        <w:rPr/>
        <w:t>Dieät laø dieät taát caû phieàn naõo. Taän laø saïch heát nghieäp sanh töû höõu laäu. Ly laø giaûi thoaùt caùc khoå trong ba coõi, chín ñòa. Dieäu laø dieäu öùng chôn thöôøng, töùc chöùng dieäu trí voâ sanh phaùp taùnh, vaø kheá hôïp töông öùng vôùi chaân thöôøng. Ñaây laø noùi vieäc cöùu caùnh cuûa haøng Tieåu thöøa.</w:t>
      </w:r>
    </w:p>
    <w:p>
      <w:pPr>
        <w:pStyle w:val="Normal"/>
        <w:ind w:firstLine="720"/>
        <w:jc w:val="both"/>
        <w:rPr>
          <w:b/>
          <w:b/>
        </w:rPr>
      </w:pPr>
      <w:r>
        <w:rPr>
          <w:b/>
        </w:rPr>
        <w:t>2. Bích Chi Phaät vaø boán quaû Sa moân.</w:t>
      </w:r>
    </w:p>
    <w:p>
      <w:pPr>
        <w:pStyle w:val="Normal"/>
        <w:ind w:firstLine="720"/>
        <w:jc w:val="both"/>
        <w:rPr/>
      </w:pPr>
      <w:r>
        <w:rPr/>
        <w:t>Ñaây noùi quaû vò cuûa Tieåu thöøa. Bích Chi Phaät dòch laø Ñoäc giaùc, nghóa laø haøng naøy khoâng haún töø Phaät nghe phaùp, hay coù theå töï löïc maø ñöôïc giaùc ngoä. Cuõng goïi laø Duyeân giaùc, bôûi nhaân lôøi daïy cuûa Phaät, quaùn möôøi hai nhaân duyeân maø ñöôïc giaùc neân goïi laø Duyeân giaùc.</w:t>
      </w:r>
    </w:p>
    <w:p>
      <w:pPr>
        <w:pStyle w:val="Normal"/>
        <w:ind w:firstLine="720"/>
        <w:jc w:val="both"/>
        <w:rPr/>
      </w:pPr>
      <w:r>
        <w:rPr/>
        <w:t>Sa moân laø tieáng goïi chung cuûa haøng xuaát gia, caùc vò naøy sieâng tu Giôùi, Ñònh, Hueä, döùt tröø tham, saân, si, laø teân goïi chung cuûa haøng xuaát gia, ñeä töû Phaät, töùc chuùng Thanh vaên trong Tieåu thöøa.</w:t>
      </w:r>
    </w:p>
    <w:p>
      <w:pPr>
        <w:pStyle w:val="Normal"/>
        <w:ind w:firstLine="720"/>
        <w:jc w:val="both"/>
        <w:rPr/>
      </w:pPr>
      <w:r>
        <w:rPr/>
        <w:t>Thanh vaên laø haïng ngöôøi do nghe aâm thanh thuyeát phaùp cuûa Phaät ñöôïc giaùc maø laäp teân, hôïp hai haïng Thanh vaên vaø Ñoäc giaùc goïi chung laø Nhò thöøa. Haøng Ñoäc Giaùc chæ quan heä veà chaáp Höõu, neân noùi laø haøng Tieåu thöøa, naëng veà Thanh vaên, quaû vò ñoù coù boán, neân goïi laø boán quaû Sa moân.</w:t>
      </w:r>
    </w:p>
    <w:p>
      <w:pPr>
        <w:pStyle w:val="Normal"/>
        <w:ind w:firstLine="720"/>
        <w:jc w:val="both"/>
        <w:rPr/>
      </w:pPr>
      <w:r>
        <w:rPr/>
        <w:t>a. Tu Ñaø Hoaøn töùc laø quaû Döï löu, nghóa laø quaû vò naøy ñaõ thoaùt phaù taø meâ, thaáy roõ chaân ñaïo vöôït ra ngoaøi sanh töû, döï vaøo doøng Thaùnh.</w:t>
      </w:r>
    </w:p>
    <w:p>
      <w:pPr>
        <w:pStyle w:val="Normal"/>
        <w:ind w:firstLine="720"/>
        <w:jc w:val="both"/>
        <w:rPr/>
      </w:pPr>
      <w:r>
        <w:rPr/>
        <w:t>b. Tö Ñaø Haøm töùc laø quaû Nhaát lai. Quaû vò naøy nghieäp baùo chöa saïch, coøn phaûi moät laàn trôû laïi nhaân gian.</w:t>
      </w:r>
    </w:p>
    <w:p>
      <w:pPr>
        <w:pStyle w:val="Normal"/>
        <w:ind w:firstLine="720"/>
        <w:jc w:val="both"/>
        <w:rPr/>
      </w:pPr>
      <w:r>
        <w:rPr/>
        <w:t>c. A Na Haøm töùc laø quaû Baát hoaøn. Quaû vò naøy truï coõi trôøi saéc, khoâng coøn trôû laïi nhaân gian nöõa.</w:t>
      </w:r>
    </w:p>
    <w:p>
      <w:pPr>
        <w:pStyle w:val="Normal"/>
        <w:ind w:firstLine="720"/>
        <w:jc w:val="both"/>
        <w:rPr/>
      </w:pPr>
      <w:r>
        <w:rPr/>
        <w:t>d. A La Haùn töùc quaû Voâ sanh, laø quaû vò toái cao cuûa tieåu thöøa. Ñeán Nieát baøn cöùu caùnh, töùc ñöôïc tòch dieät vieân maõn.</w:t>
      </w:r>
    </w:p>
    <w:p>
      <w:pPr>
        <w:pStyle w:val="Normal"/>
        <w:ind w:firstLine="720"/>
        <w:jc w:val="both"/>
        <w:rPr>
          <w:b/>
          <w:b/>
        </w:rPr>
      </w:pPr>
      <w:r>
        <w:rPr>
          <w:b/>
        </w:rPr>
        <w:t>3. Nieát baøn Höõu dö y.</w:t>
      </w:r>
    </w:p>
    <w:p>
      <w:pPr>
        <w:pStyle w:val="Normal"/>
        <w:ind w:firstLine="720"/>
        <w:jc w:val="both"/>
        <w:rPr/>
      </w:pPr>
      <w:r>
        <w:rPr/>
        <w:t>Tuy ñöôïc Nieát baøn, vaãn coøn dö baùo laøm choã nöông (nhö thaân theå coøn hieän ñôøi), goïi ñoù laø Nieát baøn Höõu dö y.</w:t>
      </w:r>
    </w:p>
    <w:p>
      <w:pPr>
        <w:pStyle w:val="Normal"/>
        <w:ind w:firstLine="720"/>
        <w:jc w:val="both"/>
        <w:rPr/>
      </w:pPr>
      <w:r>
        <w:rPr/>
        <w:t>Nieát baøn laø tòch dieät, tuy coøn dö baùo nhöng ñaõ ñaày ñuû Giôùi, Ñònh, Hueä, ba moân hoïc voâ laäu vaø giaûi thoaùt taát caû phieàn naõo sanh töû, coù tri kieán chaân chaùnh giaûi thoaùt; töùc laø Voâ sanh trí, taän trí, quyeát khoâng coøn sinh töû nöõa... neân cuõng goïi raèng Nieát baøn</w:t>
      </w:r>
    </w:p>
    <w:p>
      <w:pPr>
        <w:pStyle w:val="Normal"/>
        <w:ind w:firstLine="720"/>
        <w:jc w:val="both"/>
        <w:rPr>
          <w:b/>
          <w:b/>
        </w:rPr>
      </w:pPr>
      <w:r>
        <w:rPr>
          <w:b/>
        </w:rPr>
        <w:t>4. Nieát baøn Voâ dö y.</w:t>
      </w:r>
    </w:p>
    <w:p>
      <w:pPr>
        <w:pStyle w:val="Normal"/>
        <w:ind w:firstLine="720"/>
        <w:jc w:val="both"/>
        <w:rPr/>
      </w:pPr>
      <w:r>
        <w:rPr/>
        <w:t>Rôøi boû thaân taâm vaøo dieät ñoä, khoâng coøn moät choã nöông töïa, duy coù Dieäu taùnh chôn thöôøng, goïi ñoù laø Nieát baøn Voâ dö y. Nhö baäc A La Haùn trong luùc dieät ñoä, nhaäp ñònh Dieät thoï töôûng, töø ñoù khôûi möôøi taùm thöù bieán hoùa, sau cuøng duøng löûa hueä töï hoùa thaân cuûa mình vaøo dieät ñoä.</w:t>
      </w:r>
    </w:p>
    <w:p>
      <w:pPr>
        <w:pStyle w:val="Normal"/>
        <w:ind w:firstLine="720"/>
        <w:jc w:val="both"/>
        <w:rPr/>
      </w:pPr>
      <w:r>
        <w:rPr/>
        <w:t>Ñònh dieät thoï töôûng laø thoï, töôûng ñaõ dieät, thöôøng ôû trong Ñònh. Ñònh naøy khoâng ñoàng vôùi ñònh Voâ töôûng. Ñònh Voâ töôûng chæ môùi ñieàu phuïc ñöôïc töôûng nieäm cuûa saùu thöùc tröôùc, khieán noù khoâng coøn khôûi nhöng chöa ra khoûi ngöôøi, trôøi trong ba coõi. Ñònh dieät thoï töôûng chæ coù haøng xuaát theá môùi ñöôïc.</w:t>
      </w:r>
    </w:p>
    <w:p>
      <w:pPr>
        <w:pStyle w:val="Normal"/>
        <w:ind w:firstLine="720"/>
        <w:jc w:val="both"/>
        <w:rPr/>
      </w:pPr>
      <w:r>
        <w:rPr>
          <w:b/>
          <w:color w:val="0000FF"/>
        </w:rPr>
        <w:t>Tieát 5: Töù ñeá laø toâng baûn.</w:t>
      </w:r>
    </w:p>
    <w:p>
      <w:pPr>
        <w:pStyle w:val="Normal"/>
        <w:ind w:firstLine="720"/>
        <w:jc w:val="both"/>
        <w:rPr/>
      </w:pPr>
      <w:r>
        <w:rPr/>
        <w:t>Toâng baûn laø caên cöù, laø chuû yeáu. Chuû yeáu cuûa Tieåu thöøa caên cöù ôû Töù ñeá, neân noùi Töù ñeá laø toâng baûn.</w:t>
      </w:r>
    </w:p>
    <w:p>
      <w:pPr>
        <w:pStyle w:val="Normal"/>
        <w:ind w:firstLine="720"/>
        <w:jc w:val="both"/>
        <w:rPr>
          <w:b/>
          <w:b/>
        </w:rPr>
      </w:pPr>
      <w:r>
        <w:rPr>
          <w:b/>
        </w:rPr>
        <w:t>1. Töù Ñeá.</w:t>
      </w:r>
    </w:p>
    <w:p>
      <w:pPr>
        <w:pStyle w:val="Normal"/>
        <w:ind w:firstLine="720"/>
        <w:jc w:val="both"/>
        <w:rPr/>
      </w:pPr>
      <w:r>
        <w:rPr/>
        <w:t>"Khoå" laø khoå cuûa quaû baùo trong taát caû theá gian, nhö sanh, giaø, beänh, cheát, caàu khoâng ñöôïc, gaëp gôõ nhö oaùn cöøu, yeâu maø xa lìa vaø naêm thöù uaån xí thaïnh.</w:t>
      </w:r>
    </w:p>
    <w:p>
      <w:pPr>
        <w:pStyle w:val="Normal"/>
        <w:ind w:firstLine="720"/>
        <w:jc w:val="both"/>
        <w:rPr/>
      </w:pPr>
      <w:r>
        <w:rPr/>
        <w:t xml:space="preserve">- Khoå sanh töø ñaâu? </w:t>
      </w:r>
    </w:p>
    <w:p>
      <w:pPr>
        <w:pStyle w:val="Normal"/>
        <w:ind w:firstLine="720"/>
        <w:jc w:val="both"/>
        <w:rPr/>
      </w:pPr>
      <w:r>
        <w:rPr/>
        <w:t>- Do Taäp.</w:t>
      </w:r>
    </w:p>
    <w:p>
      <w:pPr>
        <w:pStyle w:val="Normal"/>
        <w:ind w:firstLine="720"/>
        <w:jc w:val="both"/>
        <w:rPr/>
      </w:pPr>
      <w:r>
        <w:rPr/>
        <w:t>Taäp laø nghóa cuûa hoøa hôïp sanh khôûi, nghóa laø noãi khoå kia chaúng phaûi sanh khôûi bôûi moät phaùp maø noù do phieàn naõo, voïng nghieäp nhaân duyeân hoøa hôïp môùi coù, neân noùi laø "Khoå Taäp". Taäp laø nhaân, khoå laø quaû. Bieát khoå ñoù laø phieàn naõo, voïng nghieäp nhoùm hoïp maø coù, thì bieát muoán thoaùt sanh töû caàn phaûi ñoaïn phieàn naõo, nghieäp nhieãm. Phieàn naõo, nghieäp nhieãm dieät, thì sanh töû cuõng dieät, neân goïi laø "Khoå Taäp Dieät". Nhöng Dieät ñoù haún coù phöông phaùp hay dieät, neân tieán theâm moät böôùc nöõa, tìm "Ñaïo Khoå Taäp Dieät".</w:t>
      </w:r>
    </w:p>
    <w:p>
      <w:pPr>
        <w:pStyle w:val="Normal"/>
        <w:ind w:firstLine="720"/>
        <w:jc w:val="both"/>
        <w:rPr/>
      </w:pPr>
      <w:r>
        <w:rPr/>
        <w:t>Hai Ñeá sau laïi laáy Ñaïo laøm nhaân maø Dieät laøm quaû. Ñeá nghóa laø chaân lyù.</w:t>
      </w:r>
    </w:p>
    <w:p>
      <w:pPr>
        <w:pStyle w:val="Normal"/>
        <w:ind w:firstLine="720"/>
        <w:jc w:val="both"/>
        <w:rPr>
          <w:b/>
          <w:b/>
        </w:rPr>
      </w:pPr>
      <w:r>
        <w:rPr>
          <w:b/>
        </w:rPr>
        <w:t>2. Ba möôi baûy phaàn Boà Ñeà.</w:t>
      </w:r>
    </w:p>
    <w:p>
      <w:pPr>
        <w:pStyle w:val="Normal"/>
        <w:ind w:firstLine="720"/>
        <w:jc w:val="both"/>
        <w:rPr/>
      </w:pPr>
      <w:r>
        <w:rPr/>
        <w:t>a. Töù nieäm truï: Quaùn thaân khoâng saïch, quaùn Thoï laø khoå, quaùn taâm voâ thöôøng, quaùn phaùp voâ ngaõ.</w:t>
      </w:r>
    </w:p>
    <w:p>
      <w:pPr>
        <w:pStyle w:val="Normal"/>
        <w:ind w:firstLine="720"/>
        <w:jc w:val="both"/>
        <w:rPr/>
      </w:pPr>
      <w:r>
        <w:rPr/>
        <w:t>b. Töù chaùnh caàn: Vieäc aùc chöa ñoaïn phaûi ñoaïn; vieäc aùc ñoaïn roài khoâng neân khôûi nöõa; vieäc laønh chöa sanh khieán mau sinh; vieäc laønh ñaõ sinh giöõ cho ñöôïc taêng tröôûng.</w:t>
      </w:r>
    </w:p>
    <w:p>
      <w:pPr>
        <w:pStyle w:val="Normal"/>
        <w:ind w:firstLine="720"/>
        <w:jc w:val="both"/>
        <w:rPr/>
      </w:pPr>
      <w:r>
        <w:rPr/>
        <w:t xml:space="preserve">c. Töù nhö yù tuùc: Duïc, Nieäm, Taán , Hueä. </w:t>
      </w:r>
    </w:p>
    <w:p>
      <w:pPr>
        <w:pStyle w:val="Normal"/>
        <w:ind w:firstLine="720"/>
        <w:jc w:val="both"/>
        <w:rPr/>
      </w:pPr>
      <w:r>
        <w:rPr/>
        <w:t>d. Naêm caên vaø Naêm löïc : Tín, Taán, Nieäm, Ñònh,  Hueä (naêm moùn caên löïc naøy gioáng nhau).</w:t>
      </w:r>
    </w:p>
    <w:p>
      <w:pPr>
        <w:pStyle w:val="Normal"/>
        <w:ind w:firstLine="720"/>
        <w:jc w:val="both"/>
        <w:rPr/>
      </w:pPr>
      <w:r>
        <w:rPr/>
        <w:t>e. Baûy giaùc chi: Nieäm, Traïch phaùp, Tinh tieán, Hyû, Khinh an, Ñònh, Xaû.</w:t>
      </w:r>
    </w:p>
    <w:p>
      <w:pPr>
        <w:pStyle w:val="Normal"/>
        <w:ind w:firstLine="720"/>
        <w:jc w:val="both"/>
        <w:rPr/>
      </w:pPr>
      <w:r>
        <w:rPr/>
        <w:t>f. Taùm thaùnh haïnh: Chaùnh kieán, Chaùnh tö duy, Chaùnh ngöõ, Chaùnh nghieäp, Chaùnh maïng, Chaùnh tinh tieán, Chaùnh nieäm, Chaùnh ñònh.</w:t>
      </w:r>
    </w:p>
    <w:p>
      <w:pPr>
        <w:pStyle w:val="Normal"/>
        <w:ind w:firstLine="720"/>
        <w:jc w:val="both"/>
        <w:rPr/>
      </w:pPr>
      <w:r>
        <w:rPr/>
        <w:t>Ba möôi baûy phaàn Boà ñeà naøy töùc laø "Ñaïo Khoå Taäp Dieät" ñaõ noùi ôû tröôùc cuõng chính laø Ba möôi baûy phaàn coâng ñöùc cuûa Tieåu thöøa.</w:t>
      </w:r>
    </w:p>
    <w:p>
      <w:pPr>
        <w:pStyle w:val="Normal"/>
        <w:ind w:firstLine="720"/>
        <w:jc w:val="both"/>
        <w:rPr/>
      </w:pPr>
      <w:r>
        <w:rPr/>
        <w:t>Töù nieäm truï ñaõ thaáy trong tieát 2 baûn chöông naøy.</w:t>
      </w:r>
    </w:p>
    <w:p>
      <w:pPr>
        <w:pStyle w:val="Normal"/>
        <w:ind w:firstLine="720"/>
        <w:jc w:val="both"/>
        <w:rPr/>
      </w:pPr>
      <w:r>
        <w:rPr/>
        <w:t>Töù chaùnh caàn baûn vaên töï roõ, noùi chaùnh caàn laø loaïi ra phaàn tinh caàn khoâng chaân chaùnh (nhö loaïi giôùi thuû).</w:t>
      </w:r>
    </w:p>
    <w:p>
      <w:pPr>
        <w:pStyle w:val="Normal"/>
        <w:ind w:firstLine="720"/>
        <w:jc w:val="both"/>
        <w:rPr/>
      </w:pPr>
      <w:r>
        <w:rPr/>
        <w:t>Nhö yù tuùc laø söùc hay tieán haønh.</w:t>
      </w:r>
    </w:p>
    <w:p>
      <w:pPr>
        <w:pStyle w:val="Normal"/>
        <w:ind w:firstLine="720"/>
        <w:jc w:val="both"/>
        <w:rPr/>
      </w:pPr>
      <w:r>
        <w:rPr/>
        <w:t>Naêm caên, naêm löïc: Caên laø coäi goác, löïc laø naêng löïc. Danh, töôùng, naêm moùn naøy töông ñoàng. Bôûi ñuû naêm thöù coäi goác laønh vaø thanh tònh naøy, sau ñoù môùi phaùt thaønh naêng löïc, coù coäi goác neân khoâng bò taát caû phaùp chuyeån, coù naêng löïc neân hay chuyeån ñöôïc taát caû phaùp.</w:t>
      </w:r>
    </w:p>
    <w:p>
      <w:pPr>
        <w:pStyle w:val="Normal"/>
        <w:ind w:firstLine="720"/>
        <w:jc w:val="both"/>
        <w:rPr/>
      </w:pPr>
      <w:r>
        <w:rPr/>
        <w:t>Giaùc chi töùc laø chi vò cuûa giaùc.</w:t>
      </w:r>
    </w:p>
    <w:p>
      <w:pPr>
        <w:pStyle w:val="Normal"/>
        <w:ind w:firstLine="720"/>
        <w:jc w:val="both"/>
        <w:rPr/>
      </w:pPr>
      <w:r>
        <w:rPr/>
        <w:t>Thaùnh haïnh laø töø chaân lyù maø khôûi haïnh, laø loaïi ra nhöõng haïnh khoâng chaân chaùnh maø noùi.</w:t>
      </w:r>
    </w:p>
    <w:p>
      <w:pPr>
        <w:pStyle w:val="Normal"/>
        <w:ind w:firstLine="720"/>
        <w:jc w:val="both"/>
        <w:rPr/>
      </w:pPr>
      <w:r>
        <w:rPr>
          <w:b/>
          <w:color w:val="0000FF"/>
        </w:rPr>
        <w:t>TIEÁT 6: Noäi dung vaø ñònh nghóa cuûa Tieåu thöøa.</w:t>
      </w:r>
    </w:p>
    <w:p>
      <w:pPr>
        <w:pStyle w:val="Normal"/>
        <w:ind w:firstLine="720"/>
        <w:jc w:val="both"/>
        <w:rPr/>
      </w:pPr>
      <w:r>
        <w:rPr/>
        <w:t>Tieåu thöøa cuûa chöông naøy noùi laø do quan heä ñeán choã ñoái ñaõi vôùi Phaät thöøa neân noùi laø Tieåu. Ngöôøi nghe khoâng theå nhaân caùi teân Tieåu maø chaáp laø nhoû, neân ñaây ñöa ra noäi dung vaø ñònh nghóa cuûa danh töø treân.</w:t>
      </w:r>
    </w:p>
    <w:p>
      <w:pPr>
        <w:pStyle w:val="Normal"/>
        <w:ind w:firstLine="720"/>
        <w:jc w:val="both"/>
        <w:rPr>
          <w:b/>
          <w:b/>
        </w:rPr>
      </w:pPr>
      <w:r>
        <w:rPr>
          <w:b/>
        </w:rPr>
        <w:t xml:space="preserve">1. Tieåu thöøa töùc laø Thanh vaên, Ñoäc giaùc. </w:t>
      </w:r>
    </w:p>
    <w:p>
      <w:pPr>
        <w:pStyle w:val="Normal"/>
        <w:ind w:firstLine="720"/>
        <w:jc w:val="both"/>
        <w:rPr/>
      </w:pPr>
      <w:r>
        <w:rPr/>
        <w:t>Noäi dung Tieåu thöøa baûn luaän noùi ñaây laø hai baäc Thanh vaên cuøng Ñoäc giaùc, laïi goïi laø Nhò thöøa. Quaû vò naøy ñaõ vöôït ra ngoaøi ba coõi, khoâng coøn bò rôi vaøo coõi trôøi, coõi ngöôøi, chaúng phaûi sanh leân thieân ñöôøng nhö truyeàn thuyeát cuûa ngöôøi ñôøi, cuøng baïch nhaät phi thaêng… Caùc nhaân quaû höõu laäu. Neáu ñem so saùnh, ta coù theå nghó nhöõng haïng ngöôøi naøy khoâng baèng trong muoân moät, neân khoâng theå khinh thò.</w:t>
      </w:r>
    </w:p>
    <w:p>
      <w:pPr>
        <w:pStyle w:val="Normal"/>
        <w:ind w:firstLine="720"/>
        <w:jc w:val="both"/>
        <w:rPr>
          <w:b/>
          <w:b/>
        </w:rPr>
      </w:pPr>
      <w:r>
        <w:rPr>
          <w:b/>
        </w:rPr>
        <w:t>2. Ñoái vôùi Ñaïi thöøa neân noùi Tieåu thöøa.</w:t>
      </w:r>
    </w:p>
    <w:p>
      <w:pPr>
        <w:pStyle w:val="Normal"/>
        <w:ind w:firstLine="720"/>
        <w:jc w:val="both"/>
        <w:rPr/>
      </w:pPr>
      <w:r>
        <w:rPr/>
        <w:t>Ñaây ñònh nghóa roõ Tieåu thöøa laø ñoái vôùi Ñaïi thöøa Phaät phaùp maø laäp danh Tieåu thöøa, chaúng phaûi ñem theá gian phaùp maø noùi. Neáu ñem theá gian phaùp ñeå noùi thì Tieåu thöøa ñaõ lôùn khoâng theå saùnh. Vì sao? Vì taát caû nhaân laønh phöôùc nghieäp trong ñôøi, ñeàu laø höõu laäu ñeàu laø voâ thöôøng coù cuøng toät.</w:t>
      </w:r>
    </w:p>
    <w:p>
      <w:pPr>
        <w:pStyle w:val="Normal"/>
        <w:ind w:firstLine="720"/>
        <w:jc w:val="both"/>
        <w:rPr/>
      </w:pPr>
      <w:r>
        <w:rPr>
          <w:b/>
          <w:color w:val="0000FF"/>
        </w:rPr>
        <w:t>TIEÁT 7: Tieåu thöøa cuøng xuaát theá xuaát gia vaø phaùp laønh cuûa Trôøi, Ngöôøi.</w:t>
      </w:r>
    </w:p>
    <w:p>
      <w:pPr>
        <w:pStyle w:val="Normal"/>
        <w:ind w:firstLine="720"/>
        <w:jc w:val="both"/>
        <w:rPr/>
      </w:pPr>
      <w:r>
        <w:rPr/>
        <w:t xml:space="preserve">Tieát naøy ñem caùc ñieåm xuaát theá xuaát gia vaø nhaân thieân thöøa quaùn saùt phaùp cuûa Tieåu thöøa ñeå roõ theå, duïng ñoù, chia laøm boán khoaûn sau ñaây. </w:t>
      </w:r>
    </w:p>
    <w:p>
      <w:pPr>
        <w:pStyle w:val="Normal"/>
        <w:ind w:firstLine="720"/>
        <w:jc w:val="both"/>
        <w:rPr>
          <w:b/>
          <w:b/>
        </w:rPr>
      </w:pPr>
      <w:r>
        <w:rPr>
          <w:b/>
        </w:rPr>
        <w:t>1. Tieåu thöøa chæ laø phaùp xuaát theá.</w:t>
      </w:r>
    </w:p>
    <w:p>
      <w:pPr>
        <w:pStyle w:val="Normal"/>
        <w:ind w:firstLine="720"/>
        <w:jc w:val="both"/>
        <w:rPr/>
      </w:pPr>
      <w:r>
        <w:rPr/>
        <w:t>Tieåu thöøa thuaàn laø Phaät phaùp sieâu xuaát theá gian ñoái vôùi nhaân quaû theá gian raát laø roõ raøng, nhö caùc tieát tröôùc trong chöông naøy noùi. Quan saùt taát caû phaùp coù trong theá gian, saùu neûo luaân hoài, ba ñôøi löu chuyeån, nhaân duyeân sanh töû cho ñeán chaáp ngaõ, taø kieán, tình duïc v.v... khoâng theå naøo maø khoâng thaáu trieät, roõ raøng khoâng thieáu. Chæ vì muïc ñích cuûa haïng ngöôøi naøy, thuaàn ôû xuaát theá, neân quan saùt keát quaû ñeàu laøm phöông tieän giaûi thoaùt. Duø nhö phaùp lieãu tri taát caû sanh töû phieàn naõo ñeàu khoâng ngoaøi nhaân quaû thì haún töø quaû maø tìm nhaân, roõ ñöôïc nguyeân nhaân roài sau môùi tieán ñeán giaûi thoaùt khieán khoâng phaùt sanh nöõa. Ñaây laø phaùp moân baát nhò cuûa haøng Tieåu thöøa, neân chæ laø phaùp xuaát theá.</w:t>
      </w:r>
    </w:p>
    <w:p>
      <w:pPr>
        <w:pStyle w:val="Normal"/>
        <w:ind w:firstLine="720"/>
        <w:jc w:val="both"/>
        <w:rPr>
          <w:b/>
          <w:b/>
          <w:color w:val="0000FF"/>
        </w:rPr>
      </w:pPr>
      <w:r>
        <w:rPr>
          <w:b/>
          <w:color w:val="0000FF"/>
        </w:rPr>
        <w:t xml:space="preserve">2. Tieåu thöøa coù taát yeáu xuaát gia. </w:t>
      </w:r>
    </w:p>
    <w:p>
      <w:pPr>
        <w:pStyle w:val="Normal"/>
        <w:ind w:firstLine="720"/>
        <w:jc w:val="both"/>
        <w:rPr/>
      </w:pPr>
      <w:r>
        <w:rPr/>
        <w:t>Muoán roõ moái daây lieân heä Tieåu thöøa cuøng söï xuaát gia, tröôùc caàn roõ quaû vò cuûa Tieåu thöøa.</w:t>
      </w:r>
    </w:p>
    <w:p>
      <w:pPr>
        <w:pStyle w:val="Normal"/>
        <w:ind w:firstLine="720"/>
        <w:jc w:val="both"/>
        <w:rPr/>
      </w:pPr>
      <w:r>
        <w:rPr/>
        <w:t>Tieåu thöøa chia laøm hai, laø Thanh vaên vaø Ñoäc giaùc maø vaãn troïng veà Thanh vaên hôn, laáy boán quaû Sa moân laøm quaû vò.</w:t>
      </w:r>
    </w:p>
    <w:p>
      <w:pPr>
        <w:pStyle w:val="Normal"/>
        <w:ind w:firstLine="720"/>
        <w:jc w:val="both"/>
        <w:rPr/>
      </w:pPr>
      <w:r>
        <w:rPr/>
        <w:t>Xeùt trong boán quaû, thì töø quaû thöù nhaát ñeán quaû thöù ba vaãn coøn ôû giöõa ñöôøng, ñeán quaû A La Haùn thöù tö môùi laø quaû vò cuøng toät. Nhöng ñeán quaû thöù ba thì ñaõ ñoaïn ñöôïc tham duïc. Neân bieát, haún phaûi xuaát gia môùi thaønh töïu ñöôïc vieäc troïng ñaïi naøy.</w:t>
      </w:r>
    </w:p>
    <w:p>
      <w:pPr>
        <w:pStyle w:val="Normal"/>
        <w:ind w:firstLine="720"/>
        <w:jc w:val="both"/>
        <w:rPr/>
      </w:pPr>
      <w:r>
        <w:rPr/>
        <w:t>Phaøm nghóa xuaát gia laø xaû boû quyeán thuoäc cuøng taøi saûn, hai thöù naøy ñeàu laø nhöõng phaùp sôû höõu cuûa baûn ngaõ. Nghóa roäng cuûa xuaát gia laø rôøi boû taát caû phaùp sôû höõu cuûa baûn ngaõ. Ngöôøi taïi gia chöa boû ñöôïc nhöõng phaùp sôû höõu cuûa baûn ngaõ, choã chöùng cuûa haïng naøy khoâng ngoaøi quaû vò thöù hai vaø ba. Neáu ngöôøi xuaát gia y phaùp tu taäp töùc khaû dó chöùng ñeán quaû vò toái cao. Neân noùi raèng haøng Tieåu thöøa taát yeáu phaûi xuaát gia.</w:t>
      </w:r>
    </w:p>
    <w:p>
      <w:pPr>
        <w:pStyle w:val="Normal"/>
        <w:ind w:firstLine="720"/>
        <w:jc w:val="both"/>
        <w:rPr/>
      </w:pPr>
      <w:r>
        <w:rPr/>
        <w:t>Vaû laïi, ñaëc chaát cuûa haøng Tieåu thöøa coù hai:</w:t>
      </w:r>
    </w:p>
    <w:p>
      <w:pPr>
        <w:pStyle w:val="Normal"/>
        <w:ind w:firstLine="720"/>
        <w:jc w:val="both"/>
        <w:rPr/>
      </w:pPr>
      <w:r>
        <w:rPr>
          <w:rFonts w:eastAsia="VNI-Times"/>
        </w:rPr>
        <w:t xml:space="preserve"> </w:t>
      </w:r>
      <w:r>
        <w:rPr/>
        <w:t>a. Haïng ôû trong coõi trôøi vaø ngöôøi: Ñaây laø haïng ôû trong coõi trôøi vaø ngöôøi, ngoaøi ra nhö caùc aùc thuù thì khoâng coù haøng tu phaùp Tieåu thöøa. Theá neân haøng Tyø kheo, Tyø kheo ni raát troïng giôùi luaät nhöng hôn phaân nöûa giôùi luaät tuøy thuoäc ôû nhaân söï. Laïi nhö ngöôøi taâm khoâng quyeát ñònh, saùu caên khoâng ñuû, vaø coù tinh thaàn beänh hoaïn khoâng theå xuaát gia, ñeàu nhö theá caû.</w:t>
      </w:r>
    </w:p>
    <w:p>
      <w:pPr>
        <w:pStyle w:val="Normal"/>
        <w:ind w:firstLine="720"/>
        <w:jc w:val="both"/>
        <w:rPr/>
      </w:pPr>
      <w:r>
        <w:rPr/>
        <w:t>b. Moät ñôøi laø hoaøn toaøn xong: Ñaây chính laø ngay trong loaøi ngöôøi ñöôïc chöùng quaû. Neân haøng Tyø kheo, Tyø kheo Ni tuoåi caàn phaûi hai möôi trôû leân, cha meï höùa khaû, hoaëc ñaõ qua ñôøi, maø khoâng coù caùc chöôùng ngaïi, môùi ñöôïc y phaùp thoï trì giôùi luaät tu taäp thieàn ñònh. Do nghe, suy nghó, tu taäp maø sanh hueä chaân chaùnh ñöôïc giaûi thoaùt cuûa baäc thaùnh, töùc laø ngay trong ñôøi naøy  ñöôïc chöùng quaû.</w:t>
      </w:r>
    </w:p>
    <w:p>
      <w:pPr>
        <w:pStyle w:val="Normal"/>
        <w:ind w:firstLine="720"/>
        <w:jc w:val="both"/>
        <w:rPr>
          <w:b/>
          <w:b/>
        </w:rPr>
      </w:pPr>
      <w:r>
        <w:rPr>
          <w:b/>
        </w:rPr>
        <w:t>3. Haøng xuaát gia, taïi gia moãi beân coù choã neân laøm.</w:t>
      </w:r>
    </w:p>
    <w:p>
      <w:pPr>
        <w:pStyle w:val="Normal"/>
        <w:ind w:firstLine="720"/>
        <w:jc w:val="both"/>
        <w:rPr/>
      </w:pPr>
      <w:r>
        <w:rPr/>
        <w:t>Vieäc neân laøm cuûa ngöôøi xuaát gia: Ngöôøi xuaát gia moät maët thì sieâng naêng tu Giôùi, Ñònh, Hueä, töùc deïp tham saân si laø töï lôïi, maët khaùc thì truï trì Phaät phaùp, nhieáp hoùa chuùng sanh laø lôïi tha. Nhö trong kinh noùi:</w:t>
      </w:r>
    </w:p>
    <w:p>
      <w:pPr>
        <w:pStyle w:val="Normal"/>
        <w:ind w:firstLine="720"/>
        <w:jc w:val="both"/>
        <w:rPr/>
      </w:pPr>
      <w:r>
        <w:rPr/>
        <w:t>"Phaät töû truï trì, kheùo vöôït caùc Höõu, nghieâm tònh luaät nghi, roäng laøm khuoân maãu cho ba coõi".</w:t>
      </w:r>
    </w:p>
    <w:p>
      <w:pPr>
        <w:pStyle w:val="Normal"/>
        <w:ind w:firstLine="720"/>
        <w:jc w:val="both"/>
        <w:rPr/>
      </w:pPr>
      <w:r>
        <w:rPr/>
        <w:t>Truï trì Phaät phaùp, nhieáp hoùa chuùng sanh neân coù phaàn töû xuaát gia, Phaät phaùp môùi khoâng tuøy theo ñôøi bieán, quoác bieán maø chuyeån. Bôûi ngöôøi xuaát gia chæ y theo lôøi raên baûo cuûa Phaät, nghieâm giöõ thanh quy, khoâng luaän theá gian bieán ñoåi theá naøo, ñaõ coù luaät nghi, khoâng theå laïi thay ñoåi! Theá neân töôùng cuûa Taêng chuùng laø ôû choã "lìa tuïc trì giôùi" (ñaày ñuû oai nghi). Ñöùc cuûa taêng chuùng laø ôû choã "Tu haønh hoaèng phaùp". Ñaây ñeàu laø vieäc cuûa ngöôøi Phaät töû xuaát gia ñoái vôùi Phaät phaùp neân laøm.</w:t>
      </w:r>
    </w:p>
    <w:p>
      <w:pPr>
        <w:pStyle w:val="Normal"/>
        <w:ind w:firstLine="720"/>
        <w:jc w:val="both"/>
        <w:rPr/>
      </w:pPr>
      <w:r>
        <w:rPr/>
        <w:t>Vieäc neân laøm cuûa ngöôøi Phaät töû taïi gia:</w:t>
      </w:r>
    </w:p>
    <w:p>
      <w:pPr>
        <w:pStyle w:val="Normal"/>
        <w:ind w:firstLine="720"/>
        <w:jc w:val="both"/>
        <w:rPr/>
      </w:pPr>
      <w:r>
        <w:rPr/>
        <w:t>a. Giöõ giôùi laøm laønh.</w:t>
      </w:r>
    </w:p>
    <w:p>
      <w:pPr>
        <w:pStyle w:val="Normal"/>
        <w:ind w:firstLine="720"/>
        <w:jc w:val="both"/>
        <w:rPr/>
      </w:pPr>
      <w:r>
        <w:rPr/>
        <w:t>b. Boá thí hoä phaùp.</w:t>
      </w:r>
    </w:p>
    <w:p>
      <w:pPr>
        <w:pStyle w:val="Normal"/>
        <w:ind w:firstLine="720"/>
        <w:jc w:val="both"/>
        <w:rPr/>
      </w:pPr>
      <w:r>
        <w:rPr/>
        <w:t>Bieát roõ nhôn quaû nghieäp baùo, nghieâm trì naêm caám giôùi, tu haønh möôøi ñieàu laønh, laøm phöôùc nghieäp cho mình, khoûi ñoïa ñöôøng aùc, hoaëc sinh leân trôøi laáy laøm tö lôïi. Laïi thöïc haønh vieäc boá thí laáy laøm lôïi tha.</w:t>
      </w:r>
    </w:p>
    <w:p>
      <w:pPr>
        <w:pStyle w:val="Normal"/>
        <w:ind w:firstLine="720"/>
        <w:jc w:val="both"/>
        <w:rPr/>
      </w:pPr>
      <w:r>
        <w:rPr/>
        <w:t>Boá thí coù ba caùch:</w:t>
      </w:r>
    </w:p>
    <w:p>
      <w:pPr>
        <w:pStyle w:val="Normal"/>
        <w:ind w:firstLine="720"/>
        <w:jc w:val="both"/>
        <w:rPr/>
      </w:pPr>
      <w:r>
        <w:rPr/>
        <w:t>- Boá thí cuûa caûi.</w:t>
      </w:r>
    </w:p>
    <w:p>
      <w:pPr>
        <w:pStyle w:val="Normal"/>
        <w:ind w:firstLine="720"/>
        <w:jc w:val="both"/>
        <w:rPr/>
      </w:pPr>
      <w:r>
        <w:rPr/>
        <w:t>- Boá thí chaùnh phaùp.</w:t>
      </w:r>
    </w:p>
    <w:p>
      <w:pPr>
        <w:pStyle w:val="Normal"/>
        <w:ind w:firstLine="720"/>
        <w:jc w:val="both"/>
        <w:rPr/>
      </w:pPr>
      <w:r>
        <w:rPr/>
        <w:t>- Boá thí khoâng sôï haõi.</w:t>
      </w:r>
    </w:p>
    <w:p>
      <w:pPr>
        <w:pStyle w:val="Normal"/>
        <w:ind w:firstLine="720"/>
        <w:jc w:val="both"/>
        <w:rPr/>
      </w:pPr>
      <w:r>
        <w:rPr/>
        <w:t>Ñem cuûa caûi rieâng phaàn mình cho ngöôøi, hoaëc quyeân trôï taát caû coâng vieäc töø  thieän, ñeàu goïi laø "Boá thí cuûa caûi".</w:t>
      </w:r>
    </w:p>
    <w:p>
      <w:pPr>
        <w:pStyle w:val="Normal"/>
        <w:ind w:firstLine="720"/>
        <w:jc w:val="both"/>
        <w:rPr/>
      </w:pPr>
      <w:r>
        <w:rPr/>
        <w:t>Y theo toân chæ Phaät phaùp duøng lôøi noùi, vaên töï giaùo hoùa keû khaùc, ñeàu goïi laø "Boá thí chaùnh phaùp"</w:t>
      </w:r>
    </w:p>
    <w:p>
      <w:pPr>
        <w:pStyle w:val="Normal"/>
        <w:ind w:firstLine="720"/>
        <w:jc w:val="both"/>
        <w:rPr/>
      </w:pPr>
      <w:r>
        <w:rPr/>
        <w:t>Cöùu ngöôøi luùc nguy, giuùp keû gaëp tai naïn, hoaëc duøng caùc thöù phöông tieän khieán ngöôøi lìa khoûi taät beänh khoán khoå (nhö hoäi Hoàng thaäp töï, Y vieän v.v...) ñeàu goïi laø boá thí khoâng sôï haõi. Ñaây ñeàu laø vieäc cuûa ngöôøi Phaät töû taïi gia tin phuïng Phaät phaùp neân laøm.</w:t>
      </w:r>
    </w:p>
    <w:p>
      <w:pPr>
        <w:pStyle w:val="Normal"/>
        <w:ind w:firstLine="720"/>
        <w:jc w:val="both"/>
        <w:rPr>
          <w:b/>
          <w:b/>
        </w:rPr>
      </w:pPr>
      <w:r>
        <w:rPr>
          <w:b/>
        </w:rPr>
        <w:t>4. Tieåu thöøa goàm coù phaùp laønh trôøi vaø ngöôøi.</w:t>
      </w:r>
    </w:p>
    <w:p>
      <w:pPr>
        <w:pStyle w:val="Normal"/>
        <w:ind w:firstLine="720"/>
        <w:jc w:val="both"/>
        <w:rPr/>
      </w:pPr>
      <w:r>
        <w:rPr/>
        <w:t>Treân noùi, vieäc neân laøm cuûa ngöôøi Phaät töû taïi gia phaàn nhieàu laø phaùp laønh ôû trôøi vaø ngöôøi. Bôûi nhaân Tieåu thöøa Phaät phaùp voán coù ñaúng caáp.</w:t>
      </w:r>
    </w:p>
    <w:p>
      <w:pPr>
        <w:pStyle w:val="Normal"/>
        <w:ind w:firstLine="720"/>
        <w:jc w:val="both"/>
        <w:rPr/>
      </w:pPr>
      <w:r>
        <w:rPr/>
        <w:t>a. Nhaân maïng soáng cuûa con ngöôøi voâ thöôøng, saùu neûo luaân hoài khoâng theå döï ñònh tröôùc, vieäc taùi theá veà sau vò taát coù theå ñaûm baûo thaân naøy, neân caàn phaûi roäng troàng nhaân laønh, ñoái trò quaû aùc.</w:t>
      </w:r>
    </w:p>
    <w:p>
      <w:pPr>
        <w:pStyle w:val="Normal"/>
        <w:ind w:firstLine="720"/>
        <w:jc w:val="both"/>
        <w:rPr/>
      </w:pPr>
      <w:r>
        <w:rPr/>
        <w:t>Ñoù laø tu haønh phaùp laønh cuûa trôøi vaø ngöôøi, ñoaïn tröø aùc nghieäp. AÙc nghieäp ñaõ thoâng, töï khoâng coù baùo aùc, vöôït ngoaøi ba coõi aùc, thöôøng ôû coõi trôøi, coõi ngöôøi quyeàn hay thöïc chæ ôû taïi mình.</w:t>
      </w:r>
    </w:p>
    <w:p>
      <w:pPr>
        <w:pStyle w:val="Normal"/>
        <w:ind w:firstLine="720"/>
        <w:jc w:val="both"/>
        <w:rPr/>
      </w:pPr>
      <w:r>
        <w:rPr/>
        <w:t>b. Phaùp laønh choán nhaân thieân, duø ñaõ troàng caên laønh, ñaõ thaønh thieân tieân cuõng chöa khoûi coõi Duïc. Neân caàn tu taäp thieàn ñònh laøm duyeân taêng thöôïng, môùi coù theå xa lìa coõi Duïc, sanh leân coõi Saéc vaø Voâ saéc.</w:t>
      </w:r>
    </w:p>
    <w:p>
      <w:pPr>
        <w:pStyle w:val="Normal"/>
        <w:ind w:firstLine="720"/>
        <w:jc w:val="both"/>
        <w:rPr/>
      </w:pPr>
      <w:r>
        <w:rPr/>
        <w:t>c. Ngöôøi, trôøi trong ba coõi chöa khoûi sanh töû phöôùc nghieäp tuy cao coù luùc seõ heát, ñònh löïc duø kieân coá coù khi roài cuõng tieâu tan; quyeát phaûi chöùng Voâ sanh (A-la-haùn) môùi vöôït khoûi ba coõi.</w:t>
      </w:r>
    </w:p>
    <w:p>
      <w:pPr>
        <w:pStyle w:val="Normal"/>
        <w:ind w:firstLine="720"/>
        <w:jc w:val="both"/>
        <w:rPr/>
      </w:pPr>
      <w:r>
        <w:rPr/>
        <w:t>Ba phaàn noùi treân:</w:t>
      </w:r>
    </w:p>
    <w:p>
      <w:pPr>
        <w:pStyle w:val="Normal"/>
        <w:ind w:firstLine="720"/>
        <w:jc w:val="both"/>
        <w:rPr/>
      </w:pPr>
      <w:r>
        <w:rPr/>
        <w:tab/>
        <w:t>Moät laø laáy thieän ñeå ñoä aùc.</w:t>
      </w:r>
    </w:p>
    <w:p>
      <w:pPr>
        <w:pStyle w:val="Normal"/>
        <w:ind w:firstLine="720"/>
        <w:jc w:val="both"/>
        <w:rPr/>
      </w:pPr>
      <w:r>
        <w:rPr/>
        <w:tab/>
        <w:t>Hai laø laáy thieàn ñeå ñoä duïc.</w:t>
      </w:r>
    </w:p>
    <w:p>
      <w:pPr>
        <w:pStyle w:val="Normal"/>
        <w:ind w:firstLine="720"/>
        <w:jc w:val="both"/>
        <w:rPr/>
      </w:pPr>
      <w:r>
        <w:rPr/>
        <w:tab/>
        <w:t>Ba laø laáy Voâ sanh ñeå ñoä ba coõi sanh dieät.</w:t>
      </w:r>
    </w:p>
    <w:p>
      <w:pPr>
        <w:pStyle w:val="Normal"/>
        <w:ind w:firstLine="720"/>
        <w:jc w:val="both"/>
        <w:rPr/>
      </w:pPr>
      <w:r>
        <w:rPr/>
        <w:t>Ngöôøi naøo hay thöïc haønh ñöôïc phaàn moät treân, thì coù theå ñaûm baûo ñöôïc caên laønh, neáu thöïc haønh ñöôïc caû phaàn moät vaø hai, thì ngöôøi ñoù thöôøng ñöôïc ôû coõi trôøi. Phaàn ba laø ñoaïn phieàn naõo lieãu thoaùt sanh töû vaø ñaày ñuû theå duïng cuûa Tieåu thöøa, neân noùi phaùp laønh cuûa Tieåu thöøa goàm coù coõi trôøi vaø ngöôøi.</w:t>
      </w:r>
    </w:p>
    <w:p>
      <w:pPr>
        <w:pStyle w:val="Normal"/>
        <w:jc w:val="center"/>
        <w:rPr>
          <w:color w:val="0000FF"/>
          <w:sz w:val="40"/>
          <w:szCs w:val="40"/>
        </w:rPr>
      </w:pPr>
      <w:r>
        <w:rPr>
          <w:color w:val="0000FF"/>
          <w:sz w:val="40"/>
          <w:szCs w:val="40"/>
        </w:rPr>
        <w:t>*</w:t>
      </w:r>
    </w:p>
    <w:p>
      <w:pPr>
        <w:pStyle w:val="Normal"/>
        <w:jc w:val="center"/>
        <w:rPr/>
      </w:pPr>
      <w:r>
        <w:rPr>
          <w:b/>
          <w:color w:val="008000"/>
          <w:sz w:val="36"/>
          <w:szCs w:val="36"/>
        </w:rPr>
        <w:t>CHÖÔNG III: ÑAÏI THÖØA</w:t>
      </w:r>
    </w:p>
    <w:p>
      <w:pPr>
        <w:pStyle w:val="Normal"/>
        <w:ind w:firstLine="720"/>
        <w:jc w:val="both"/>
        <w:rPr/>
      </w:pPr>
      <w:r>
        <w:rPr/>
        <w:t>Chöông tröôùc ñaõ noùi baûy tieát veà Tieåu thöøa, chöông naøy noùi veà Ñaïi thöøa Phaät phaùp, chia laøm möôøi hai tieát nhö sau.</w:t>
      </w:r>
    </w:p>
    <w:p>
      <w:pPr>
        <w:pStyle w:val="Normal"/>
        <w:ind w:firstLine="720"/>
        <w:jc w:val="both"/>
        <w:rPr/>
      </w:pPr>
      <w:r>
        <w:rPr>
          <w:b/>
          <w:color w:val="0000FF"/>
        </w:rPr>
        <w:t>TIEÁT 1: Toâng yeáu cuûa Ñaïi thöøa.</w:t>
      </w:r>
    </w:p>
    <w:p>
      <w:pPr>
        <w:pStyle w:val="Normal"/>
        <w:ind w:firstLine="720"/>
        <w:jc w:val="both"/>
        <w:rPr/>
      </w:pPr>
      <w:r>
        <w:rPr/>
        <w:t>Ñaïi thöøa Phaät Phaùp laø vöôït khoûi theá gian maø thích öùng vôùi theá gian. Toâng yeáu naøy laø tröôùc phaûi coù ñaïi giaùc ngoä, sieâu thoaùt theá gian, sau môùi duøng loøng ñaïi töø bi hoä nieäm chuùng sanh laäp baøy phöông tieän ñeå thích öùng vôùi theá gian.</w:t>
      </w:r>
    </w:p>
    <w:p>
      <w:pPr>
        <w:pStyle w:val="Normal"/>
        <w:ind w:firstLine="720"/>
        <w:jc w:val="both"/>
        <w:rPr/>
      </w:pPr>
      <w:r>
        <w:rPr>
          <w:b/>
          <w:color w:val="0000FF"/>
        </w:rPr>
        <w:t>TIEÁT 2: Taâm Boà ñeà laø nhaân.</w:t>
      </w:r>
    </w:p>
    <w:p>
      <w:pPr>
        <w:pStyle w:val="Normal"/>
        <w:ind w:firstLine="720"/>
        <w:jc w:val="both"/>
        <w:rPr/>
      </w:pPr>
      <w:r>
        <w:rPr/>
        <w:t>Boà ñeà nghóa laø Giaùc. Nhaân laø haït gioáng, vì raèng coù theå nöông haït gioáng ñoù maø ñöôïc chöùng quaû.</w:t>
      </w:r>
    </w:p>
    <w:p>
      <w:pPr>
        <w:pStyle w:val="Normal"/>
        <w:ind w:firstLine="720"/>
        <w:jc w:val="both"/>
        <w:rPr/>
      </w:pPr>
      <w:r>
        <w:rPr/>
        <w:t>Ñaây noùi giaùc, chaúng phaûi nghóa giaùc cuûa theá gian nhö lyù töôûng v.v... maø laø taùnh dieäu chôn nhö linh minh ñoång trieät, tònh chieáu vieân maõn nhö trong kinh Thuû Laêng Nghieâm noùi ñöôïc "Taâm baûn dieäu", Duy Thöùc Toâng cho raèng "Taùnh chaân duy thöùc". Theá neân, taâm chaúng phaûi tìm beân ngoaøi ñöôïc, chính taâm aáy laø theå cuõng goïi laø "Taâm baûn giaùc chaân thöïc, khoâng sanh khoâng dieät". Ngoä ñöôïc chaân taâm naøy, thì töï mình cuøng vaïn höõu haøm dung moät taùnh, boán töôùng chaúng coù, ngaõ phaùp ñeàu khoâng.</w:t>
      </w:r>
    </w:p>
    <w:p>
      <w:pPr>
        <w:pStyle w:val="Normal"/>
        <w:ind w:firstLine="720"/>
        <w:jc w:val="both"/>
        <w:rPr/>
      </w:pPr>
      <w:r>
        <w:rPr/>
        <w:t>Taâm kinh noùi "Vì y theo Baùt nhaõ Ba la maät ña, neân ñöôïc A naäu ña la tam mieäu tam Boà ñeà". Bôûi y ñaïi trí tueä maø ñöôïc ñaïi giaùc ngoä cuøng toät trieät ñeå vaø caên baûn.</w:t>
      </w:r>
    </w:p>
    <w:p>
      <w:pPr>
        <w:pStyle w:val="Normal"/>
        <w:ind w:firstLine="720"/>
        <w:jc w:val="both"/>
        <w:rPr/>
      </w:pPr>
      <w:r>
        <w:rPr>
          <w:b/>
          <w:color w:val="0000FF"/>
        </w:rPr>
        <w:t>TIEÁT 3: Ñaïi töø bi laø caên baûn.</w:t>
      </w:r>
    </w:p>
    <w:p>
      <w:pPr>
        <w:pStyle w:val="Normal"/>
        <w:ind w:firstLine="720"/>
        <w:jc w:val="both"/>
        <w:rPr/>
      </w:pPr>
      <w:r>
        <w:rPr/>
        <w:t>Chuùng sanh meâ voïng, khoâng coù loøng töø bi lôùn, thì khoâng laáy gì ñoä hoï. Töø laø khieán hoï ñöôïc yeân vui. Bi laø khieán hoï khoûi khoå. Haøng Boà taùt tu khaép möôøi ñoä, muoân haïnh ñeàu laø thaân, caønh, hoa, laù, chæ coù loøng ñaïi töø bi môùi laø coäi reã.</w:t>
      </w:r>
    </w:p>
    <w:p>
      <w:pPr>
        <w:pStyle w:val="Normal"/>
        <w:ind w:firstLine="720"/>
        <w:jc w:val="both"/>
        <w:rPr/>
      </w:pPr>
      <w:r>
        <w:rPr/>
        <w:t>Loøng ñaïi töø bi nhö tieát tröôùc ñaõ noùi, chaân giaùc ñöôïc phaùt minh, thaáy vaät, ngaõ ñoàng moät baûn theå, mình, ngöôøi ñeàu bình ñaúng maø vui thích chaúng phaûi nhö theá gian do ngaõ aùi. Nhöõng thöù naøo laø gia ñình, quoác gia, xaõ hoäi, toät ñeán nhaân loaïi ñeàu nöông moái giaây lieân heä ngaõ aùi maø sanh. Ñaõ nöông ngaõ aùi thì coù chaát ngaïi, coù hình doái neân coù luùc seõ khoâng töông dung vôùi ngaõ, nieàm oaùn gheùt lieàn theo ñoù noåi leân, thöïc chaúng phaûi laø ñaïi töø bi. Haïnh töø bi trong Phaät phaùp, caàn yeáu laø ôû töôùng nhaân ngaõ trieät ñeå ñeàu döùt saïch, neân söï ñoái ñaõi giöõa mình vaø ngöôøi khoâng coøn khôûi, nöông nôi trí bình ñaúng phaùt khôûi loøng thöông ñoàng theå, töï lôïi, töï tha khoâng hai, khoâng khaùc! Ñaây laø yù nghóa loøng ñaïi töø bi cuûa Phaät Phaùp.</w:t>
      </w:r>
    </w:p>
    <w:p>
      <w:pPr>
        <w:pStyle w:val="Normal"/>
        <w:ind w:firstLine="720"/>
        <w:jc w:val="both"/>
        <w:rPr/>
      </w:pPr>
      <w:r>
        <w:rPr>
          <w:b/>
          <w:color w:val="0000FF"/>
        </w:rPr>
        <w:t>TIEÁT 4: Phöông tieän laø cöùu caùnh.</w:t>
      </w:r>
    </w:p>
    <w:p>
      <w:pPr>
        <w:pStyle w:val="Normal"/>
        <w:ind w:firstLine="720"/>
        <w:jc w:val="both"/>
        <w:rPr/>
      </w:pPr>
      <w:r>
        <w:rPr/>
        <w:t>Hai chöõ phöông tieän ñem ra giaûi thích coù nhieàu nghóa.</w:t>
      </w:r>
    </w:p>
    <w:p>
      <w:pPr>
        <w:pStyle w:val="Normal"/>
        <w:ind w:firstLine="720"/>
        <w:jc w:val="both"/>
        <w:rPr/>
      </w:pPr>
      <w:r>
        <w:rPr/>
        <w:t>Thöù nhaát, phöông laø phöông phaùp, tieän laø tieän lôïi, töùc laø phöông phaùp tìm ñöôïc tieän lôïi.</w:t>
      </w:r>
    </w:p>
    <w:p>
      <w:pPr>
        <w:pStyle w:val="Normal"/>
        <w:ind w:firstLine="720"/>
        <w:jc w:val="both"/>
        <w:rPr/>
      </w:pPr>
      <w:r>
        <w:rPr/>
        <w:t>Thöù hai laø thieän xaûo, thieän laø gioûi, kheùo, hay (nhö gioûi aên noùi, gioûi chöõ nghóa), xaûo töùc laø thích ñaùng.</w:t>
      </w:r>
    </w:p>
    <w:p>
      <w:pPr>
        <w:pStyle w:val="Normal"/>
        <w:ind w:firstLine="720"/>
        <w:jc w:val="both"/>
        <w:rPr/>
      </w:pPr>
      <w:r>
        <w:rPr/>
        <w:t>Thöù ba laø quyeàn xaûo, quyeàn töùc laø quyeàn cuûa kinh quyeàn, cho neân ñöùc tröôùc phaûi coù thöøa, sau môùi coù theå laøm vieäc quyeàn xaûo. Laïi phöông baûo laø phöông vò, phöông sôû, töùc khoâng gian cuûa moãi moãi choã. Nhöng noùi khoâng gian thì lieân heä vôùi thôøi gian haún tieáp noái nhau roõ reät, noùi khaùc hôn, töùc laø theá giôùi.</w:t>
      </w:r>
    </w:p>
    <w:p>
      <w:pPr>
        <w:pStyle w:val="Normal"/>
        <w:ind w:firstLine="720"/>
        <w:jc w:val="both"/>
        <w:rPr/>
      </w:pPr>
      <w:r>
        <w:rPr/>
        <w:t>Tieän baûo laø tieän nghi, tieän lôïi. Neân phöông tieän coù theå giaûi thích laø phaùp moân tieän nghi, tuøy thuaän theá giôùi daãn daét chuùng sanh ñeán choã lôïi laïc. Nghóa giaûn tieän cuûa vaán ñeà naøy laø laáy moät chöõ Dieäu ñeå giaûi thích, nghóa laø "khoâng theå nghó baøn”.</w:t>
      </w:r>
    </w:p>
    <w:p>
      <w:pPr>
        <w:pStyle w:val="Normal"/>
        <w:ind w:firstLine="720"/>
        <w:jc w:val="both"/>
        <w:rPr/>
      </w:pPr>
      <w:r>
        <w:rPr/>
        <w:t>Theo truyeàn thoáng cuûa Ñaïi thöøa Phaät phaùp, quyeát laáy taâm ñaïi Boà ñeà laøm tröôùc, keá duøng ñaïi töø bi, sau roát môùi thaønh töïu phöông tieän. Neân bieát, phöông tieän laø dieäu duïng treân quaû vò Phaät, thaàn thoâng chaùnh ñònh, bieän taøi, trí tueä ñeàu ôû ñaáy. Vaû nhö khoâng laáy taâm ñaïi töø bi laøm caên baûn thì phöông tieän ñoù chaúng phaûi laø caùi duïng lôïi laïc chuùng sanh. Caàn bieát nghóa cuûa phöông tieän, toaøn ôû lôïi laïc chuùng sanh (chaúng phaûi töï lôïi), neân coù theå cho ñoù laø cöùu caùnh cuûa Ñaïi Thöøa. Do ñaây maø bieát nghóa roát raùo giöõa Ñaïi thöøa vaø Tieåu thöøa coù ñieåm khoâng ñoàng.</w:t>
      </w:r>
    </w:p>
    <w:p>
      <w:pPr>
        <w:pStyle w:val="Normal"/>
        <w:ind w:firstLine="720"/>
        <w:jc w:val="both"/>
        <w:rPr/>
      </w:pPr>
      <w:r>
        <w:rPr/>
        <w:t>Nghóa roát raùo cuûa Tieåu thöøa chæ laáy “Thuû ñaéc Voâ dö Nieát baøn”, coù nghóa laø dieät taän. Nghóa roát raùo cuûa Ñaïi thöøa thì laáy vieäc tuøy thuaän theá gian (phöông), lôïi laïc chuùng sanh (tieän) khaép ôû vò lai, phöông tieän aáy khoâng bao giôø cuøng taän.</w:t>
      </w:r>
    </w:p>
    <w:p>
      <w:pPr>
        <w:pStyle w:val="Normal"/>
        <w:ind w:firstLine="720"/>
        <w:jc w:val="both"/>
        <w:rPr/>
      </w:pPr>
      <w:r>
        <w:rPr>
          <w:b/>
          <w:color w:val="0000FF"/>
        </w:rPr>
        <w:t>TIEÁT 5: Nieát baøn, Boà ñeà, Phaùp thaân cuûa Ñaïi thöøa.</w:t>
      </w:r>
    </w:p>
    <w:p>
      <w:pPr>
        <w:pStyle w:val="Normal"/>
        <w:ind w:firstLine="720"/>
        <w:jc w:val="both"/>
        <w:rPr/>
      </w:pPr>
      <w:r>
        <w:rPr/>
        <w:t>Nieát baøn cuûa Ñaïi thöøa coù boán thöù :</w:t>
      </w:r>
    </w:p>
    <w:p>
      <w:pPr>
        <w:pStyle w:val="Normal"/>
        <w:ind w:firstLine="720"/>
        <w:jc w:val="both"/>
        <w:rPr/>
      </w:pPr>
      <w:r>
        <w:rPr/>
        <w:tab/>
        <w:t>Nieát baøn baûn taùnh tònh.</w:t>
      </w:r>
    </w:p>
    <w:p>
      <w:pPr>
        <w:pStyle w:val="Normal"/>
        <w:ind w:firstLine="720"/>
        <w:jc w:val="both"/>
        <w:rPr/>
      </w:pPr>
      <w:r>
        <w:rPr/>
        <w:tab/>
        <w:t>Nieát baøn voâ truï xöù.</w:t>
      </w:r>
    </w:p>
    <w:p>
      <w:pPr>
        <w:pStyle w:val="Normal"/>
        <w:ind w:firstLine="720"/>
        <w:jc w:val="both"/>
        <w:rPr/>
      </w:pPr>
      <w:r>
        <w:rPr/>
        <w:tab/>
        <w:t>Nieát baøn voâ dö y.</w:t>
      </w:r>
    </w:p>
    <w:p>
      <w:pPr>
        <w:pStyle w:val="Normal"/>
        <w:ind w:firstLine="720"/>
        <w:jc w:val="both"/>
        <w:rPr/>
      </w:pPr>
      <w:r>
        <w:rPr/>
        <w:tab/>
        <w:t>Nieát baøn höõu dö y.</w:t>
      </w:r>
    </w:p>
    <w:p>
      <w:pPr>
        <w:pStyle w:val="Normal"/>
        <w:ind w:firstLine="720"/>
        <w:jc w:val="both"/>
        <w:rPr/>
      </w:pPr>
      <w:r>
        <w:rPr/>
        <w:t>Hai thöù tröôùc khoâng cuøng chung vôùi Tieåu thöøa. Hai thöù sau tuy cuøng chung maø coù nhöõng ñieåm khoâng ñoàng nhau.</w:t>
      </w:r>
    </w:p>
    <w:p>
      <w:pPr>
        <w:pStyle w:val="Normal"/>
        <w:ind w:firstLine="720"/>
        <w:jc w:val="both"/>
        <w:rPr/>
      </w:pPr>
      <w:r>
        <w:rPr/>
        <w:t>1. Baûn taùnh tònh laø taát caû phaùp khoâng sanh, töùc taâm theå nhö nhö, voán khoâng sanh dieät.</w:t>
      </w:r>
    </w:p>
    <w:p>
      <w:pPr>
        <w:pStyle w:val="Normal"/>
        <w:ind w:firstLine="720"/>
        <w:jc w:val="both"/>
        <w:rPr/>
      </w:pPr>
      <w:r>
        <w:rPr/>
        <w:t>2. Voâ truï xöù laø ví nhö Tieåu thöøa ñaõ lieãu sanh töû thì truï choã khoâng sanh, khoâng töû, moät beà nhö nöôùc yeân laëng, baûo trì cho noù thöôøng ñöôïc laëng leõ. Traùi laïi, Ñaïi thöøa thì khoâng phaûi theá, khoâng coù theå ngöøng truï, nghóa laø nöông nôi ñaïi töø bi haønh ñaïi phöông tieän, hieän ra taùm töôùng ñeå lôïi ích chuùng sanh. Taùm töôùng nhö thöôøng noùi laø: Töø Ñaâu Suaát giaùng sanh, vaøo thai, ôû trong thai, ra khoûi baøo thai, xuaát gia, thaønh ñaïo, chuyeån phaùp luaân, vaøo Nieát baøn.</w:t>
      </w:r>
    </w:p>
    <w:p>
      <w:pPr>
        <w:pStyle w:val="Normal"/>
        <w:ind w:firstLine="720"/>
        <w:jc w:val="both"/>
        <w:rPr/>
      </w:pPr>
      <w:r>
        <w:rPr/>
        <w:t>3. Voâ dö nghóa laø nguõ tröôïc hoaøn toaøn döùt saïch. Hai thöù cheát ñaõ khoâng, chaúng coøn khôûi öùng hoùa, khoâng hieän thaân tha thoï duïng, voán khoâng sanh dieät, voán khoâng taát caû töôùng, neân goïi laø voâ dö.</w:t>
      </w:r>
    </w:p>
    <w:p>
      <w:pPr>
        <w:pStyle w:val="Normal"/>
        <w:ind w:firstLine="720"/>
        <w:jc w:val="both"/>
        <w:rPr/>
      </w:pPr>
      <w:r>
        <w:rPr/>
        <w:t>4. Höõu dö y laø chaúng phaûi ñoàng vôùi Tieåu thöøa, coøn coù thaân theå nöông gaù tuùc nghieäp, ñaây laø baùo thaân cuûa haøng Boà taùt, taän cuøng khoâng taän, khoâng taän cuõng taän. Theo luaän Ñaïi Thöøa Khôûi Tín thì, "Thaân coù voâ löôïng saéc, saéc coù voâ löôïng töôùng, töôùng coù voâ löôïng veû ñeïp, thöôøng hay truï trì khoâng maát cuõng khoâng hoaïi" vaäy.</w:t>
      </w:r>
    </w:p>
    <w:p>
      <w:pPr>
        <w:pStyle w:val="Normal"/>
        <w:ind w:firstLine="720"/>
        <w:jc w:val="both"/>
        <w:rPr/>
      </w:pPr>
      <w:r>
        <w:rPr/>
        <w:t>Boà ñeà laø giaùc. Nhaân ñòa tu haønh cuûa haøng Boà taùt traûi qua danh töï giaùc, töông töï giaùc, phaàn chöùng giaùc, cöùu caùnh giaùc, cho ñeán duy nhaát bình ñaúng chaân giaùc, chính thöïc baûn giaùc khoâng do ngoaïi caàu maø ñöôïc.</w:t>
      </w:r>
    </w:p>
    <w:p>
      <w:pPr>
        <w:pStyle w:val="Normal"/>
        <w:ind w:firstLine="720"/>
        <w:jc w:val="both"/>
        <w:rPr/>
      </w:pPr>
      <w:r>
        <w:rPr/>
        <w:t>Trong Luaän Thaønh Duy Thöùc noùi "Chuyeån thöùc thaønh trí", do ôû phaøm coù meâ vaø nhieãm neân goïi ñoù laø thöùc, ôû Thaùnh duy coù tònh vaø thieän, neân goïi ñoù laø trí, thöïc thì khoâng hai khoâng khaùc, xöa nay bình ñaúng. Chính chaân giaùc naøy vaø giaùc haïnh vieân maõn töùc laø Voâ thöôïng Chaùnh ñaúng Chaùnh giaùc. Phaùp thaân; Phaùp töùc laø trí tueä, töø bi, phöông tieän v..v.... thaân laø nöông giöõ, laø nôi nöông giöõ cuûa töø bi, trí tueä, phöông tieän v.v... goïi laø Phaùp thaân. Ñoù chính laø nhaát taâm chôn nhö ñaày ñuû voâ löôïng tònh phaùp, xöùng taùnh coâng ñöùc, moät goïi laø Taïng cuûa coâng ñöùc phaùp thaân Nhö lai, cuõng goïi laø Phaùp giôùi nhaát chaân, ñeàu nöông moät taâm naøy.</w:t>
      </w:r>
    </w:p>
    <w:p>
      <w:pPr>
        <w:pStyle w:val="Normal"/>
        <w:ind w:firstLine="720"/>
        <w:jc w:val="both"/>
        <w:rPr/>
      </w:pPr>
      <w:r>
        <w:rPr>
          <w:b/>
          <w:color w:val="0000FF"/>
        </w:rPr>
        <w:t>TIEÁT 6: Kinh luaän vaø Toâng phaùi cuøng giaùo lyù, haïnh, quaû cuûa Ñaïi thöøa.</w:t>
      </w:r>
    </w:p>
    <w:p>
      <w:pPr>
        <w:pStyle w:val="Normal"/>
        <w:ind w:firstLine="720"/>
        <w:jc w:val="both"/>
        <w:rPr/>
      </w:pPr>
      <w:r>
        <w:rPr/>
        <w:t>Toâng phaùi cuûa Ñaïi thöøa coù raát nhieàu, nhöng chuùng ta coù theå laáy boán moân giaùo, lyù, haïnh, quaû quy naïp. Baøn rieâng thì coù toâng phaùi thuoäc veà giaùo moân, toâng phaùi thuoäc veà lyù moân, toâng phaùi thuoäc veà haïnh moân vaø toâng phaùi thuoäc veà quaû moân.</w:t>
      </w:r>
    </w:p>
    <w:p>
      <w:pPr>
        <w:pStyle w:val="Normal"/>
        <w:ind w:firstLine="720"/>
        <w:jc w:val="both"/>
        <w:rPr/>
      </w:pPr>
      <w:r>
        <w:rPr/>
        <w:t>Nghóa heïp cuûa giaùo töùc laø ngoân giaùo. Nghóa laø thieân troïng beân lôøi noùi, vaên töï, thuoäc veà kinh luaän vaø danh thaân, cuù thaân, vaên thaân v.v... Nghóa roäng cuûa giaùo thì bao quaùt caû luaät nghi, cheá ñoä, haønh vi... Nay laáy nghóa heïp naøy, nghóa laø duøng lôøi noùi tieâu bieåu nghóa lyù, khieán ngöôøi nöông theo ñoù coù theå chuyeån meâ thaønh ngoä, chuyeån aùc thaønh thieän, chuyeån nhieãm thaønh tònh, chuyeån khoå thaønh vui, chuyeån phaøm thaønh thaùnh vaø chuyeån chuùng sanh thaønh Phaät.</w:t>
      </w:r>
    </w:p>
    <w:p>
      <w:pPr>
        <w:pStyle w:val="Normal"/>
        <w:ind w:firstLine="720"/>
        <w:jc w:val="both"/>
        <w:rPr/>
      </w:pPr>
      <w:r>
        <w:rPr/>
        <w:t>Lyù laø giaûi roõ nghóa lyù cuûa giaùo, döïa theo caùc vaên töï, phaân bieät hoaëc ngaøn, hoaëc muoân cho ñeán soá voâ löôïng. Nhöng chính ôû chaân teá kia, thì  moät ñaïo thanh tònh moät lyù bình ñaúng, lìa ngoaøi caùc thöù lôøi noùi.</w:t>
      </w:r>
    </w:p>
    <w:p>
      <w:pPr>
        <w:pStyle w:val="Normal"/>
        <w:ind w:firstLine="720"/>
        <w:jc w:val="both"/>
        <w:rPr/>
      </w:pPr>
      <w:r>
        <w:rPr/>
        <w:t>Haïnh laø nöông lyù khôûi haïnh, töø ñaây ñeán kia nhö ngöôøi ñi ñöôøng. Lyù chæ bình ñaúng, haïnh coù thöù lôùp moät böôùc hai böôùc, moät daëm hai daëm cho ñeán muoân daëm, haøng phaøm phu thaønh Phaät cuõng laïi nhö theá. Vò thöù ñoù goàm coù thaäp tín, thaäp truï, thaäp haïnh, thaäp hoài höôùng, nhaãn ñeán ñaêng ñòa thaønh quaû. Quaû chöa vieân maõn, neân phaûi tieán haønh töø Nhaát ñòa, Nhò ñòa nhaãn ñeán Thaäp ñòa vaø leân ngoâi Ñaúng giaùc, Dieäu giaùc. Giaùc haïnh vieân maõn hoaøn toaøn thaønh töïu.</w:t>
      </w:r>
    </w:p>
    <w:p>
      <w:pPr>
        <w:pStyle w:val="Normal"/>
        <w:ind w:firstLine="720"/>
        <w:jc w:val="both"/>
        <w:rPr/>
      </w:pPr>
      <w:r>
        <w:rPr/>
        <w:t>Quaû nghóa laø nôi lyù thì hö huyeàn maø quaû thì sung thöïc. Lyù duøng ñeå khôûi haïnh, haïnh duøng ñeå thaønh töïu quaû, quaû thuø söï söï vieân dung, lyù cuõng toaøn loä baøy chæ coù chaân thöïc thoâi</w:t>
      </w:r>
    </w:p>
    <w:p>
      <w:pPr>
        <w:pStyle w:val="Normal"/>
        <w:ind w:firstLine="720"/>
        <w:jc w:val="both"/>
        <w:rPr/>
      </w:pPr>
      <w:r>
        <w:rPr/>
        <w:t>Boán phaàn keå treân, Giaùo thuoäc veà kinh giaùo. Lyù töùc laø taâm Boà ñeà bình ñaúng, baát nhò. Haïnh chính laø ñaïi töø bi ñeå khôûi möôøi ñoä, muoân haïnh. Quaû laø muoân ñöùc troøn ñaày moät vò khoâng ngaïi, nöông nôi ñaïi töø bi maø khôûi phöông tieän thieän xaûo, dieäu duïng.</w:t>
      </w:r>
    </w:p>
    <w:p>
      <w:pPr>
        <w:pStyle w:val="Normal"/>
        <w:ind w:firstLine="720"/>
        <w:jc w:val="both"/>
        <w:rPr/>
      </w:pPr>
      <w:r>
        <w:rPr/>
        <w:t>Boán moân toâng phaùi naøy, moãi moân ñeàu coù kinh luaän ñeå laøm toâng baûn, trong caùc kinh luaän ñoái vôùi boán moân naøy quaân bình troøn khaép, khoâng thieân döïa beân naøo maø laøm choã tìm hieåu cho ngöôøi, roát cuøng ñeàu ñöôïc löu thoâng. Laáy kinh Ñaïi Phaät Ñaûnh Thuû Laêng Nghieâm vaø Luaän Ñaïi Thöøa Khôûi Tín laøm toät, coù theå toùm löôïc ñeà cöông ñeå coù heä thoáng hoaøn toaøn.</w:t>
      </w:r>
    </w:p>
    <w:p>
      <w:pPr>
        <w:pStyle w:val="Normal"/>
        <w:ind w:firstLine="720"/>
        <w:jc w:val="both"/>
        <w:rPr/>
      </w:pPr>
      <w:r>
        <w:rPr/>
        <w:t>Ñaây keå tieáp caùc toâng phaùi Ñaïi thöøa theo söï xöôùng laäp cuûa AÁn Ñoä, Trung Hoa vaø Nhaät Baûn.</w:t>
      </w:r>
    </w:p>
    <w:p>
      <w:pPr>
        <w:pStyle w:val="Normal"/>
        <w:ind w:firstLine="720"/>
        <w:jc w:val="both"/>
        <w:rPr/>
      </w:pPr>
      <w:r>
        <w:rPr>
          <w:b/>
          <w:color w:val="0000FF"/>
        </w:rPr>
        <w:t>TIEÁT 7: Phaùi Ñaïi thöøa giaùo moân.</w:t>
      </w:r>
    </w:p>
    <w:p>
      <w:pPr>
        <w:pStyle w:val="Normal"/>
        <w:ind w:firstLine="720"/>
        <w:jc w:val="both"/>
        <w:rPr/>
      </w:pPr>
      <w:r>
        <w:rPr/>
        <w:t>Phaùi Ñaïi thöøa giaùo moân ñeàu nöông ngoân giaùo laøm toâng, laáy kinh luaän laøm phaùp moân chuû yeáu, döïa vaøo ñoù ñeå xieån phaùt hoïc thuyeát vaø nghieân cöùu laøm saùng toû nghóa lyù. Laïi töø ñoù nghóa ñöôïc hieån baøy moãi caùi coù chuû yeáu neân coù caùc toâng phaùi nhö sau.</w:t>
      </w:r>
    </w:p>
    <w:p>
      <w:pPr>
        <w:pStyle w:val="Normal"/>
        <w:ind w:firstLine="720"/>
        <w:jc w:val="both"/>
        <w:rPr>
          <w:b/>
          <w:b/>
        </w:rPr>
      </w:pPr>
      <w:r>
        <w:rPr>
          <w:b/>
        </w:rPr>
        <w:t>1. Toâng Tam Luaän.</w:t>
      </w:r>
    </w:p>
    <w:p>
      <w:pPr>
        <w:pStyle w:val="Normal"/>
        <w:ind w:firstLine="720"/>
        <w:jc w:val="both"/>
        <w:rPr/>
      </w:pPr>
      <w:r>
        <w:rPr/>
        <w:t>Toâng Tam Luaän cuõng goïi laø Ñaïi thöøa Khoâng toâng, coù teân laø toâng Baùt Nhaõ, toâng Töù Luaän vaø cuõng coù teân laø toâng Phaùp taùnh. Noùi Tam Luaän laø vì toâng naøy laáy Trung luaän, Thaäp Nhò Moân luaän (ñeàu do Boà taùt Long Thoï taïo) vaø Baùch luaän (ñeä töû cuûa Long Thoï laø Ñeà Baø taïo) laøm chuû yeáu. Sau theâm vaøo boä Luaän Ñaïi Trí Ñoä neân laø toâng Töù Luaän. Laïi veà choã y cöù cuûa giaùo nghóa toâng naøy phaàn lôùn ñeàu y cöù vaøo Baùt nhaõ nhö kinh Ñaïi Baùt Nhaõ, kinh Kim Cang, Baùt Nhaõ Ba la maät ña taâm kinh v.v... neân cuõng coù teân laø toâng Baùt Nhaõ. Vì toâng naøy phaàn lôùn laø hieån baøy nghóa KHOÂNG neân cuõng goïi laø Ñaïi thöøa Khoâng toâng.</w:t>
      </w:r>
    </w:p>
    <w:p>
      <w:pPr>
        <w:pStyle w:val="Normal"/>
        <w:ind w:firstLine="720"/>
        <w:jc w:val="both"/>
        <w:rPr/>
      </w:pPr>
      <w:r>
        <w:rPr/>
        <w:t>Nhö toâng Phaùp taùnh noùi roõ "taát caû phaùp chæ moät töôùng laø Khoâng töôùng".</w:t>
      </w:r>
    </w:p>
    <w:p>
      <w:pPr>
        <w:pStyle w:val="Normal"/>
        <w:ind w:firstLine="720"/>
        <w:jc w:val="both"/>
        <w:rPr/>
      </w:pPr>
      <w:r>
        <w:rPr/>
        <w:t>Kinh Kim Cang noùi "Phaøm caùc thöù coù hình töôùng ñeàu laø hö voïng", laïi "Neáu thaáy caùc töôùng chaúng phaûi töôùng, töùc laø thaáy Nhö Lai"</w:t>
      </w:r>
    </w:p>
    <w:p>
      <w:pPr>
        <w:pStyle w:val="Normal"/>
        <w:ind w:firstLine="720"/>
        <w:jc w:val="both"/>
        <w:rPr/>
      </w:pPr>
      <w:r>
        <w:rPr/>
        <w:t>Phaùp moân "Tam luaän" laáy phaù laøm hieån, töùc laø phaù taát caû phaùp maø hieån baøy taùnh cuûa taát caû phaùp. Hôn nöõa, taát caû phaùp trong Phaät phaùp cuõng ñeàu phaù. Kinh Ñaïi Phaät Ñaûnh Thuû Laêng Nghieâm ba quyeån tröôùc: Phaù voïng taâm, voïng kieán, voïng phaùp ñeå hieån baøy dieäu taùnh voâ töôùng cuõng ñoàng yù chæ naøy.</w:t>
      </w:r>
    </w:p>
    <w:p>
      <w:pPr>
        <w:pStyle w:val="Normal"/>
        <w:ind w:firstLine="720"/>
        <w:jc w:val="both"/>
        <w:rPr>
          <w:b/>
          <w:b/>
        </w:rPr>
      </w:pPr>
      <w:r>
        <w:rPr>
          <w:b/>
        </w:rPr>
        <w:t>2. Toâng Duy Thöùc.</w:t>
      </w:r>
    </w:p>
    <w:p>
      <w:pPr>
        <w:pStyle w:val="Normal"/>
        <w:ind w:firstLine="720"/>
        <w:jc w:val="both"/>
        <w:rPr/>
      </w:pPr>
      <w:r>
        <w:rPr/>
        <w:t>Toâng naøy y cöù ngoân giaùo ñeå hieån baøy ba taùnh vaø ba voâ taùnh cuøng lyù chaân nhö cuûa taát caû phaùp. Laäp thuyeát cuûa toâng naøy cho raèng "Ba coõi chæ moät taâm, muoân phaùp chæ moät thöùc" neân goïi laø Toâng Duy Thöùc.</w:t>
      </w:r>
    </w:p>
    <w:p>
      <w:pPr>
        <w:pStyle w:val="Normal"/>
        <w:ind w:firstLine="720"/>
        <w:jc w:val="both"/>
        <w:rPr/>
      </w:pPr>
      <w:r>
        <w:rPr/>
        <w:t>Chuû yeáu cuûa toâng naøy laø boä luaän Thaønh Duy Thöùc. Luaän naøy coù töø ñôøi Ñöôøng, do Tam Taïng Phaùp sö Huyeàn Trang tuyeån dòch. Kinh luaän caên baûn cuûa toâng thì quaù nhieàu, neân nghóa cuûa noù raát laø meânh mang, lyù cuõng raát roäng lôùn. Cuõng goïi toâng Phaùp töôùng, bôûi thoâng suoát ñöôïc phaùp töôùng cuûa caùc phaùp thì thaáy phaùp taùnh "moät töôùng khoâng töôùng" neân noùi raèng "haèng sa phieàn naõo cuøng voâ löôïng coâng ñöùc goàm taïi nguoàn taâm, chæ chuyeån thöùc thaønh trí töùc laø dieäu haïnh”. Cho neân toâng naøy tuy naëng veà ngoân giaùo nhöng yù coát roõ Lyù khôûi Haïnh. Taát caû phaùp theá gian vaø xuaát theá gian ñem chia cheû khoâng coøn soùt.</w:t>
      </w:r>
    </w:p>
    <w:p>
      <w:pPr>
        <w:pStyle w:val="Normal"/>
        <w:ind w:firstLine="720"/>
        <w:jc w:val="both"/>
        <w:rPr>
          <w:b/>
          <w:b/>
        </w:rPr>
      </w:pPr>
      <w:r>
        <w:rPr>
          <w:b/>
        </w:rPr>
        <w:t>3. Toâng Hoa Nghieâm.</w:t>
      </w:r>
    </w:p>
    <w:p>
      <w:pPr>
        <w:pStyle w:val="Normal"/>
        <w:ind w:firstLine="720"/>
        <w:jc w:val="both"/>
        <w:rPr/>
      </w:pPr>
      <w:r>
        <w:rPr/>
        <w:t>Toâng Hoa Nghieâm laáy kinh Ñaïi Phöông Quaûng Phaät Hoa Nghieâm laøm chuû yeáu, töùc laø nöông kinh naøy laøm caên baûn cho toâng maø laäp giaùo nghóa, neân goïi laø toâng Hoa Nghieâm.</w:t>
      </w:r>
    </w:p>
    <w:p>
      <w:pPr>
        <w:pStyle w:val="Normal"/>
        <w:ind w:firstLine="720"/>
        <w:jc w:val="both"/>
        <w:rPr/>
      </w:pPr>
      <w:r>
        <w:rPr/>
        <w:t>Ñeán ñôøi Ñöôøng, phaùp sö Phaùp Taïng phaùt huy raïng rôõ, ñöa toâng naøy ñeán choã cöïc thònh. Chính vò vua thôøi ñoù taëng phaùp sö hieäu Hieàn Thuû, neân cuõng goïi toâng Hieàn Thuû. Thöïc ra, toâng naøy coù töø ngaøi Ñoã Thuaän laø vò toå thöù nhaát, toå thöù hai laø ngaøi Trí Nghieâm, toå thöù ba môùi laø ngaøi Hieàn Thuû.</w:t>
      </w:r>
    </w:p>
    <w:p>
      <w:pPr>
        <w:pStyle w:val="Normal"/>
        <w:ind w:firstLine="720"/>
        <w:jc w:val="both"/>
        <w:rPr/>
      </w:pPr>
      <w:r>
        <w:rPr/>
        <w:t xml:space="preserve">Ñoái vôùi luaän thì coù boä luaän Thaäp Ñòa cuûa Boà taùt Thieân Thaân taïo, ñôøi Ñöôøng coù boä Hoa Nghieâm hôïp luaän cuûa Lyù Taûo Baù, nghóa tuy coù ñoâi phaàn khaùc, song toân chæ ñeàu töø kinh Hoa Nghieâm maø ra. Ñeán ñôøi toå thöù tö laø quoác sö Thanh Löông, coù tröôùc taùc boä Hoa Nghieâm Huyeàn Ñaøm, Hoa Nghieâm Sôù Sao. Laïi toå thöù naêm laø Thieàn sö Khueâ Phong coù tröôùc taùc boä Vieân Giaùc sôù sao, ñeàu laø choã phuïng trì cuûa toâng naøy. Giaùo nghóa cuøng toät cuûa noù chính laø hai caâu "nhaân goàm bieån quaû, quaû suoát nguoàn nhaân", neân toâng naøy luaän veà nöông Quaû maø hieån baøy Haïnh, töø Haïnh ñeå chöùng Quaû, töø Thaäp tín ñeán Ñaúng giaùc, Dieäu giaùc coäng caû thaûy laø naêm möôi hai ngoâi thöù, môùi thaønh töïu quaû vò Phaät. </w:t>
      </w:r>
    </w:p>
    <w:p>
      <w:pPr>
        <w:pStyle w:val="Normal"/>
        <w:ind w:firstLine="720"/>
        <w:jc w:val="both"/>
        <w:rPr>
          <w:b/>
          <w:b/>
        </w:rPr>
      </w:pPr>
      <w:r>
        <w:rPr>
          <w:b/>
        </w:rPr>
        <w:t>4. Toâng Thieân Thai.</w:t>
      </w:r>
    </w:p>
    <w:p>
      <w:pPr>
        <w:pStyle w:val="Normal"/>
        <w:ind w:firstLine="720"/>
        <w:jc w:val="both"/>
        <w:rPr/>
      </w:pPr>
      <w:r>
        <w:rPr/>
        <w:t>Ba phaàn töø tröôùc ñeán ñaây, toâng Tam Luaän y ngoân giaùo phaù töôùng ñeå hieån taùnh (phaù phaùp töôùng ñeå hieån baøy chaân nhö Phaùp taùnh voâ töôùng bình ñaúng) toâng Duy Thöùc roõ Lyù ñeå khôûi Haïnh, toâng Hoa Nghieâm töø Haïnh tieán ñeán chöùng Quaû. Ñeán ñaây noùi veà toâng Thieân Thai thì roõ dieäu duïng öùng hoùa treân Phaät quaû. Thieân Thai laø teân nuùi, thôøi Luïc trieàu, Ñaïi sö Trí Khaûi truï trì taïi nuùi naøy, laø ngöôøi phaùt huy toâng naøy maïnh meõ, xöôùng laäp thaønh töïu, neân theo choã ôû maø ñaët teân toâng laø Thieân Thai. Nhöng, Ñaïi sö Trí Khaûi thöïc ra laø vò toå thöù ba cuûa toâng naøy, vua thôøi ñoù taëng ngaøi hieäu Trí Giaû (trong luaän Ñaïi Trí Ñoä coù caâu: Nhaát thieát trí giaû) neân cuõng goïi laø Ñaïi sö Trí Giaû.</w:t>
      </w:r>
    </w:p>
    <w:p>
      <w:pPr>
        <w:pStyle w:val="Normal"/>
        <w:ind w:firstLine="720"/>
        <w:jc w:val="both"/>
        <w:rPr/>
      </w:pPr>
      <w:r>
        <w:rPr/>
        <w:t>Toâng naøy laáy kinh Phaùp Hoa laøm chuû yeáu, choã phaùt minh cuûa toâng laø "Ñöùc Phaät öùng hieän theá gian, luùc ban ñaàu ngaøi ñem Thöïc ñeå chæ baøy Quyeàn, roát sau chính laø khai Quyeàn ñeå hieån roõ Thöïc". Vì Thöïc maø baøy ra Quyeàn, Thöïc laø chaân lyù duy Phaät töï chöùng, khoâng keït ôû danh ngoân maø chuùng sanh meâ laàm khoâng nhaän hieåu ñöùc Phaät môùi baøy ra quyeàn xaûo, neân noùi: Phaùp laønh cuûa trôøi, ngöôøi cuøng nhaân quaû cuûa Nhò thöøa khieán quay veà ñöôøng chaùnh.</w:t>
      </w:r>
    </w:p>
    <w:p>
      <w:pPr>
        <w:pStyle w:val="Normal"/>
        <w:ind w:firstLine="720"/>
        <w:jc w:val="both"/>
        <w:rPr/>
      </w:pPr>
      <w:r>
        <w:rPr/>
        <w:t>Khai Quyeàn hieån Thöïc laø do ngöôøi nghe phaùp caên laønh ñöôïc thaønh töïu hoaëc troàng phöôùc nghieäp, hoaëc chöùng caùc quaû nhoû, ñeàu chöa phaûi cöùu caùnh, neân laïi môû baøy phöông tieän quyeàn xaûo ôû tröôùc, vì ngöôøi ñöông cô noùi khoâng neân chaáp tröôùc, cho laø cöùu caùnh, khieán hoï boû Tieåu thöøa höôùng veà Ñaïi thöøa maø hieån chaân lyù. Chaân lyù ñaõ saùng toû roài, thì phöông tieän quyeàn xaûo ñeàu thaønh dieäu duïng.</w:t>
      </w:r>
    </w:p>
    <w:p>
      <w:pPr>
        <w:pStyle w:val="Normal"/>
        <w:ind w:firstLine="720"/>
        <w:jc w:val="both"/>
        <w:rPr/>
      </w:pPr>
      <w:r>
        <w:rPr/>
        <w:t>Goàm boán toâng treân thì Giaùo, Lyù, Haïnh, Quaû cuûa phaùi Ñaïi thöøa Giaùo moân ñaõ ñuû.</w:t>
      </w:r>
    </w:p>
    <w:p>
      <w:pPr>
        <w:pStyle w:val="Normal"/>
        <w:ind w:firstLine="720"/>
        <w:jc w:val="both"/>
        <w:rPr/>
      </w:pPr>
      <w:r>
        <w:rPr>
          <w:b/>
          <w:color w:val="0000FF"/>
        </w:rPr>
        <w:t>TIEÁT 8: Phaùi Ñaïi thöøa Lyù moân.</w:t>
      </w:r>
    </w:p>
    <w:p>
      <w:pPr>
        <w:pStyle w:val="Normal"/>
        <w:ind w:firstLine="720"/>
        <w:jc w:val="both"/>
        <w:rPr/>
      </w:pPr>
      <w:r>
        <w:rPr/>
        <w:t>Phaùi Lyù moân duy chæ thaúng chôn lyù, khoâng nhôø kinh luaän vaø taát caû ngoân giaùo, chæ laáy tham ngoä moät taâm chôn nhö theå taùnh laøm goác. Thöôøng noùi raèng "Laáy taâm laøm toâng, laáy khoâng phaùp moân laøm phaùp moân" laø Thieàn toâng aáy vaäy. ÔÛ AÁn Ñoä phaùi naøy raát ít ngöôøi suøng moä, sang Trung Quoác, töø ñôøi Ñöôøng, Toáng veà sau ñaõ thònh haønh moät thuôû. Chi phaùi rieâng thì coù raát nhieàu, nay chæ thaáy coøn hai toâng chính laø Laâm Teá, Taøo Ñoäng. Ngoaøi ra caùc Toâng nhö Phaùp Nhaõn, Vaân Moân, Quy Ngöôõng… ñeàu ñaõ laëng maát.</w:t>
      </w:r>
    </w:p>
    <w:p>
      <w:pPr>
        <w:pStyle w:val="Normal"/>
        <w:ind w:firstLine="720"/>
        <w:jc w:val="both"/>
        <w:rPr/>
      </w:pPr>
      <w:r>
        <w:rPr/>
        <w:t>Thieàn toâng ôû Nhaät Baûn coù laø do cuoái ñôøi Minh, toâng Hoaøng Baù töø Trung Quoác truyeàn sang (Hoaøng Baù coù hai phaùi, phaùi naøy thuoäc Hoaøng Baù thôøi Minh) cuõng ñöôïc raát nhieàu ngöôøi phuïng trì.</w:t>
      </w:r>
    </w:p>
    <w:p>
      <w:pPr>
        <w:pStyle w:val="Normal"/>
        <w:ind w:firstLine="720"/>
        <w:jc w:val="both"/>
        <w:rPr/>
      </w:pPr>
      <w:r>
        <w:rPr/>
        <w:t>Toâng Laâm Teá chæ chuû tröông tham ngoä. Sau khi tham ngoä roài cuõng chaúng luaän haønh phaùp, chæ ôû haønh nhaân töï ñöôïc.</w:t>
      </w:r>
    </w:p>
    <w:p>
      <w:pPr>
        <w:pStyle w:val="Normal"/>
        <w:ind w:firstLine="720"/>
        <w:jc w:val="both"/>
        <w:rPr/>
      </w:pPr>
      <w:r>
        <w:rPr/>
        <w:t>Toâng Taøo Ñoäng thì sau khi tham ngoä roài vaãn trong haønh trì vaø tu chöùng.</w:t>
      </w:r>
    </w:p>
    <w:p>
      <w:pPr>
        <w:pStyle w:val="Normal"/>
        <w:ind w:firstLine="720"/>
        <w:jc w:val="both"/>
        <w:rPr/>
      </w:pPr>
      <w:r>
        <w:rPr/>
        <w:t>Noùi Laâm Teá laø vì toâng naøy thôøi Ñöôøng Thieàn sö Laâm Teá Nghóa Huyeàn xöôùng laäp (Ñeä töû cuûa Thieàn sö Hoaøng Baù) neân laáy ñòa danh maø ñaët teân toâng. Taøo Ñoäng cuõng laø teân nuùi Taøo Sôn, phaùi naøy ñeä töû cuûa Ñoäng Sôn, toâng naøy chính do thaày troø Taøo Ñoäng ñeà xöôùng. Khoâng goïi Ñoäng Taøo, maø goïi Taøo Ñoäng laø theo taäp quaùn thoâi.</w:t>
      </w:r>
    </w:p>
    <w:p>
      <w:pPr>
        <w:pStyle w:val="Normal"/>
        <w:ind w:firstLine="720"/>
        <w:jc w:val="both"/>
        <w:rPr/>
      </w:pPr>
      <w:r>
        <w:rPr/>
        <w:t>Trung Hoa töø thôøi Toáng, Minh caùc heä phaùi thuoäc Lyù moân raát thònh, phaàn nhieàu laáy Thieàn toâng ñaïi bieåu cho Phaät phaùp, bôûi ngoaøi Thieàn toâng ra, thì khoâng coù toâng phaùi naøo khaùc. Xeùt töø lyù phoå bieán vaø xöôùng thònh laø bôûi cuoái ñôøi Ñöôøng, Voõ Toâng Hoaøng Ñeá huûy dieät Phaät phaùp, caùc phaùi ñeàu bò phaù deïp suy taøn, duø traûi qua khoâng bao laâu. Ñöôøng Voõ Toâng cheát, caùc phaùi phuïc höng, song ñöông thôøi ñaïi loaïn, kinh ñieån bò thieáu maát, taêng chuùng coøn laån traùnh, khoâi phuïc laïi khoâng phaûi laø vieäc deã. Rieâng coù Thieàn toâng ñaõ khoâng nöông kinh giaùo, maø ngay trong röøng nuùi, hôïp hai ba ngöôøi ñoàng ñaïo, hoï ñaõ coù theå hoã töông nhau tham cöùu ñöôïc roài. Giaûn dò maø deã thöïc haønh, ñaây laø lôïi ñieåm thöù nhaát.</w:t>
      </w:r>
    </w:p>
    <w:p>
      <w:pPr>
        <w:pStyle w:val="Normal"/>
        <w:ind w:firstLine="720"/>
        <w:jc w:val="both"/>
        <w:rPr/>
      </w:pPr>
      <w:r>
        <w:rPr/>
        <w:t>Thieàn toâng khoâng giaûng nghóa lyù saâu kín, aûo dieäu trong kinh luaän, maø chæ ngoä ñöôïc chôn taâm xöa nay, chính khi ngoä ñöôïc cuõng khoâng thuyeát minh cho thaät roõ. Coù bieåu thò moät hai ñieàu ñôn giaûn, cuõng khoâng ngoaøi ngoân haïnh thoâng tuïc. Ñieåm naøy raát hôïp vôùi taâm lyù cuûa ngöôøi Trung Hoa töø xöa ñeán giôø. Do ñoù, lyù hoïc ñôøi Toáng, Minh hôn phaân nöûa ñaõ mang saéc thaùi Thieàn, chính ñoù laø lôïi ñieåm thöù hai.</w:t>
      </w:r>
    </w:p>
    <w:p>
      <w:pPr>
        <w:pStyle w:val="Normal"/>
        <w:ind w:firstLine="720"/>
        <w:jc w:val="both"/>
        <w:rPr/>
      </w:pPr>
      <w:r>
        <w:rPr/>
        <w:t>Nhôø vaøo hai lôïi ñieåm treân, neân Thieàn coù theå phoå caäp trong toaøn quoác vaø cöïc thònh moät thôøi. Chính caùc phaùi khaùc laàn löôït phuïc höng ñöôïc cuõng nhôø coù söùc maïnh cuûa Thieàn toâng khoâng ít. Neân bieát, coâng cuûa Thieàn toâng ñoái vôùi trong vieäc löu truyeàn Phaät phaùp ôû Trung Quoác chaúng phaûi laø nhoû.</w:t>
      </w:r>
    </w:p>
    <w:p>
      <w:pPr>
        <w:pStyle w:val="Normal"/>
        <w:ind w:firstLine="720"/>
        <w:jc w:val="both"/>
        <w:rPr/>
      </w:pPr>
      <w:r>
        <w:rPr>
          <w:b/>
          <w:color w:val="0000FF"/>
        </w:rPr>
        <w:t>TIEÁT 9: Phaùi Ñaïi thöøa Haïnh moân.</w:t>
      </w:r>
    </w:p>
    <w:p>
      <w:pPr>
        <w:pStyle w:val="Normal"/>
        <w:ind w:firstLine="720"/>
        <w:jc w:val="both"/>
        <w:rPr/>
      </w:pPr>
      <w:r>
        <w:rPr/>
        <w:t xml:space="preserve">Phaùi Haïnh moân naøy troïng söï haønh trì, töùc chuyeân laáy tu haønh laøm phaùp moân, maø khoâng chuù troïng veà minh giaùo vaø ngoä lyù. Toâng phaùi chuû yeáu naøy coù hai. </w:t>
      </w:r>
    </w:p>
    <w:p>
      <w:pPr>
        <w:pStyle w:val="Normal"/>
        <w:ind w:firstLine="720"/>
        <w:jc w:val="both"/>
        <w:rPr>
          <w:b/>
          <w:b/>
        </w:rPr>
      </w:pPr>
      <w:r>
        <w:rPr>
          <w:b/>
        </w:rPr>
        <w:t xml:space="preserve">1. Luaät Toâng. </w:t>
      </w:r>
    </w:p>
    <w:p>
      <w:pPr>
        <w:pStyle w:val="Normal"/>
        <w:ind w:firstLine="720"/>
        <w:jc w:val="both"/>
        <w:rPr/>
      </w:pPr>
      <w:r>
        <w:rPr/>
        <w:t>- Luaät toâng: Luaät laø moät taïng trong ba taïng, do Phaät Thích Ca cheá ñònh, laø tieâu chuaån ñeå ngöôøi tu haønh noi theo ñoù thöïc haønh. Luaät toâng chuyeân laáy vieäc tu trì haïnh nghi laøm tröôùc, chaúng phaûi rieâng nghieâm giöõ nhöõng giôùi luaät ñaõ thoï, maø taát caû haønh ñoäng ñeàu laøm theá naøo cho xöùng hôïp vôùi oai nghi.</w:t>
      </w:r>
    </w:p>
    <w:p>
      <w:pPr>
        <w:pStyle w:val="Normal"/>
        <w:ind w:firstLine="720"/>
        <w:jc w:val="both"/>
        <w:rPr/>
      </w:pPr>
      <w:r>
        <w:rPr/>
        <w:t xml:space="preserve">Giôùi luaät thoâng caû Ñaïi, Tieåu thöøa, nhöng luaät cuûa Ñaïi thöøa thì bao quaùt taát caû neân coù theå duøng ñeå nhieáp thu Tieåu thöøa. Yeáu nghóa cuûa luaät coù boán phaàn laø: </w:t>
      </w:r>
    </w:p>
    <w:p>
      <w:pPr>
        <w:pStyle w:val="Normal"/>
        <w:ind w:firstLine="720"/>
        <w:jc w:val="both"/>
        <w:rPr/>
      </w:pPr>
      <w:r>
        <w:rPr/>
        <w:tab/>
        <w:t>a. Taùc</w:t>
      </w:r>
    </w:p>
    <w:p>
      <w:pPr>
        <w:pStyle w:val="Normal"/>
        <w:ind w:firstLine="720"/>
        <w:jc w:val="both"/>
        <w:rPr/>
      </w:pPr>
      <w:r>
        <w:rPr/>
        <w:tab/>
        <w:t>b. Chæ</w:t>
      </w:r>
    </w:p>
    <w:p>
      <w:pPr>
        <w:pStyle w:val="Normal"/>
        <w:ind w:firstLine="720"/>
        <w:jc w:val="both"/>
        <w:rPr/>
      </w:pPr>
      <w:r>
        <w:rPr/>
        <w:tab/>
        <w:t>c. Trì</w:t>
      </w:r>
    </w:p>
    <w:p>
      <w:pPr>
        <w:pStyle w:val="Normal"/>
        <w:ind w:firstLine="720"/>
        <w:jc w:val="both"/>
        <w:rPr/>
      </w:pPr>
      <w:r>
        <w:rPr/>
        <w:tab/>
        <w:t xml:space="preserve">d. Phaïm </w:t>
      </w:r>
    </w:p>
    <w:p>
      <w:pPr>
        <w:pStyle w:val="Normal"/>
        <w:ind w:firstLine="720"/>
        <w:jc w:val="both"/>
        <w:rPr/>
      </w:pPr>
      <w:r>
        <w:rPr/>
        <w:t>- Taùc laø taïo taùc. Nhö tröôùc chöa thoï giôùi, nay y phaùp thoï giôùi, tröôùc laøm aùc, nay y phaùp saùm hoái; phaïm thì laïi nöông theo phaùp maø saùm, neân goïi Taùc.</w:t>
      </w:r>
    </w:p>
    <w:p>
      <w:pPr>
        <w:pStyle w:val="Normal"/>
        <w:ind w:firstLine="720"/>
        <w:jc w:val="both"/>
        <w:rPr/>
      </w:pPr>
      <w:r>
        <w:rPr/>
        <w:t>- Chæ laø döøng döùt. Döøng khoâng neân taïo (nhö möôøi ñieàu aùc). Nghóa coát yeáu cuûa chæ laø khoâng laøm. Trì luaät nghieâm caån thì voâ minh, voïng töôûng ñeàu döøng khoâng taïo aùc, neân goïi laø Chæ.</w:t>
      </w:r>
    </w:p>
    <w:p>
      <w:pPr>
        <w:pStyle w:val="Normal"/>
        <w:ind w:firstLine="720"/>
        <w:jc w:val="both"/>
        <w:rPr/>
      </w:pPr>
      <w:r>
        <w:rPr/>
        <w:t xml:space="preserve">- Trì coù hai nghóa: </w:t>
      </w:r>
    </w:p>
    <w:p>
      <w:pPr>
        <w:pStyle w:val="Normal"/>
        <w:ind w:firstLine="720"/>
        <w:jc w:val="both"/>
        <w:rPr/>
      </w:pPr>
      <w:r>
        <w:rPr/>
        <w:tab/>
        <w:t>1. Xaû trì</w:t>
      </w:r>
    </w:p>
    <w:p>
      <w:pPr>
        <w:pStyle w:val="Normal"/>
        <w:ind w:firstLine="720"/>
        <w:jc w:val="both"/>
        <w:rPr/>
      </w:pPr>
      <w:r>
        <w:rPr/>
        <w:tab/>
        <w:t>2. Thuû trì.</w:t>
      </w:r>
    </w:p>
    <w:p>
      <w:pPr>
        <w:pStyle w:val="Normal"/>
        <w:ind w:firstLine="720"/>
        <w:jc w:val="both"/>
        <w:rPr/>
      </w:pPr>
      <w:r>
        <w:rPr/>
        <w:t>Phaùp aùc trì xaû, chôù neân gaây, goïi laø xaû trì. Ñieàu laønh thì thuû, chôù neân cho maát, goïi laø thuû trì.</w:t>
      </w:r>
    </w:p>
    <w:p>
      <w:pPr>
        <w:pStyle w:val="Normal"/>
        <w:ind w:firstLine="720"/>
        <w:jc w:val="both"/>
        <w:rPr/>
      </w:pPr>
      <w:r>
        <w:rPr/>
        <w:t>- Phaïm laø khoâng hôïp vôùi haønh vi, caàn yeáu phaûi roõ phaïm hay khoâng phaïm neân goïi laø phaïm. Phaøm boán nghóa naøy thoâng caû Ñaïi thöøa, Tieåu thöøa laøm quyõ phaïm cho taát caû luaät nghi, haønh vi.</w:t>
      </w:r>
    </w:p>
    <w:p>
      <w:pPr>
        <w:pStyle w:val="Normal"/>
        <w:ind w:firstLine="720"/>
        <w:jc w:val="both"/>
        <w:rPr/>
      </w:pPr>
      <w:r>
        <w:rPr/>
        <w:t>Luaät cuûa naêm thöøa, töùc laø giôùi luaät cuûa Nhaân thöøa, Thieân thöøa, Thanh vaên thöøa, Ñoäc giaùc thöøa vaø Boà taùt thöøa. Luaät cuûa Nhaân thöøa laø naêm giôùi: saùt, troäm, taø daâm, noùi doái, uoáng röôïu. Luaät cuûa Thieân thöøa thì giôùi saùt, ñaïo, daâm (ba nghieäp naøy ñeàu thuoäc veà thaân, neáu ngöôøi taïi gia thoï möôøi giôùi, neân ñoåi giôùi daâm laø taø daâm), AÙc khaåu, löôõng thieät, voïng ngoân, yû ngöõ (boán nghieäp naøy thuoäc khaåu, so vôùi voïng ngöõ cuûa nhaân thöøa thì roõ), Tham, Saân, Si (ba thöù naøy thuoäc yù nghieäp. Giôùi uoáng röôïu cuûa Nhaân thöøa cuõng ñoàng yù naøy, bôûi hay khieán cho thaàn trí cuûa ngöôøi bò hoãn loaïn).</w:t>
      </w:r>
    </w:p>
    <w:p>
      <w:pPr>
        <w:pStyle w:val="Normal"/>
        <w:ind w:firstLine="720"/>
        <w:jc w:val="both"/>
        <w:rPr/>
      </w:pPr>
      <w:r>
        <w:rPr/>
        <w:t>Luaät cuûa Thanh Vaên thöøa laø nhöõng ngöôøi xuaát gia tu haønh ñeàu phaûi thoï giôùi nhö Sa di cuøng Sa di ni ñoàng, chæ Tyø kheo hai traêm naêm möôi giôùi, Tyø kheo ni hôn ba traêm giôùi thì khoâng ñoàng. Luaät cuûa Ñoäc giaùc thöøa ñoàng nhö Thanh vaên.</w:t>
      </w:r>
    </w:p>
    <w:p>
      <w:pPr>
        <w:pStyle w:val="Normal"/>
        <w:ind w:firstLine="720"/>
        <w:jc w:val="both"/>
        <w:rPr/>
      </w:pPr>
      <w:r>
        <w:rPr/>
        <w:t>Luaät cuûa Boà taùt thöøa laø naêm möôi taùm giôùi thoâng haønh trong luaät Phaïm voõng (10 troïng, 48 khinh). Laïi nhö kinh An Laïc phaåm Boà Taùt Boån Nghieäp, kinh Öu Baø Taéc giôùi vaø luaän Du Giaø Sö Ñòa, Boà Taùt Hoïc Xöù v.v...</w:t>
      </w:r>
    </w:p>
    <w:p>
      <w:pPr>
        <w:pStyle w:val="Normal"/>
        <w:ind w:firstLine="720"/>
        <w:jc w:val="both"/>
        <w:rPr/>
      </w:pPr>
      <w:r>
        <w:rPr/>
        <w:t>Luaät cuûa Nhaát thöøa chaúng phaûi rôøi ngoaøi naêm thöøa treân maø rieâng goïi Nhaát thöøa, nghóa laø chính laáy möôøi giôùi troïng, boán möôi taùm giôùi khinh trong luaät Phaïm Voõng, laøm luaät Nhaát thöøa cuûa Boà taùt. Sao theá?</w:t>
      </w:r>
    </w:p>
    <w:p>
      <w:pPr>
        <w:pStyle w:val="Normal"/>
        <w:ind w:firstLine="720"/>
        <w:jc w:val="both"/>
        <w:rPr/>
      </w:pPr>
      <w:r>
        <w:rPr/>
        <w:t xml:space="preserve">- Vì luaät cuûa Nhaân thöøa laáy ñaïo ñöùc thích hôïp vôùi loaøi ngöôøi, coù phaàn cao sieâu hôn laø luaät cuûa Thieân thöøa, goàm caû pheùp xuaát theá laø luaät cuûa Nhò thöøa, ñeán luaät cuûa Ñaïi thöøa Boà taùt thì coù theå laáy söï lieân quaùn nhaát trí ñeå quy naïp dung hôïp khoâng hai, neân noùi raèng Nhaát thöøa. Laäp nghóa naøy coù ba phaàn : </w:t>
      </w:r>
    </w:p>
    <w:p>
      <w:pPr>
        <w:pStyle w:val="Normal"/>
        <w:ind w:firstLine="720"/>
        <w:jc w:val="both"/>
        <w:rPr/>
      </w:pPr>
      <w:r>
        <w:rPr/>
        <w:t>1. Tieâu cöïc: Nghóa laø nghieâm trì taát caû luaät nghi ñeå lìa laàm loãi, döùt ñieàu quaáy.</w:t>
      </w:r>
    </w:p>
    <w:p>
      <w:pPr>
        <w:pStyle w:val="Normal"/>
        <w:ind w:firstLine="720"/>
        <w:jc w:val="both"/>
        <w:rPr/>
      </w:pPr>
      <w:r>
        <w:rPr/>
        <w:t>2. Tích cöïc: Nghóa laø gom goùp taát caû phaùp laønh ñeå laøm haønh vi ñaïo ñöùc (hai phaàn naøy laø töï lôïi).</w:t>
      </w:r>
    </w:p>
    <w:p>
      <w:pPr>
        <w:pStyle w:val="Normal"/>
        <w:ind w:firstLine="720"/>
        <w:jc w:val="both"/>
        <w:rPr/>
      </w:pPr>
      <w:r>
        <w:rPr/>
        <w:t>3. Lôïi tha: Vì sao chaúng luaän cuøng töï lôïi? Chæ vì coù lôïi cho chuùng sanh, neân chuyeân laøm moät haïnh thöôøng cho raèng laáy Ñaïi töø bi laøm caên baûn, chæ ôû haïnh lôïi tha.</w:t>
      </w:r>
    </w:p>
    <w:p>
      <w:pPr>
        <w:pStyle w:val="Normal"/>
        <w:ind w:firstLine="720"/>
        <w:jc w:val="both"/>
        <w:rPr/>
      </w:pPr>
      <w:r>
        <w:rPr/>
        <w:t>Luaät cuûa Ñaïi thöøa goàm caû ba nghóa naøy vaø nöông ba nghóa naøy thì, moät maø quaùn xuyeán taát caû.</w:t>
      </w:r>
    </w:p>
    <w:p>
      <w:pPr>
        <w:pStyle w:val="Normal"/>
        <w:ind w:firstLine="720"/>
        <w:jc w:val="both"/>
        <w:rPr/>
      </w:pPr>
      <w:r>
        <w:rPr/>
        <w:t>2. Lieân toâng: (Dung thoâng Nieäm Phaät toâng vaø Thôøi toâng).</w:t>
      </w:r>
    </w:p>
    <w:p>
      <w:pPr>
        <w:pStyle w:val="Normal"/>
        <w:ind w:firstLine="720"/>
        <w:jc w:val="both"/>
        <w:rPr/>
      </w:pPr>
      <w:r>
        <w:rPr/>
        <w:t>Lieân toâng töùc laø toâng Tònh ñoä. Noùi Tònh ñoä vì phöông Taây coù theá giôùi Cöïc Laïc raát trang nghieâm, thanh tònh, taát caû ngöôøi ñöôïc vaõng sanh veà theá giôùi aáy, ñeàu do hoa sen hoùa sanh, neân goïi laø Tònh ñoä.</w:t>
      </w:r>
    </w:p>
    <w:p>
      <w:pPr>
        <w:pStyle w:val="Normal"/>
        <w:ind w:firstLine="720"/>
        <w:jc w:val="both"/>
        <w:rPr/>
      </w:pPr>
      <w:r>
        <w:rPr/>
        <w:t xml:space="preserve">ÔÛ Trung Hoa toâng naøy raát thònh haønh. Ñôøi Taán ñaõ coù Thieàn sö Hueä Vieãn xöôùng keát Lieân xaõ, moät thôøi long thònh, neân goïi laø Lieân toâng. Kinh chuû yeáu cuûa toâng naøy coù ba boä: </w:t>
      </w:r>
    </w:p>
    <w:p>
      <w:pPr>
        <w:pStyle w:val="Normal"/>
        <w:ind w:firstLine="720"/>
        <w:jc w:val="both"/>
        <w:rPr/>
      </w:pPr>
      <w:r>
        <w:rPr/>
        <w:t>- Kinh Voâ Löôïng Thoï.</w:t>
      </w:r>
    </w:p>
    <w:p>
      <w:pPr>
        <w:pStyle w:val="Normal"/>
        <w:ind w:firstLine="720"/>
        <w:jc w:val="both"/>
        <w:rPr/>
      </w:pPr>
      <w:r>
        <w:rPr/>
        <w:t>- Kinh A Di Ñaø.</w:t>
      </w:r>
    </w:p>
    <w:p>
      <w:pPr>
        <w:pStyle w:val="Normal"/>
        <w:ind w:firstLine="720"/>
        <w:jc w:val="both"/>
        <w:rPr/>
      </w:pPr>
      <w:r>
        <w:rPr/>
        <w:t xml:space="preserve">- Kinh Quaùn Voâ Löôïng Thoï. </w:t>
      </w:r>
    </w:p>
    <w:p>
      <w:pPr>
        <w:pStyle w:val="Normal"/>
        <w:ind w:firstLine="720"/>
        <w:jc w:val="both"/>
        <w:rPr/>
      </w:pPr>
      <w:r>
        <w:rPr/>
        <w:t xml:space="preserve">Ñaïi khaùi ba kinh naøy khoâng noùi nhöõng hoïc lyù tinh vi, maø chæ noùi caùch ngoaøi theá giôùi Ta baø raát xa, coù theá giôùi Cöïc Laïc, trong ñoù coù ñöùc Phaät hieäu A Di Ñaø, phaùt theä nguyeän roäng lôùn, ñoä heát voâ löôïng, voâ soá, voâ bieân chuùng sanh. Neáu coù ngöôøi bieát tin nieäm danh hieäu ñöùc Phaät kia, lieàn ñöôïc vaõng sanh. Choã troïng yeáu cuûa haønh trì, khoâng caàn giaùo lyù, tröø ngoaøi chaùnh nieäm vaø chuyeân trì neân thöïc haønh khaép taát caû phaùp laønh cuûa theá vaø xuaát theá gian ñeå boå trôï. Phaùp moân nieäm Phaät löôïc coù ba caùch: </w:t>
      </w:r>
    </w:p>
    <w:p>
      <w:pPr>
        <w:pStyle w:val="Normal"/>
        <w:ind w:firstLine="720"/>
        <w:jc w:val="both"/>
        <w:rPr/>
      </w:pPr>
      <w:r>
        <w:rPr/>
        <w:t>1. Nieäm coâng ñöùc cuûa Phaät : Taâm nhôù nghó ñöùc Phaät kia coù voâ löôïng coâng ñöùc, ba minh, saùu thoâng, thieàn ñònh, trí tueä.</w:t>
      </w:r>
    </w:p>
    <w:p>
      <w:pPr>
        <w:pStyle w:val="Normal"/>
        <w:ind w:firstLine="720"/>
        <w:jc w:val="both"/>
        <w:rPr/>
      </w:pPr>
      <w:r>
        <w:rPr/>
        <w:t>2. Quaùn töôùng nieäm Phaät: Quaùn thaân töôùng ñöùc Phaät kia cuøng töôùng haûo cuûa hai vò Boà Taùt phuï taù, quaùn theá giôùi cuûa ñöùc Phaät kia trang nghieâm an laïc.</w:t>
      </w:r>
    </w:p>
    <w:p>
      <w:pPr>
        <w:pStyle w:val="Normal"/>
        <w:ind w:firstLine="720"/>
        <w:jc w:val="both"/>
        <w:rPr/>
      </w:pPr>
      <w:r>
        <w:rPr/>
        <w:t>3. Trì danh nieäm Phaät: Töùc y theo kinh Voâ Löôïng Thoï, xöng danh hieäu Phaät. Ñaây laø phaàn toái yeáu.</w:t>
      </w:r>
    </w:p>
    <w:p>
      <w:pPr>
        <w:pStyle w:val="Normal"/>
        <w:ind w:firstLine="720"/>
        <w:jc w:val="both"/>
        <w:rPr/>
      </w:pPr>
      <w:r>
        <w:rPr/>
        <w:t>Söï höng thònh cuûa toâng naøy ôû Nhaät Baûn moät thôøi danh löøng, cuõng chia ra nhieàu chi phaùi nhö Thieàn toâng Trung Quoác. ÔÛ Traán Taây chia laøm taùm phaùi, ôû Taây Sôn cuõng coù chia ra nhieàu phaùi, nhöng chöa ñöôïc roõ. Coát yeáu ñeàu do Trung Quoác truyeàn thöøa maø chöa caûi ñoåi, vì theá neân goàm vaøo Lieân toâng. Toâng phaùi rieâng cuûa nöôùc naøy laäp thì coù ba.</w:t>
      </w:r>
    </w:p>
    <w:p>
      <w:pPr>
        <w:pStyle w:val="Normal"/>
        <w:ind w:firstLine="720"/>
        <w:jc w:val="both"/>
        <w:rPr/>
      </w:pPr>
      <w:r>
        <w:rPr/>
        <w:tab/>
        <w:t>1. Nieäm Phaät dung thoâng toâng.</w:t>
      </w:r>
    </w:p>
    <w:p>
      <w:pPr>
        <w:pStyle w:val="Normal"/>
        <w:ind w:firstLine="720"/>
        <w:jc w:val="both"/>
        <w:rPr/>
      </w:pPr>
      <w:r>
        <w:rPr/>
        <w:tab/>
        <w:t>2. Thôøi toâng.</w:t>
      </w:r>
    </w:p>
    <w:p>
      <w:pPr>
        <w:pStyle w:val="Normal"/>
        <w:ind w:firstLine="720"/>
        <w:jc w:val="both"/>
        <w:rPr/>
      </w:pPr>
      <w:r>
        <w:rPr/>
        <w:tab/>
        <w:t>3. Tònh ñoä chaân toâng.</w:t>
      </w:r>
    </w:p>
    <w:p>
      <w:pPr>
        <w:pStyle w:val="Normal"/>
        <w:ind w:firstLine="720"/>
        <w:jc w:val="both"/>
        <w:rPr/>
      </w:pPr>
      <w:r>
        <w:rPr/>
        <w:t>Nhöng Tònh ñoä chaân toâng khoâng thuoäc heä phaùi Haïnh moân (roõ ôû phaàn chi phaùi thuoäc Quaû moân sau). Ñaây xin giaûi thích hai toâng tröôùc.</w:t>
      </w:r>
    </w:p>
    <w:p>
      <w:pPr>
        <w:pStyle w:val="Normal"/>
        <w:ind w:firstLine="720"/>
        <w:jc w:val="both"/>
        <w:rPr/>
      </w:pPr>
      <w:r>
        <w:rPr/>
        <w:t>Toâng Nieäm Phaät dung thoâng: Toâng naøy do ngöôøi Nhaät Baûn laø Löông Nhaãn thöôïng nhaân ñeà xöôùng, nghóa laø ngöôøi kia trong luùc nieäm Phaät, ñöùc Phaät A Di Ñaø hieän thaân noùi vôùi hoï raèng "Moät ngöôøi nieäm töùc taát caû ngöôøi nieäm, taát caû ngöôøi nieäm töùc moät ngöôøi nieäm".</w:t>
      </w:r>
    </w:p>
    <w:p>
      <w:pPr>
        <w:pStyle w:val="Normal"/>
        <w:ind w:firstLine="720"/>
        <w:jc w:val="both"/>
        <w:rPr/>
      </w:pPr>
      <w:r>
        <w:rPr/>
        <w:t>YÙ naøy, bôûi töï mình nieäm Phaät, ñeàu chaúng phaûi töï rieâng moät ngöôøi, maø taát caû ngöôøi trong theá gian ñeàu nieäm Phaät, chính goïi laø Töï vaø Tha khoâng hai. Ñaõ xöôùng nghóa naøy, thì cöïc löïc chuû tröông roäng vì truyeàn khaép, neân laäp ra toâng Nieäm Phaät dung thoâng. Nhöng nghóa Töï vaø Tha  ôû Trung Quoác cuõng ñaõ coù, chæ chöa ñeà ra vaø chuyeân chuù. Nhö ngöôøi luùc saép cheát, nhôø ngöôøi khaùc nieäm Phaät trôï nieäm, töùc laø yù dung thoâng.</w:t>
      </w:r>
    </w:p>
    <w:p>
      <w:pPr>
        <w:pStyle w:val="Normal"/>
        <w:ind w:firstLine="720"/>
        <w:jc w:val="both"/>
        <w:rPr/>
      </w:pPr>
      <w:r>
        <w:rPr/>
        <w:t>Thôøi Toâng: Nieäm Phaät trong luùc bình thöôøng cuøng luùc laâm chung. Laäp nghóa naøy luùc laâm chung coù theå nieäm Phaät thì ñöôïc vaõng sanh, coøn luùc bình thöôøng nieäm Phaät chæ ñeå döï bò thoâi. Töø hai nghóa naøy coù ra hai ñieàu quan troïng.</w:t>
      </w:r>
    </w:p>
    <w:p>
      <w:pPr>
        <w:pStyle w:val="Normal"/>
        <w:ind w:firstLine="720"/>
        <w:jc w:val="both"/>
        <w:rPr/>
      </w:pPr>
      <w:r>
        <w:rPr/>
        <w:t>a. Quan troïng luùc bình thöôøng nieäm Phaät cuøng luùc laâm chung ñoàng nhau. Theo yù naøy, bôûi luùc bình thöôøng nieäm Phaät töôûng ñeán tình huoáng laâm chung, thì taâm sanh khaån thieát, coù theå döï bò cho töông lai. Chaúng theá, thì e raèng luùc laâm chung khoâng theå nieäm Phaät ñöôïc.</w:t>
      </w:r>
    </w:p>
    <w:p>
      <w:pPr>
        <w:pStyle w:val="Normal"/>
        <w:ind w:firstLine="720"/>
        <w:jc w:val="both"/>
        <w:rPr/>
      </w:pPr>
      <w:r>
        <w:rPr/>
        <w:t>b. Quan troïng nieäm Phaät luùc laâm chung cuøng bình thöôøng ñoàng nhau. YÙ naøy, luùc laâm chung nieäm Phaät, taâm, yù khoâng neân hoaûng loaïn ñöôïc, quyeát phaûi ñoàng vôùi daùng veû töï nhieân luùc bình thöôøng, môùi coù hieäu quaû vaø hy voïng vaõng sanh. Treân ñaõ thuaät caùc phaùp moân nieäm Phaät, choã troïng yeáu laø coâng phu tu haønh haèng ngaøy.</w:t>
      </w:r>
    </w:p>
    <w:p>
      <w:pPr>
        <w:pStyle w:val="Normal"/>
        <w:ind w:firstLine="720"/>
        <w:jc w:val="both"/>
        <w:rPr/>
      </w:pPr>
      <w:r>
        <w:rPr>
          <w:b/>
          <w:color w:val="0000FF"/>
        </w:rPr>
        <w:t xml:space="preserve">TIEÁT 10: Phaùi Ñaïi thöøa Quaû moân. </w:t>
      </w:r>
    </w:p>
    <w:p>
      <w:pPr>
        <w:pStyle w:val="Normal"/>
        <w:ind w:firstLine="720"/>
        <w:jc w:val="both"/>
        <w:rPr/>
      </w:pPr>
      <w:r>
        <w:rPr/>
        <w:t xml:space="preserve">Phaùi Quaû moân naøy laø nöông nôi thaân, coõi vaø phöôùc trí vieân maõn cuûa Phaät quaû gia hoä gìn giöõ thaân vaø coõi mình hieän ôû, baøy phaùp moân giaùo hoùa chuùng sanh. Phaùp naøy nghieâm maät sung thöïc, rôøi ngoaøi ngoân thuyeát, lyù giaûi. Löôïc coù ba toâng. </w:t>
      </w:r>
    </w:p>
    <w:p>
      <w:pPr>
        <w:pStyle w:val="Normal"/>
        <w:ind w:firstLine="720"/>
        <w:jc w:val="both"/>
        <w:rPr>
          <w:b/>
          <w:b/>
        </w:rPr>
      </w:pPr>
      <w:r>
        <w:rPr>
          <w:b/>
        </w:rPr>
        <w:t xml:space="preserve">1. Toâng Chaân ngoân. </w:t>
      </w:r>
    </w:p>
    <w:p>
      <w:pPr>
        <w:pStyle w:val="Normal"/>
        <w:ind w:firstLine="720"/>
        <w:jc w:val="both"/>
        <w:rPr/>
      </w:pPr>
      <w:r>
        <w:rPr/>
        <w:t>Ñaây töùc laø Maät toâng, laáy trì chuù laøm phaùp moân. Nghóa laø caùc giaùo phaùi veà Hieån, ñeàu lieân heä nôi thaân Tha thoï duïng cuûa Boà taùt öùng hoùa ôû theá gian tuøy thuaän caên cô cuûa chuùng sanh, kheùo baøy ngoân thuyeát, ghi cheùp thaønh vaên töï, thöïc chaúng phaûi laø phaùp chaân. Rieâng Toâng naøy caùc kinh Ñaïi Nhaät… vaø caùc chuù ngöõ laø phaùp chaân treân Phaät quaû. Trong ñoù Danh, Cuù, Vaên, Thaân, Giaùo, Nghóa, Haïnh, Tu cho ñeán thaønh coâng ñöùc, moãi moãi phaùp ñeàu chaân, neân goïi laø Chaân ngoân. Laïi caùc chuù ngöõ noùi ra ñoù laø phaùp chaân cuûa Phaät töï chöùng, töï giaùc chaúng phaûi theo caùi bieát cuûa trôøi, ngöôøi, Nhò thöøa vaø Boà taùt. Do khoâng bieát neân môùi goïi laø Maät, thöïc thì chaúng phaûi Maät, neáu coù ngöôøi hay trì tuïng, quaùn töôûng ñeán thaønh Phaät, töùc töï mình coù theå bieát roài. Chuù vaên ñöôïc löu thoâng nhaát ñoù laø chuù Ñaïi Bi, ngoaøi ra thì khoâng bieân roõ. Sôû dó chuù khoâng theå giaûi ñöôïc laø chính coâng ñöùc phaùp taùnh töï chöùng treân Phaät quaû, chæ duøng Phaïm aâm ñeå bieåu thò thoâi.</w:t>
      </w:r>
    </w:p>
    <w:p>
      <w:pPr>
        <w:pStyle w:val="Normal"/>
        <w:ind w:firstLine="720"/>
        <w:jc w:val="both"/>
        <w:rPr/>
      </w:pPr>
      <w:r>
        <w:rPr/>
        <w:t>Chuû yeáu cuûa vieäc trì chuù laø ôû tam nghieäp töông öng, nhö hình thöùc cuûa thaân, tay haún cuøng vôùi mieäng tuïng moãi moãi ñeàu phuø hôïp (nhö chuù Ñaïi Bi v.v... moãi caâu ñeàu coù phaùp aán); taâm quaùn chöõ Phaïm (chöõ AÙn, chöõ Lam...) goïi ñoù laø quaùn töôûng. AÁn, lôøi, chöõ cuøng ba nghieäp thaân, mieäng, yù nhaát trí thì ñöôïc söï gia trì cuûa Phaät, töùc thaân thaønh Phaät vaø tuyeân dieãn chaân lyù.</w:t>
      </w:r>
    </w:p>
    <w:p>
      <w:pPr>
        <w:pStyle w:val="Normal"/>
        <w:ind w:firstLine="720"/>
        <w:jc w:val="both"/>
        <w:rPr>
          <w:b/>
          <w:b/>
        </w:rPr>
      </w:pPr>
      <w:r>
        <w:rPr>
          <w:b/>
        </w:rPr>
        <w:t>2. Tònh ñoä chaân toâng.</w:t>
      </w:r>
    </w:p>
    <w:p>
      <w:pPr>
        <w:pStyle w:val="Normal"/>
        <w:ind w:firstLine="720"/>
        <w:jc w:val="both"/>
        <w:rPr/>
      </w:pPr>
      <w:r>
        <w:rPr/>
        <w:t>Toâng naøy cuõng do ngöôøi Nhaät khôûi xöôùng, tuy laáy ba kinh cuûa Tònh ñoä maø chö Toå giaûi thích laøm giaùo nghóa caên baûn, nhöng cuøng vôùi caùc toâng Tònh ñoä lieät keâ tröôùc, ñaëc bieät chuù troïng veà ngöôøi nieäm Phaät, quaùn Phaät khoâng ñoàng. Toâng naøy chæ döïa vaøo moät chöõ "Tin". Choã tin ñoù cuõng laø Ñöùc Phaät A Di Ñaø, nhöng loái giaûi thích cuûa hoï thì goïi laø chaúng phaûi nöông töïa vaøo töï löïc, thuaàn y theo Tha löïc, Chính tín. Nguyeän ñoù cuõng do nöông Phaät löïc maø coù, neân giaùo nghóa naøy hoaøn toaøn cuøng vôùi caùc toâng Tònh ñoä khaùc coù sai bieät. Bôûi cuõng laáy coâng ñöùc treân Phaät quaû laøm y cuøng moät loaïi vôùi Maät toâng, neân lieät vaøo phaùi Quaû moân. Vò taêng khôûi xöôùng toâng naøy ngöôøi Nhaät, hieäu Thaân Loan, vua ban cho vò naøy hieäu laø Kieán Chaân.</w:t>
      </w:r>
    </w:p>
    <w:p>
      <w:pPr>
        <w:pStyle w:val="Normal"/>
        <w:ind w:firstLine="720"/>
        <w:jc w:val="both"/>
        <w:rPr>
          <w:b/>
          <w:b/>
        </w:rPr>
      </w:pPr>
      <w:r>
        <w:rPr>
          <w:b/>
        </w:rPr>
        <w:t>3. Toâng Nhaät Lieân.</w:t>
      </w:r>
    </w:p>
    <w:p>
      <w:pPr>
        <w:pStyle w:val="Normal"/>
        <w:ind w:firstLine="720"/>
        <w:jc w:val="both"/>
        <w:rPr/>
      </w:pPr>
      <w:r>
        <w:rPr/>
        <w:t>Toâng Nhaät Lieân, do ngöôøi Nhaät hieäu Nhaät Lieân laäp, neân laáy teân ngöôøi maø ñaët teân toâng. Toâng naøy thaät ra chæ laø moät phaùi rieâng cuûa toâng Thieân Thai maø thoâi.</w:t>
      </w:r>
    </w:p>
    <w:p>
      <w:pPr>
        <w:pStyle w:val="Normal"/>
        <w:ind w:firstLine="720"/>
        <w:jc w:val="both"/>
        <w:rPr/>
      </w:pPr>
      <w:r>
        <w:rPr/>
        <w:t xml:space="preserve">Xöa Ñaïi sö Trí Giaû ñem kinh Phaùp Hoa quyeån thöù naêm, tröôùc sau chia laøm hai moân. </w:t>
      </w:r>
    </w:p>
    <w:p>
      <w:pPr>
        <w:pStyle w:val="Normal"/>
        <w:ind w:firstLine="720"/>
        <w:jc w:val="both"/>
        <w:rPr/>
      </w:pPr>
      <w:r>
        <w:rPr/>
        <w:tab/>
        <w:t>Tröôùc laø Tích moân.</w:t>
      </w:r>
    </w:p>
    <w:p>
      <w:pPr>
        <w:pStyle w:val="Normal"/>
        <w:ind w:firstLine="720"/>
        <w:jc w:val="both"/>
        <w:rPr/>
      </w:pPr>
      <w:r>
        <w:rPr/>
        <w:tab/>
        <w:t>Sau laø Baûn moân.</w:t>
      </w:r>
    </w:p>
    <w:p>
      <w:pPr>
        <w:pStyle w:val="Normal"/>
        <w:ind w:firstLine="720"/>
        <w:jc w:val="both"/>
        <w:rPr/>
      </w:pPr>
      <w:r>
        <w:rPr/>
        <w:t xml:space="preserve">Baûn moân löôïc noùi Ñöùc Phaät Thích Ca öùng hoùa ôû nhaân gian soá vaøi möôi naêm, nhöng Ngaøi ñaõ thaønh Phaät ôû soá voâ löôïng thôøi ñaïi veà tröôùc. Chính caùc toân giaû A Nan, Xaù Lôïi Phaát, Muïc Kieàn Lieân v.v... cuõng chöa ñuû laø ñeä töû cuûa Phaät Thích Ca. </w:t>
      </w:r>
    </w:p>
    <w:p>
      <w:pPr>
        <w:pStyle w:val="Normal"/>
        <w:ind w:firstLine="720"/>
        <w:jc w:val="both"/>
        <w:rPr/>
      </w:pPr>
      <w:r>
        <w:rPr/>
        <w:t>Bôûi rieâng coù nhöõng vò Boà taùt thöôïng haïnh, ñaïi haïnh… töø ñaát voït leân môùi thöïc laø ñeä töû cuûa Phaät Thích Ca.</w:t>
      </w:r>
    </w:p>
    <w:p>
      <w:pPr>
        <w:pStyle w:val="Normal"/>
        <w:ind w:firstLine="720"/>
        <w:jc w:val="both"/>
        <w:rPr/>
      </w:pPr>
      <w:r>
        <w:rPr/>
        <w:t>Nhaät Lieân thaùnh nhaân caên cöù ñieåm naøy laäp toâng, khoâng caàn giaùo lyù khaùc, chæ laáy chuyeân nieäm moät caâu "Ñaïi thöøa Dieäu Phaùp Lieân Hoa Kinh" laøm phaùp moân (chæ laáy Baûn moân laø ñöùc Phaät ñaõ thaønh Phaät laâu roài); thöïc chính laø nöông taát caû coâng ñöùc laønh treân ñaát Phaät vaäy.</w:t>
      </w:r>
    </w:p>
    <w:p>
      <w:pPr>
        <w:pStyle w:val="Normal"/>
        <w:ind w:firstLine="720"/>
        <w:jc w:val="both"/>
        <w:rPr/>
      </w:pPr>
      <w:r>
        <w:rPr>
          <w:b/>
          <w:color w:val="0000FF"/>
        </w:rPr>
        <w:t>TIEÁT 11: Noäi dung cuøng ñònh nghóa cuûa Ñaïi thöøa.</w:t>
      </w:r>
    </w:p>
    <w:p>
      <w:pPr>
        <w:pStyle w:val="Normal"/>
        <w:ind w:firstLine="720"/>
        <w:jc w:val="both"/>
        <w:rPr/>
      </w:pPr>
      <w:r>
        <w:rPr/>
        <w:t>Noäi dung cuûa Ñaïi thöøa Phaät phaùp coù hai.</w:t>
      </w:r>
    </w:p>
    <w:p>
      <w:pPr>
        <w:pStyle w:val="Normal"/>
        <w:ind w:firstLine="720"/>
        <w:jc w:val="both"/>
        <w:rPr/>
      </w:pPr>
      <w:r>
        <w:rPr/>
        <w:t>1. Toân thöôïng thuø thaéng. Bôûi khoâng phaûi haïng ngöôøi khoâng coù caên laønh vaø haïng phaøm phu, ngöôøi, trôøi, cuøng Nhò thöøa maø coù theå bieát ñöôïc, chæ coù caùc baäc Boà taùt môùi coù theå bieát ñöôïc moät caùch hoaøn toaøn.</w:t>
      </w:r>
    </w:p>
    <w:p>
      <w:pPr>
        <w:pStyle w:val="Normal"/>
        <w:ind w:firstLine="720"/>
        <w:jc w:val="both"/>
        <w:rPr/>
      </w:pPr>
      <w:r>
        <w:rPr/>
        <w:t>2. Roäng lôùn, phoå bieán. Vì khoâng luaän taát caû phaùp laønh cuûa naêm thöøa, theá cuøng xuaát theá gian ñeàu bao dung troïn veïn trong ñoù; nhö traêm soâng ñeàu chaûy veà bieån.</w:t>
      </w:r>
    </w:p>
    <w:p>
      <w:pPr>
        <w:pStyle w:val="Normal"/>
        <w:ind w:firstLine="720"/>
        <w:jc w:val="both"/>
        <w:rPr/>
      </w:pPr>
      <w:r>
        <w:rPr/>
        <w:t>Theo ñònh nghóa naøy trong Ñaïi thöøa Khôûi Tín Luaän coù noùi : "Nöông moät taâm chaân nhö ñeå chæ baøy theå Ma ha dieãn, nöông moät taâm sinh dieät ñeå hieån baøy Theå ñaïi, Töôùng ñaïi, Duïng ñaïi. Taát caû chö Phaät tröôùc ñaõ nöông nôi ñaây vaø caùc Boà taùt cuõng ñeàu nhôø phaùp naøy maø leân ñeán ñòa vò Nhö Lai".</w:t>
      </w:r>
    </w:p>
    <w:p>
      <w:pPr>
        <w:pStyle w:val="Normal"/>
        <w:ind w:firstLine="720"/>
        <w:jc w:val="both"/>
        <w:rPr/>
      </w:pPr>
      <w:r>
        <w:rPr>
          <w:b/>
          <w:color w:val="0000FF"/>
        </w:rPr>
        <w:t>TIEÁT 12: Ñaïi thöøa khoâng caâu neä taïi gia hay xuaát gia.</w:t>
      </w:r>
    </w:p>
    <w:p>
      <w:pPr>
        <w:pStyle w:val="Normal"/>
        <w:ind w:firstLine="720"/>
        <w:jc w:val="both"/>
        <w:rPr/>
      </w:pPr>
      <w:r>
        <w:rPr/>
        <w:t>Ñaïi thöøa Phaät phaùp chaúng phaûi caàn thieát xuaát gia tu haønh, noùi theá phaàn nhieàu höôùng veà dò luaän. Thöïc thì taïi gia hay xuaát gia gì ñeàu khoâng caâu neä, chæ troïng söï phaùt taâm cuøng haønh vi thoâi. Haønh vi hôïp vôùi Luaät nghi, laïi hay phaùt taâm Ñaïi töø bi töùc laø ngöôøi cuûa Ñaïi thöøa Phaät phaùp. Khoâng gioáng nhö Tieåu thöøa, ngöôøi khoâng xuaát gia thì khoâng theå chöùng ñöôïc boán quaû.</w:t>
      </w:r>
    </w:p>
    <w:p>
      <w:pPr>
        <w:pStyle w:val="Normal"/>
        <w:ind w:firstLine="720"/>
        <w:jc w:val="both"/>
        <w:rPr/>
      </w:pPr>
      <w:r>
        <w:rPr/>
        <w:t>Thöû ñem phöông dieän giôùi luaät maø noùi, vôùi Tieåu thöøa thì ngöôøi taïi gia chæ coù theå thoï caùc giôùi Öu Baø Taéc, Öu Baø Di, ngöôøi xuaát gia thì coù caùc giôùi Sa di, Sa di Ni, Tyø kheo, Tyø kheo Ni, khaùc haún khoâng ñoàng. Coøn Ñaïi thöøa thì khoâng luaän ngöôøi taïi gia hay xuaát gia, ñeàu thoï Phaïm Voõng Boà taùt giôùi. Theá neân Boà taùt Di Laëc… coá giöõ nhaân xuaát gia maø ñaéc quaû, coøn cö só Duy Ma Caät nhaân laøm ngöôøi taïi gia maø thaønh Thaùnh. Ñaây laáy vieäc naøy laøm maãu möïc vaäy</w:t>
      </w:r>
    </w:p>
    <w:p>
      <w:pPr>
        <w:pStyle w:val="Normal"/>
        <w:jc w:val="center"/>
        <w:rPr>
          <w:color w:val="0000FF"/>
          <w:sz w:val="40"/>
          <w:szCs w:val="40"/>
        </w:rPr>
      </w:pPr>
      <w:r>
        <w:rPr>
          <w:color w:val="0000FF"/>
          <w:sz w:val="40"/>
          <w:szCs w:val="40"/>
        </w:rPr>
        <w:t>*</w:t>
      </w:r>
    </w:p>
    <w:p>
      <w:pPr>
        <w:pStyle w:val="Normal"/>
        <w:jc w:val="center"/>
        <w:rPr>
          <w:b/>
          <w:b/>
          <w:color w:val="008000"/>
          <w:sz w:val="32"/>
          <w:szCs w:val="32"/>
        </w:rPr>
      </w:pPr>
      <w:r>
        <w:rPr>
          <w:b/>
          <w:color w:val="008000"/>
          <w:sz w:val="32"/>
          <w:szCs w:val="32"/>
        </w:rPr>
        <w:t xml:space="preserve">CHÖÔNG IV: QUAN HEÄ GIÖÕA TIEÅU THÖØA </w:t>
      </w:r>
    </w:p>
    <w:p>
      <w:pPr>
        <w:pStyle w:val="Normal"/>
        <w:jc w:val="center"/>
        <w:rPr>
          <w:b/>
          <w:b/>
          <w:color w:val="008000"/>
          <w:sz w:val="32"/>
          <w:szCs w:val="32"/>
        </w:rPr>
      </w:pPr>
      <w:r>
        <w:rPr>
          <w:b/>
          <w:color w:val="008000"/>
          <w:sz w:val="32"/>
          <w:szCs w:val="32"/>
        </w:rPr>
        <w:t>VAØ ÑAÏI THÖØA</w:t>
      </w:r>
    </w:p>
    <w:p>
      <w:pPr>
        <w:pStyle w:val="Normal"/>
        <w:ind w:firstLine="720"/>
        <w:jc w:val="both"/>
        <w:rPr>
          <w:b/>
          <w:b/>
          <w:color w:val="008000"/>
          <w:sz w:val="32"/>
          <w:szCs w:val="32"/>
        </w:rPr>
      </w:pPr>
      <w:r>
        <w:rPr>
          <w:b/>
          <w:color w:val="008000"/>
          <w:sz w:val="32"/>
          <w:szCs w:val="32"/>
        </w:rPr>
      </w:r>
    </w:p>
    <w:p>
      <w:pPr>
        <w:pStyle w:val="Normal"/>
        <w:ind w:firstLine="720"/>
        <w:jc w:val="both"/>
        <w:rPr/>
      </w:pPr>
      <w:r>
        <w:rPr/>
        <w:t>Hai chöông tröôùc chia ra noùi Phaät phaùp Ñaïi thöøa, Tieåu thöøa, nghóa ñoù ñaõ roõ laém roài. Nhöng Ñaïi thöøa coù theå dung naïp ñöôïc Tieåu thöøa, maø Tieåu thöøa coù theå laøm phöông tieän cho Ñaïi thöøa vaø coù quan heä laãn nhau. Chöông naøy goàm saùu tieát luaän veà moái quan heä ñoù.</w:t>
      </w:r>
    </w:p>
    <w:p>
      <w:pPr>
        <w:pStyle w:val="Normal"/>
        <w:ind w:firstLine="720"/>
        <w:jc w:val="both"/>
        <w:rPr/>
      </w:pPr>
      <w:r>
        <w:rPr>
          <w:b/>
          <w:color w:val="0000FF"/>
        </w:rPr>
        <w:t>TIEÁT 1: Nhaân, Thieân cuøng Tieåu thöøa ñeàu laø phöông tieän cuûa Ñaïi thöøa.</w:t>
      </w:r>
    </w:p>
    <w:p>
      <w:pPr>
        <w:pStyle w:val="Normal"/>
        <w:ind w:firstLine="720"/>
        <w:jc w:val="both"/>
        <w:rPr/>
      </w:pPr>
      <w:r>
        <w:rPr/>
        <w:t>Ñaïi thöøa töø luùc môùi phaùt taâm ñeán ñaêng ñòa haún phaûi qua bao nhieâu caáp böïc. Nhö Quy y Tam baûo cuûa baäc Thaäp tín, tu haønh möôøi ñieàu laønh töùc laø phaùp cuûa Nhaân, Thieân thöøa, cuõng chính laø sô caáp cuûa Ñaïi thöøa, neân noùi Nhaân, Thieân thöøa laø phöông tieän cuûa Ñaïi thöøa. Töø Thaäp tín tieán leân Thaäp truï goïi laø Baát thoái truï. Choã tu taäp cuûa vò naøy cuøng vôùi Nhò thöøa thoâng nhau, cho neân Thanh vaên, Ñoäc giaùc thöøa cuõng laø phöông tieän cuûa Ñaïi thöøa. Nhö töø Thaäp truï tieán leân Thaäp haïnh, Thaäp hoài höôùng vaø Thaäp ñòa, ñaây khoâng phaûi laø choã haøng Nhò thöøa cuøng Trôøi Ngöôøi ñeán ñöôïc.</w:t>
      </w:r>
    </w:p>
    <w:p>
      <w:pPr>
        <w:pStyle w:val="Normal"/>
        <w:ind w:firstLine="720"/>
        <w:jc w:val="both"/>
        <w:rPr/>
      </w:pPr>
      <w:r>
        <w:rPr>
          <w:b/>
          <w:color w:val="0000FF"/>
        </w:rPr>
        <w:t xml:space="preserve">TIEÁT 2: Tieåu thöøa laø phöông tieän chính ñeå vaøo Ñaïi thöøa. </w:t>
      </w:r>
    </w:p>
    <w:p>
      <w:pPr>
        <w:pStyle w:val="Normal"/>
        <w:ind w:firstLine="720"/>
        <w:jc w:val="both"/>
        <w:rPr/>
      </w:pPr>
      <w:r>
        <w:rPr/>
        <w:t>Treân noùi toâng yeáu cuûa Tieåu thöøa coù ba maø toâng yeáu cuûa Ñaïi thöøa cuõng coù ba, ñoâi beân ñoái chieáu nhau. Thì bieát, toâng yeáu cuûa Tieåu thöøa laø cöûa phöông tieän ñeå vaøo Ñaïi thöøa, coát do hay ngoä maø chuyeån ñoåi vaäy. Sau ñaây noùi roõ vieäc naøy.</w:t>
      </w:r>
    </w:p>
    <w:p>
      <w:pPr>
        <w:pStyle w:val="Normal"/>
        <w:ind w:firstLine="720"/>
        <w:jc w:val="both"/>
        <w:rPr/>
      </w:pPr>
      <w:r>
        <w:rPr>
          <w:b/>
          <w:color w:val="0000FF"/>
        </w:rPr>
        <w:t xml:space="preserve">TIEÁT 3: Tieåu thöøa coù ngöôøi khoâng theå thoâng vaøo Ñaïi thöøa. </w:t>
      </w:r>
    </w:p>
    <w:p>
      <w:pPr>
        <w:pStyle w:val="Normal"/>
        <w:ind w:firstLine="720"/>
        <w:jc w:val="both"/>
        <w:rPr/>
      </w:pPr>
      <w:r>
        <w:rPr/>
        <w:t>Ñöùc Phaät öùng theá, luùc ñaàu chæ noùi phaùp Tieåu thöøa, nguyeân vì ngöôøi phaàn nhieàu bò voâ minh ngaên che, meâ maát taùnh Nhö Lai taïng dieäu chaân nhö cuûa mình, neân ñöùc Phaät tröôùc noùi phaùp sanh dieät, khieán cho hoï ñöôïc giaûi thoaùt. Laø choã trí hoï coù theå ñeán, söùc hoï coù theå kham, do ñaáy tu haønh ngay ñôøi naøy lieàn chöùng boán quaû Sa moân, neân phaùp noùi ñaây chöa phaûi laø cöùu caùnh. Ngöôøi Tieåu thöøa, ñaõ nghe Phaät phaùp do keát quaû quaùn saùt naêm uaån, saùu ñaïi, möôøi hai xöù, möôøi taùm giôùi maø lieãu tri khoâng coù ngaõ. Phaù chaáp ngaõ naøy roài, song nhìn laïi duø ñaõ phaù chaáp ngaõ, nhöng chaáp phaùp vaãn theo ñoù khôûi leân. Chaáp coù phaùp laïi bò meâ phaùp. Do coù chaáp phaùp neân khoâng theå thoâng vaøo Ñaïi thöøa, khoâng phaûi phaùp coù chaúng thoâng, chæ taïi chaáp thì chaúng thoâng. Neáu boû chaáp naøy, töùc laø Ñaïi thöøa vaäy.</w:t>
      </w:r>
    </w:p>
    <w:p>
      <w:pPr>
        <w:pStyle w:val="Normal"/>
        <w:ind w:firstLine="720"/>
        <w:jc w:val="both"/>
        <w:rPr/>
      </w:pPr>
      <w:r>
        <w:rPr>
          <w:b/>
          <w:color w:val="0000FF"/>
        </w:rPr>
        <w:t xml:space="preserve">TIEÁT 4: Ngöôøi xuaát gia tröôùc phaûi laáy Tieåu thöøa laøm phöông tieän cho Ñaïi thöøa </w:t>
      </w:r>
    </w:p>
    <w:p>
      <w:pPr>
        <w:pStyle w:val="Normal"/>
        <w:ind w:firstLine="720"/>
        <w:jc w:val="both"/>
        <w:rPr/>
      </w:pPr>
      <w:r>
        <w:rPr/>
        <w:t>Haïnh tu cuûa Tieåu thöøa tröôùc laáy xuaát gia laøm thích hôïp, cuõng laáy xuaát gia laøm deã daøng vaø laáy xuaát gia laøm duyeân thuø thaéng. Theá neân ngöôøi xuaát gia tröôùc phaûi tu phaùp Tieåu thöøa, khi ñaõ hoaøn thaønh, nhieân haäu hoài Tieåu höôùng Ñaïi ñeå vaøo Ñaïi thöøa, nhö theá laø thuaän theo thöù lôùp.</w:t>
      </w:r>
    </w:p>
    <w:p>
      <w:pPr>
        <w:pStyle w:val="Normal"/>
        <w:ind w:firstLine="720"/>
        <w:jc w:val="both"/>
        <w:rPr/>
      </w:pPr>
      <w:r>
        <w:rPr/>
        <w:t>Vì sao? Vì haïnh tu cuûa Tieåu thöøa luùc ñaàu phaûi giöõ giôùi, giôùi ñöôïc thanh tònh roài khaû dó saùu caên khoâng buoâng lung, moät loøng ñöôïc thanh tònh, nhaân giôùi maø sanh ñònh. Hôn nöõa, ñöôïc nghe nhieàu Phaät phaùp, töùc do ñònh maø phaùt tueä. Ñaày ñuû ba moân hoïc, tu chöùng boán quaû thaùnh, nhieân haäu cöù thaúng moät ñöôøng maø tieán, ñoàng phaùt ba taâm, lieãu sanh töû, lìa tham aùi cuøng dieät taän maø chuyeån thaønh taâm Ñaïi thöøa laø Boà ñeà, töø bi vaø phöông tieän. Neáu laáy Tieåu thöøa laøm phöông tieän vaøo Ñaïi thöøa, laø vieäc cuûa ngöôøi xuaát gia phaûi laøm.</w:t>
      </w:r>
    </w:p>
    <w:p>
      <w:pPr>
        <w:pStyle w:val="Normal"/>
        <w:ind w:firstLine="720"/>
        <w:jc w:val="both"/>
        <w:rPr/>
      </w:pPr>
      <w:r>
        <w:rPr>
          <w:b/>
          <w:color w:val="0000FF"/>
        </w:rPr>
        <w:t xml:space="preserve">TIEÁT 5: Ñôøi sau khoâng neân duøng Tieåu thöøa. </w:t>
      </w:r>
    </w:p>
    <w:p>
      <w:pPr>
        <w:pStyle w:val="Normal"/>
        <w:ind w:firstLine="720"/>
        <w:jc w:val="both"/>
        <w:rPr/>
      </w:pPr>
      <w:r>
        <w:rPr/>
        <w:t>Tieát tröôùc noùi, ngöôøi tu haønh thuaän theo thöù lôùp, bôûi do töø Tieåu thöøa vaøo Ñaïi thöøa laø thích hôïp. Nhöng ôû Trung Hoa töø ñôøi Ñöôøng, Toáng ñeán nay caùc baäc tieân hieàn, coå ñöùc ít laáy phaùp Tieåu thöøa daïy ngöôøi, maø ngöôøi cuõng ít tu taäp theo ñoù.</w:t>
      </w:r>
    </w:p>
    <w:p>
      <w:pPr>
        <w:pStyle w:val="Normal"/>
        <w:ind w:firstLine="720"/>
        <w:jc w:val="both"/>
        <w:rPr/>
      </w:pPr>
      <w:r>
        <w:rPr/>
        <w:t>Vì sao? Vì thuôû Phaät coøn taïi ñôøi, hai nghieäp Saéc vaø Taâm ñeàu thuø thaéng. Do vieân aâm cuûa Phaät caûm hoùa, khieán ngöôøi nghe lieàn hieåu, neân coù theå xem cô noùi phaùp tröôùc nöông Tieåu thöøa, khieán hoï ñöôïc chöùng quaû. Nhieân haäu, chæ baøy choã cöùu caùnh phaù taâm chaáp cuûa hoï, khieán hoï hoài Tieåu höôùng Ñaïi böôùc leân ñòa vò Boà taùt, söùc lôùn nhö theá chæ coù Phaät môùi coù theå ñaày ñuû, thöïc khoâng phaûi vieäc ngöôøi sau coù theå bì kòp.</w:t>
      </w:r>
    </w:p>
    <w:p>
      <w:pPr>
        <w:pStyle w:val="Normal"/>
        <w:ind w:firstLine="720"/>
        <w:jc w:val="both"/>
        <w:rPr/>
      </w:pPr>
      <w:r>
        <w:rPr/>
        <w:t>Ngöôøi sau xem cô, phaù chaáp hai beänh ñoù chöa kham. Neáu daïy ngöôøi tu taäp theo Tieåu thöøa, moät khi coù chaáp tröôùc, töùc khoâng theå khai ngoä cho ngöôøi ñoù ñöôïc, neân thaø boû Tieåu thöøa, khoâng neân duøng.</w:t>
      </w:r>
    </w:p>
    <w:p>
      <w:pPr>
        <w:pStyle w:val="Normal"/>
        <w:ind w:firstLine="720"/>
        <w:jc w:val="both"/>
        <w:rPr/>
      </w:pPr>
      <w:r>
        <w:rPr/>
        <w:t>Töø ñôøi Ñöôøng, Toáng ñeán nay, caùc baäc coå ñöùc daïy ngöôøi, chæ thaúng cho hoï phaùt taâm lôùn, chöùng quaû lôùn, nhö minh taâm kieán taùnh, tröïc haï thöøa ñöông cuûa Thieàn toâng. Caàn yeáu ôû choã moät khi ngoä laø haèng ngoä, cho neân khoâng duøng Tieåu thöøa cho ñôøi sau laø coù lyù do vaäy.</w:t>
      </w:r>
    </w:p>
    <w:p>
      <w:pPr>
        <w:pStyle w:val="Normal"/>
        <w:ind w:firstLine="720"/>
        <w:jc w:val="both"/>
        <w:rPr/>
      </w:pPr>
      <w:r>
        <w:rPr>
          <w:b/>
          <w:color w:val="0000FF"/>
        </w:rPr>
        <w:t>TIEÁT 6: Bí yeáu cuûa ngöôøi hoaèng phaùp phaûi thieän xaûo noùi phaùp.</w:t>
      </w:r>
    </w:p>
    <w:p>
      <w:pPr>
        <w:pStyle w:val="Normal"/>
        <w:ind w:firstLine="720"/>
        <w:jc w:val="both"/>
        <w:rPr/>
      </w:pPr>
      <w:r>
        <w:rPr/>
        <w:t>Toång yeáu cuûa vieäc noùi phaùp laø ôû choã coù theå khieán cho ngöôøi nghe phaùp chuyeån meâ thaønh ngoä, phaùt sanh hieåu bieát chaân chaùnh, nhö theá môùi coù lôïi cho ngöôøi. Theo nghóa naøy, phaøm coù lôïi cho ngöôøi, ñeàu neân phöông tieän noùi phaùp cho hoï. Ñaây noùi lôïi laø laáy ngöôøi hieän thôøi maø noùi, khoâng neân chaáp cho caùi gì coù lôïi, gì laø khoâng lôïi!</w:t>
      </w:r>
    </w:p>
    <w:p>
      <w:pPr>
        <w:pStyle w:val="Normal"/>
        <w:ind w:firstLine="720"/>
        <w:jc w:val="both"/>
        <w:rPr/>
      </w:pPr>
      <w:r>
        <w:rPr/>
        <w:t>Ví nhö coù ngöôøi ngay nôi caûnh, trí cuûa hoï chæ ñaây hay tín thoï phaùp laønh cuûa trôøi vaø ngöôøi, töùc khaû dó duøng phaùp cuûa trôøi vaø ngöôøi môû baøy cho hoï khieán hoï thieän caên ñöôïc ñeán thaønh thuïc. Nhö quyeát chaáp phaùp cuûa trôøi, ngöôøi laø coù nhaân quaû höõu laäu maø cöôõng ñem phaùp Ñaïi thöøa noùi vôùi hoï, thì ngöôøi ñoù hoaëc sinh khinh sôï, hoaëc sinh huûy baùng, chæ phí maát khoâng ích gì maø laïi gaây haïi. Nhö ñöùc Phaät noùi kinh Nieát Baøn, luùc ñaàu Ngaøi ñem boán ñöùc Thöôøng, Laïc, Ngaõ, Tònh khai thò caùc ñeä töû haøng Nhò thöøa, baát chôït coù ngöôøi ngoaïi ñaïo ñeán, Ngaøi lieàn chuyeån noùi laø Voâ thöôøng, Khoå, Khoâng, Voâ ngaõ, Baát tònh. Ñaây vì ngöôøi ngoaïi ñaïo kia chöa lìa tham aùi, haún khoâng theå cho nghe boán ñöùc Phaät quaû thanh tònh vi dieäu, neân tröôùc laáy phaùp sinh dieät noùi vôùi ngöôøi ñoù, khieán taâm cuûa hoï ñöôïc roãng rang, ñöôïc thöïc lôïi trong khi nhaän hieåu.</w:t>
      </w:r>
    </w:p>
    <w:p>
      <w:pPr>
        <w:pStyle w:val="Normal"/>
        <w:ind w:firstLine="720"/>
        <w:jc w:val="both"/>
        <w:rPr/>
      </w:pPr>
      <w:r>
        <w:rPr/>
        <w:t>Qua ñieàu trình baøy treân, chuùng ta coù theå bieát bí yeáu thuyeát phaùp cuûa ñöùc Nhö Lai. Theá neân, muoán hoaèng phaùp, lôïi sinh cuõng phaûi coù phöông tieän kheùo leùo môùi thöïc hieän ñöôïc.</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990033"/>
          <w:sz w:val="36"/>
          <w:szCs w:val="36"/>
        </w:rPr>
      </w:pPr>
      <w:r>
        <w:rPr>
          <w:b/>
          <w:color w:val="990033"/>
          <w:sz w:val="36"/>
          <w:szCs w:val="36"/>
        </w:rPr>
        <w:t>PHAÄT PHAÙP ÖÙNG DUÏNG</w:t>
      </w:r>
    </w:p>
    <w:p>
      <w:pPr>
        <w:pStyle w:val="Normal"/>
        <w:ind w:firstLine="720"/>
        <w:jc w:val="both"/>
        <w:rPr/>
      </w:pPr>
      <w:r>
        <w:rPr/>
        <w:t>Trong phaàn Phaät phaùp thuaàn chíùnh chæ noùi moät caùch ñôn löôïc töï thaân cuûa Phaät phaùp, maø chöa ñeà caäp Phaät phaùp quan heä cuøng ngöôøi ñôøi nhö theá naøo. Phaàn naøy ñem söï öùng duïng cuûa Phaät phaùp trong ñôøi, tuøy thuaän theo nhaân taâm coù bieán thieân löu chuyeån vaø caùc thöù baát ñoàng maø luaän roõ caùi coâng duïng cuûa Phaät phaùp. Luaän veà Phaät phaùp öùng duïng, goàm boán chöông nhö sau (Dòch giaû xin löôïc bôùt chöông ba, ñoân chöông boán leân laøm chöông ba).</w:t>
      </w:r>
    </w:p>
    <w:p>
      <w:pPr>
        <w:pStyle w:val="Normal"/>
        <w:jc w:val="center"/>
        <w:rPr>
          <w:color w:val="0000FF"/>
          <w:sz w:val="40"/>
          <w:szCs w:val="40"/>
        </w:rPr>
      </w:pPr>
      <w:r>
        <w:rPr>
          <w:color w:val="0000FF"/>
          <w:sz w:val="40"/>
          <w:szCs w:val="40"/>
        </w:rPr>
        <w:t>*</w:t>
      </w:r>
    </w:p>
    <w:p>
      <w:pPr>
        <w:pStyle w:val="Normal"/>
        <w:jc w:val="center"/>
        <w:rPr>
          <w:b/>
          <w:b/>
          <w:color w:val="008000"/>
          <w:sz w:val="32"/>
          <w:szCs w:val="32"/>
        </w:rPr>
      </w:pPr>
      <w:r>
        <w:rPr>
          <w:b/>
          <w:color w:val="008000"/>
          <w:sz w:val="32"/>
          <w:szCs w:val="32"/>
        </w:rPr>
        <w:t xml:space="preserve">CHÖÔNG I: BÌNH LUAÄN CUÛA CAÙC HOÏC PHAÙI </w:t>
      </w:r>
    </w:p>
    <w:p>
      <w:pPr>
        <w:pStyle w:val="Normal"/>
        <w:jc w:val="center"/>
        <w:rPr>
          <w:b/>
          <w:b/>
          <w:color w:val="008000"/>
          <w:sz w:val="32"/>
          <w:szCs w:val="32"/>
        </w:rPr>
      </w:pPr>
      <w:r>
        <w:rPr>
          <w:b/>
          <w:color w:val="008000"/>
          <w:sz w:val="32"/>
          <w:szCs w:val="32"/>
        </w:rPr>
        <w:t>CAÙC TOÂN GIAÙO TRONG THEÁ GIAN</w:t>
      </w:r>
    </w:p>
    <w:p>
      <w:pPr>
        <w:pStyle w:val="Normal"/>
        <w:ind w:firstLine="720"/>
        <w:jc w:val="both"/>
        <w:rPr/>
      </w:pPr>
      <w:r>
        <w:rPr/>
        <w:t>Ñaây luaän phaàn Phaät phaùp öùng duïng chaéc chaén coù lieân heä ñeán caùc hoïc phaùi, caùc toân giaùo ôû theá gian, neân baûn chöông tröôùc töø Phaät phaùp maø quan saùt caùc hoïc phaùi, caùc toân giaùo trong theá gian maø luaän bình.</w:t>
      </w:r>
    </w:p>
    <w:p>
      <w:pPr>
        <w:pStyle w:val="Normal"/>
        <w:ind w:firstLine="720"/>
        <w:jc w:val="both"/>
        <w:rPr/>
      </w:pPr>
      <w:r>
        <w:rPr>
          <w:b/>
          <w:color w:val="0000FF"/>
        </w:rPr>
        <w:t>TIEÁT 1: Caùc nhaø pheâ phaùn ñaõ qua.</w:t>
      </w:r>
    </w:p>
    <w:p>
      <w:pPr>
        <w:pStyle w:val="Normal"/>
        <w:ind w:firstLine="720"/>
        <w:jc w:val="both"/>
        <w:rPr/>
      </w:pPr>
      <w:r>
        <w:rPr/>
        <w:t xml:space="preserve">Tröôùc ñoái vôùi nhaø pheâ phaùn veà Ñaïo Hoïc Luaän Haønh Trung ñaõ qua. Ñaây löôïc roõ nhö sau. </w:t>
      </w:r>
    </w:p>
    <w:p>
      <w:pPr>
        <w:pStyle w:val="Normal"/>
        <w:ind w:firstLine="720"/>
        <w:jc w:val="both"/>
        <w:rPr/>
      </w:pPr>
      <w:r>
        <w:rPr/>
        <w:t>a. Trieát hoïc thuaàn chaùnh: Trieát hoïc thuaàn chính töùc thöôøng goïi laø Hình nhi thöôïng hoïc, muoán nôi baûn theå hieän töôùng vuõ truï duøng trieát hoïc nhaän thöùc, thuyeát minh ñoù. Loaïi trieát hoïc naøy löu truyeàn ôû AÂu Taây, coù Nhaát Nguyeân luaän, Nhò Nguyeân luaän, Duy Vaät luaän, Duy Taâm luaänv.v... (xin tham khaûo saùch Trieát Hoïc Chính Quaùn cuûa Ñaïo Hoïc Luaän Haønh Trung).</w:t>
      </w:r>
    </w:p>
    <w:p>
      <w:pPr>
        <w:pStyle w:val="Normal"/>
        <w:ind w:firstLine="720"/>
        <w:jc w:val="both"/>
        <w:rPr/>
      </w:pPr>
      <w:r>
        <w:rPr/>
        <w:t>b. Trieát hoïc öùng duïng: Chuyeân ñem nhaân söï treân öùng duïng maø laäp thuyeát neân goïi laø trieát hoïc öùng duïng (xin tham khaûo saùch Giaùo Duïc Taân Kieán cuûa Ñaïo Hoïc Luaän Haønh Trung).</w:t>
      </w:r>
    </w:p>
    <w:p>
      <w:pPr>
        <w:pStyle w:val="Normal"/>
        <w:ind w:firstLine="720"/>
        <w:jc w:val="both"/>
        <w:rPr/>
      </w:pPr>
      <w:r>
        <w:rPr/>
        <w:t>c. Thieân thaàn giaùo: Thieân thaàn giaùo chính laø Nhaát thaàn giaùo nhö Gia Toâ, Hoài giaùo, Thieân chuùa giaùo, Baø la moân giaùo (xin tham khaûo luaän Phaù Thaàn Chaáp cuûa Ñaïo Hoïc Luaän Haønh Trung).</w:t>
      </w:r>
    </w:p>
    <w:p>
      <w:pPr>
        <w:pStyle w:val="Normal"/>
        <w:ind w:firstLine="720"/>
        <w:jc w:val="both"/>
        <w:rPr/>
      </w:pPr>
      <w:r>
        <w:rPr/>
        <w:t>d. Tieán hoùa luaän: Do keát quaû cuûa khoa hoïc maø trieát hoïc kieán laäp, vaø xu höôùng theo traøo löu tieán hoùa neân goïi laø Tieán hoùa luaän (xin tham khaûo saùch Toâng Ñính Thieân Dieãn cuûa Ñaïo Hoïc Luaän Haønh Trung).</w:t>
      </w:r>
    </w:p>
    <w:p>
      <w:pPr>
        <w:pStyle w:val="Normal"/>
        <w:ind w:firstLine="720"/>
        <w:jc w:val="both"/>
        <w:rPr/>
      </w:pPr>
      <w:r>
        <w:rPr>
          <w:b/>
          <w:color w:val="0000FF"/>
        </w:rPr>
        <w:t>TIEÁT 2: Nhöõng nhaø pheâ phaùn hieän thôøi.</w:t>
      </w:r>
    </w:p>
    <w:p>
      <w:pPr>
        <w:pStyle w:val="Normal"/>
        <w:ind w:firstLine="720"/>
        <w:jc w:val="both"/>
        <w:rPr/>
      </w:pPr>
      <w:r>
        <w:rPr/>
        <w:t>Caùc nhaø pheâ phaùn noùi ôû tieát treân neân noùi ñeàu naèm trong thôøi ñaõ qua. Tieát naøy thì löôïc daãn caùc nhoùm pheâ phaùn hieän taïi vaø chöa coù lôøi pheâ phaùn. Nhöng xöa nay caùc toân giaùo, hoïc phaùi ôû Trung Quoác cuõng nhö AÂu Taây cöïc kyø lan roäng, neáu moãi moãi lieät ra cuõng khoâng kham noåi, trong ñoù chæ löïa nhoùm naøo coù theå ñaïi bieåu cho moät ban phaùi, moät soá ngöôøi, roài töø treân Phaät hoïc quan saùt maø luaän daãn ra thoâi. Tröôùc xin noùi söï lieân heä cuûa Tieåu thöøa Phaät phaùp cuøng neàn khoa hoïc caän ñaïi.</w:t>
      </w:r>
    </w:p>
    <w:p>
      <w:pPr>
        <w:pStyle w:val="Normal"/>
        <w:ind w:firstLine="720"/>
        <w:jc w:val="both"/>
        <w:rPr/>
      </w:pPr>
      <w:r>
        <w:rPr>
          <w:b/>
          <w:color w:val="0000FF"/>
        </w:rPr>
        <w:t xml:space="preserve">TIEÁT 3: Khoa  hoïc hieän ñaïi cuøng Tieåu thöøa hoïc. </w:t>
      </w:r>
    </w:p>
    <w:p>
      <w:pPr>
        <w:pStyle w:val="Normal"/>
        <w:ind w:firstLine="720"/>
        <w:jc w:val="both"/>
        <w:rPr/>
      </w:pPr>
      <w:r>
        <w:rPr/>
        <w:t>Sang theá kyû möôøi chín, hai möôi naøy, laø thôøi ñaïi maø ngöôøi ñôøi raát haâm moä khoa hoïc. Khoa hoïc tuy phaùt nguyeân töø AÂu Chaâu, nhöng xeùt trôû laïi ba boán traêm naêm tröôùc, bao nhieâu nhöõng tö töôûng, hoïc thuaät cuûa AÂu Chaâu thôøi ñoù ñeàu bò Gia Toâ giaùo luõng ñoaïn. Sau nhoùm Taân giaùo xöôùng laäp, phaûn ñoái Cöïu giaùo döõ doäi. Thôøi kyø naøy Gia Toâ giaùo maát söùc luõng ñoaïn, caùc tö traøo hoïc thuaät, tö töôûng bieán ñoäng vaø khoa hoïc nhaân ñoù maø quaät khôûi. Moät phaùi thì khaûo saùt neàn hoïc coå Hy Laïp maø xöôùng minh, ñoù laø goác cuûa trieát hoïc, vaên hoïc. Coøn moät phaùi khaùc laïi ñem nhöõng hieän töôïng töï nhieân cuûa vaïn höõu trong hieän taïi maø quaùn saùt vaø ñaáy chính laø nguoàn goác cuûa khoa hoïc. Söùc baønh tröôùng cuûa hai phaùi naøy khoâng ñoàng nhau. Nhö khoa hoïc raát troïng luaät nhaân quaû, Gia Toâ giaùo thì cho raèng taát caû vaïn höõu ñeàu do thaàn taïo ra, coá nhieân cuøng vôùi khoa hoïc khoâng töông dung ñöôïc.</w:t>
      </w:r>
    </w:p>
    <w:p>
      <w:pPr>
        <w:pStyle w:val="Normal"/>
        <w:ind w:firstLine="720"/>
        <w:jc w:val="both"/>
        <w:rPr/>
      </w:pPr>
      <w:r>
        <w:rPr/>
        <w:t>Khoa hoïc coù ba ñieåm troïng yeáu laø:</w:t>
      </w:r>
    </w:p>
    <w:p>
      <w:pPr>
        <w:pStyle w:val="Normal"/>
        <w:ind w:firstLine="720"/>
        <w:jc w:val="both"/>
        <w:rPr/>
      </w:pPr>
      <w:r>
        <w:rPr/>
        <w:t xml:space="preserve">a. Troïng nhaân quaû: Hieän töôùng vaïn höõu khoâng rôøi nhaân quaû maø coù, hoaëc do nhieàu nhaân maø thaønh moät quaû, hoaëc do nhaân bieán hoùa maø thaønh quaû khaùc. Nöông ñaây thuyeát minh vaïn höõu taát nhieân ñöôïc söï ñoaùn ñònh “Tuyeät khoâng coù quaû naøo maø chaúng töø nhaân". </w:t>
      </w:r>
    </w:p>
    <w:p>
      <w:pPr>
        <w:pStyle w:val="Normal"/>
        <w:ind w:firstLine="720"/>
        <w:jc w:val="both"/>
        <w:rPr/>
      </w:pPr>
      <w:r>
        <w:rPr/>
        <w:t xml:space="preserve">b. Troïng kinh nghieäm: Khaûo saùt hieän töôùng cuûa vaïn höõu chaúng phaûi baèng lyù töôûng suoâng, haún coù tröïc caûm treân caên vaø thöùc, laïi caàn phaûi traûi qua thöïc nghieäm môùi thaønh phaùp taéc khoa hoïc. </w:t>
      </w:r>
    </w:p>
    <w:p>
      <w:pPr>
        <w:pStyle w:val="Normal"/>
        <w:ind w:firstLine="720"/>
        <w:jc w:val="both"/>
        <w:rPr/>
      </w:pPr>
      <w:r>
        <w:rPr/>
        <w:t>c. Troïng phaân tích: Hieän töôùng vaïn höõu haún phaûi duøng caùc phöông phaùp quan saùt ñeå tìm laáy thöïc taïi cuûa noù. Nhö moät vaät theå coù theå toàn taïi trong voøng naêm möôi naêm. Khôûi söï thì chia soá naêm ra quan saùt söï toàn taïi theo naêm thaùng cuûa vaät naøy seõ laø töôùng gì, do soá naêm nhö theá chia ra thaønh soá thaùng laïi chia ra ngaøy, giôø cho ñeán chia ra thôøi gian raát ngaén nhö phuùt, giaây... maø quaùn saùt söï bieán ñoåi cuûa vaät ñoù. Ñaây laø phaân tích veà thôøi gian. Laïi theå tích cuûa vaät naøy goàm bao nhieâu boä, bao nhieâu phaân, vaø quaùn saùt söï toå hôïp cuûa vaät ñoù nhö theá naøo (nhö nguyeân chaát cuûa vaät chaát, teá baøo cuûa sinh lyù) ñaây laø phaân tích khoâng gian. Nhaø khoa hoïc nöông ba ñieåm naøy, coù theå keát luaän bieát khaép vaïn höõu ñeàu do hai giaû töôùng lieân tuïc (quaùn saùt thôøi gian) vaø hoøa hôïp (quaùn saùt khoâng gian). Khaùi löôïc khoa hoïc laø nhö theá.</w:t>
      </w:r>
    </w:p>
    <w:p>
      <w:pPr>
        <w:pStyle w:val="Normal"/>
        <w:ind w:firstLine="720"/>
        <w:jc w:val="both"/>
        <w:rPr/>
      </w:pPr>
      <w:r>
        <w:rPr/>
        <w:t xml:space="preserve">Phaät phaùp Tieåu thöøa cuøng khoa hoïc ñaïi loaïi töông ñoàng. Bôûi Tieåu thöøa môùi ñaàu cuõng kieán laäp nhaân quaû chaân chính ñeå phaù taát caû thaàn giaùo, thuyeát minh ngöôøi ñôøi coù coäng nghieäp, bieät nghieäp laøm nhaân, neân coù y baùo, chaùnh baùo laøm quaû. </w:t>
      </w:r>
    </w:p>
    <w:p>
      <w:pPr>
        <w:pStyle w:val="Normal"/>
        <w:ind w:firstLine="720"/>
        <w:jc w:val="both"/>
        <w:rPr/>
      </w:pPr>
      <w:r>
        <w:rPr/>
        <w:t>Keá ñeán quaùn saùt vuõ truï vaïn höõu, gaàn thì trôû laïi trong thaân taâm, xa thì cuøng khaép theá giôùi, lôùn laø hö khoâng, nhoû laø vi traàn, khoâng vaät naøo maø khoâng goàm trong naêm aám, saùu nhaäp, möôøi hai xöù, möôøi taùm giôùi. Keát quaû ñeàu thuoäc veà töôùng giaû, noùi raèng giaû hoøa hôïp (caùc phaùp tích tuï) giaû lieân tuïc (saùt na sanh dieät) giaû ñoái ñaõi (ngöôøi ñoái vôùi chaúng phaûi ngöôøi...). Theá neân Phaät phaùp Tieåu thöøa cuøng vôùi khoa hoïc, choã quaùn saùt ñoàng, caùi keát quaû cuõng ñoàng, chæ coù muïc ñích thuù höôùng cuûa moãi beân laø khaùc nhau maø thoâi.</w:t>
      </w:r>
    </w:p>
    <w:p>
      <w:pPr>
        <w:pStyle w:val="Normal"/>
        <w:ind w:firstLine="720"/>
        <w:jc w:val="both"/>
        <w:rPr/>
      </w:pPr>
      <w:r>
        <w:rPr/>
        <w:t>Vì sao theá? Bôûi Tieåu thöøa thì chuù taâm vaøo vieäc ñöôïc giaûi thoaùt, do keát quaû quaùn saùt maø bieát söï bieán thieân voâ thöôøng cuûa vaïn höõu. Vì ñaõ hö giaû khoâng thöïc neân caàu chöùng Phaùp taùnh khoâng sanh dieät, thuû chöùng Nieát baøn. Ngöôïc laïi, caùi duïng phaùt taâm cuûa nhaø khoa hoïc ôû vieäc lôïi ngöôøi, cuõng do keát quaû quaùn saùt maø bieát söï bieán thieân voâ thöôøng cuûa vaïn höõu. Vì hö giaû khoâng thöïc neân muoán ñem trí oùc thaùo vaùt cuøng vôùi quyeàn löïc saün coù cuûa con ngöôøi, bieán hoùa caùi töôùng giaû sanh dieät kia, laøm thaønh caùi duïng tieän lôïi chung cho moïi ngöôøi. Do ñoù neân noùi:</w:t>
      </w:r>
    </w:p>
    <w:p>
      <w:pPr>
        <w:pStyle w:val="Normal"/>
        <w:ind w:firstLine="720"/>
        <w:jc w:val="both"/>
        <w:rPr/>
      </w:pPr>
      <w:r>
        <w:rPr/>
        <w:t>Nhöõng phaùp beân Tieåu thöøa loaïi ra, thì laïi laø ñoà duøng tieän lôïi cuûa nhaø khoa hoïc (sanh dieät giaû töôùng) coøn nhöõng phaàn beân Tieåu thöøa thu vaøo, thì laïi laø nhöõng thöù maø nhaø khoa hoïc khoâng duøng ñeán (Phaùp taùnh khoâng sanh dieät). Vì choã thuù höôùng khoâng ñoàng neân caùi boû, laáy coù khaùc.</w:t>
      </w:r>
    </w:p>
    <w:p>
      <w:pPr>
        <w:pStyle w:val="Normal"/>
        <w:ind w:firstLine="720"/>
        <w:jc w:val="both"/>
        <w:rPr/>
      </w:pPr>
      <w:r>
        <w:rPr>
          <w:b/>
          <w:color w:val="0000FF"/>
        </w:rPr>
        <w:t>TIEÁT 4: Trieát hoïc hieän ñaïi cuøng Ñaïi thöøa</w:t>
      </w:r>
    </w:p>
    <w:p>
      <w:pPr>
        <w:pStyle w:val="Normal"/>
        <w:ind w:firstLine="720"/>
        <w:jc w:val="both"/>
        <w:rPr/>
      </w:pPr>
      <w:r>
        <w:rPr/>
        <w:t>Thuôû xöa phaïm vi cuûa hai chöõ Trieát hoïc thì roäng lôùn, goàm caû chính trò, toân giaùo, luaän lyù, taâm lyù... caùc hoïc phaùi ñeàu khaùi quaùt, bao la trong ñoù. Trieát hoïc caän ñaïi laäp nghóa raát nghieâm caån, phaïm vi so coù phaàn heïp.</w:t>
      </w:r>
    </w:p>
    <w:p>
      <w:pPr>
        <w:pStyle w:val="Normal"/>
        <w:ind w:firstLine="720"/>
        <w:jc w:val="both"/>
        <w:rPr/>
      </w:pPr>
      <w:r>
        <w:rPr/>
        <w:t>Treân phöông dieän Trieát hoïc thuaàn chính maø baøn thì muïc ñích cuûa noù chæ caàu giaûi quyeát "Hình nhi thöôïng hoïc", töùc laø thuyeát minh moân hoïc veà baûn theå cuûa vuõ truï haïn höõu. Löôïc coù hai.</w:t>
      </w:r>
    </w:p>
    <w:p>
      <w:pPr>
        <w:pStyle w:val="Normal"/>
        <w:ind w:firstLine="720"/>
        <w:jc w:val="both"/>
        <w:rPr/>
      </w:pPr>
      <w:r>
        <w:rPr/>
        <w:tab/>
        <w:t>1. Tìm chöùng minh baûn theå.</w:t>
      </w:r>
    </w:p>
    <w:p>
      <w:pPr>
        <w:pStyle w:val="Normal"/>
        <w:ind w:firstLine="720"/>
        <w:jc w:val="both"/>
        <w:rPr/>
      </w:pPr>
      <w:r>
        <w:rPr/>
        <w:tab/>
        <w:t>2. Tìm phöông phaùp giaûn minh baûn theå.</w:t>
      </w:r>
    </w:p>
    <w:p>
      <w:pPr>
        <w:pStyle w:val="Normal"/>
        <w:ind w:firstLine="720"/>
        <w:jc w:val="both"/>
        <w:rPr/>
      </w:pPr>
      <w:r>
        <w:rPr/>
        <w:t>Tröôùc caùi bò chöùng nhaän ñöôïc laø baûn theå luaän. Sau, hay chöùng nhaän laø nhaän thöùc luaän. Ñieåm chuù troïng cuûa hoï ñeàu ôû söï truy cöùu vaïn phaùp nguyeân thuûy chæ moät, khoâng phaûi hai baûn theå cöùu caùnh toàn taïi. Hoïc phaùi naøy beân Tieåu thöøa khoâng chuù yù. Bôûi beân Tieåu thöøa quaùn saùt lyù cuûa vaïn phaùp bieát sinh dieät, voâ thöôøng, töùc taát caû ñeàu khoâng, ñeå caàu giaûi thoaùt. Cho ñeán caùc phaùp trong vaïn höõu, töø ñaâu maø sinh, thì khoâng phaûi laø choã luaän cuøng toät cuûa Tieåu thöøa neân hoïc phaùi naøy thuoäc veà Ñaïi thöøa chính quaùn.</w:t>
      </w:r>
    </w:p>
    <w:p>
      <w:pPr>
        <w:pStyle w:val="Normal"/>
        <w:ind w:firstLine="720"/>
        <w:jc w:val="both"/>
        <w:rPr/>
      </w:pPr>
      <w:r>
        <w:rPr/>
        <w:t>Ñaïi thöøa coù Giaùo, Lyù, Haïnh, Quaû nhö ôû ñoaïn tröôùc ñaõ noùi roõ. Giaùo töùc laø hoïc thuaät, Lyù töùc laø chaân lyù ñöôïc saùng toû cuûa hoïc thuaät. Hai phaàn naøy ñaõ ñuû ñeå vöôït qua sôû naêng cuûa trieát hoïc hieän ñaïi. Ñeán nhö Haïnh cuøng Quaû thì laïi khoâng  phaûi laø choã maø trieát hoïc coù theå theo kòp. Ñieåm naøy nhö phaàn töïa cuûa Luaän noùi: "Thöïc chöùng taát caû phaùp nhaát taâm chaân nhö töùc laø chaân thöïc nhaän thöùc, chaân thöïc chöùng minh nguyeân theå cuûa vuõ truï vaïn höõu”. Ñieåm naøy caùc trieát hoïc hieän ñaïi chöa coù theå laøm ñöôïc. Vieäc coù theå thöïc hieän ñöôïc cuûa hoï chæ laø ñem trieát hoïc töø xöa nay ñeàu phuû nhaän maø kieán laäp moät phöông phaùp nhaän thöùc troïng thöïc nghieäm. Sôû dó hoï phaûi phuû nhaän caùc trieát hoïc töø xöa nay laø vì trieát hoïc xöa nay ñeàu laø ñoái laäp giaû danh ñeå mong ñaït ñöôïc muïc ñích ñeàu khoâng theå thöïc chöùng, nhö caùc luaän thuyeát Nhaát nguyeân, Nhò nguyeân, Ña nguyeân, Duy vaät, Duy taâm ñeàu nhö theá caû.</w:t>
      </w:r>
    </w:p>
    <w:p>
      <w:pPr>
        <w:pStyle w:val="Normal"/>
        <w:ind w:firstLine="720"/>
        <w:jc w:val="both"/>
        <w:rPr/>
      </w:pPr>
      <w:r>
        <w:rPr/>
        <w:t>Phaøm trieát hoïc laø caên baûn cuûa caùc moân hoïc, khoâng theå chæ baèng vaøo lyù töôûng maø khoâng coù thöïc teá, neân hoïc giaû thôøi nay ñeàu laáy trieát hoïc xöa laøm giaû thuyeát maø phuû nhaän noù. Nhöng trieát hoïc hieän ñaïi duø heát söùc tieàm thöïc, chuùng cuõng nhö beänh chöa laønh, ñieàu hoï xöôùng laäp coøn trong phöông phaùp thí nghieäm. Nay ñaây, tröôùc taïm noùi moät caùch khaùi quaùt, ngaøy khaùc seõ trình baøy baèng moät boä saùch chuyeân moân cho vaán ñeà naøy.</w:t>
      </w:r>
    </w:p>
    <w:p>
      <w:pPr>
        <w:pStyle w:val="Normal"/>
        <w:ind w:firstLine="720"/>
        <w:jc w:val="both"/>
        <w:rPr>
          <w:b/>
          <w:b/>
        </w:rPr>
      </w:pPr>
      <w:r>
        <w:rPr>
          <w:b/>
        </w:rPr>
        <w:t>1. Trieát hoïc chöùng nghieäm vaø thöïc duïng cuûa tröôøng phaùi Ñoã Uy.</w:t>
      </w:r>
    </w:p>
    <w:p>
      <w:pPr>
        <w:pStyle w:val="Normal"/>
        <w:ind w:firstLine="720"/>
        <w:jc w:val="both"/>
        <w:rPr/>
      </w:pPr>
      <w:r>
        <w:rPr/>
        <w:t>Trieát hoïc chöùng nghieäm vaø thöïc duïng laø do caùc hoïc giaû ngöôøi Myõ ñeà xöôùng, raát thònh haønh ôû nöôùc hoï. ÔÛ Trung Quoác döïa treân phöông dieän nhieàu ngöôøi bieát Ñoã Uy, neân taïm duøng phaùi Ñoã Uy maø goïi teân.</w:t>
      </w:r>
    </w:p>
    <w:p>
      <w:pPr>
        <w:pStyle w:val="Normal"/>
        <w:ind w:firstLine="720"/>
        <w:jc w:val="both"/>
        <w:rPr/>
      </w:pPr>
      <w:r>
        <w:rPr/>
        <w:t>Phaùi trieát hoïc naøy chaúng tìm thuyeát minh baûn theå vaïn höõu, chæ tìm giaûi quyeát theo sinh hoaït coù lieân heä giöõa nhaân loaïi vôùi nhau. Noùi caùch khaùc töùc laø moân hoïc chuyeân nghieân cöùu thöïc duïng ñôøi soáng cuûa loaøi ngöôøi.</w:t>
      </w:r>
    </w:p>
    <w:p>
      <w:pPr>
        <w:pStyle w:val="Normal"/>
        <w:ind w:firstLine="720"/>
        <w:jc w:val="both"/>
        <w:rPr/>
      </w:pPr>
      <w:r>
        <w:rPr/>
        <w:t>Laäp thuyeát naøy cho raèng, baûn theå vuõ truï vaïn höõu daãu coù theå chöùng minh cuõng khoâng quan heä gì ñeán sinh hoaït haèng ngaøy cuûa nhaân loaïi, vieäc caáp baùch cuûa nhaân loaïi hieän nay, ñaàu moái ôû thöïc duïng treân sinh hoaït chung. Söï noã löïc cuûa phaùi naøy chính ôû ñaây vaäy. Neân hoïc giaû thôøi nay phuû nhaän ñoù chaúng phaûi trieát hoïc, huoáng nöõa cho raèng höõu duïng, voâ duïng, chaúng phaûi laø tieâu chuaån tuyeät ñoái duy nhaát, töùc coù theå noùi caùi höõu duïng ñoù cuõng haún tuøy thôøi, tuøy choã maø coù bieán hoùa coâng naêng troïn maát khoâng coù haèng thöôøng nhö ngöôøi ñoùi aên, khaùt uoáng. Chính luùc ñoùi aên khaùt uoáng, aên ñoù laø höõu duïng, luùc khoâng ñoùi khaùt, uoáng aên cuõng coù theå goïi laø voâ duïng. Nhö theá laø phaùi naøy noùi coù thöïc duïng töùc laø chaân lyù hieän höõu, coøn khoâng thöïc duïng, töùc khoâng phaûi chaân lyù hieän höõu. Y theo thuyeát naøy muoán phuû nhaän taát caû, ñaâu ngôø tröôùc tieân baûn thaân cuûa hoï ñaõ khoâng coù choã laäp.</w:t>
      </w:r>
    </w:p>
    <w:p>
      <w:pPr>
        <w:pStyle w:val="Normal"/>
        <w:ind w:firstLine="720"/>
        <w:jc w:val="both"/>
        <w:rPr>
          <w:b/>
          <w:b/>
        </w:rPr>
      </w:pPr>
      <w:r>
        <w:rPr>
          <w:b/>
        </w:rPr>
        <w:t xml:space="preserve">2. Trieát hoïc sinh hoaït tinh thaàn cuûa tröôøng phaùi AÂu Caên. </w:t>
      </w:r>
    </w:p>
    <w:p>
      <w:pPr>
        <w:pStyle w:val="Normal"/>
        <w:ind w:firstLine="720"/>
        <w:jc w:val="both"/>
        <w:rPr/>
      </w:pPr>
      <w:r>
        <w:rPr/>
        <w:t>Ñaây laø trieát hoïc cuûa nöôùc Ñöùc. Tröôøng phaùi naøy vaãn chuù troïng ôû haønh vi sinh hoaït chaúng phaûi nhö Trieát hoïc thuaàn chính, chuyeân nghieân cöùu baûn theå vuõ truï haïn höõu. Nhöng muïc ñích cuûa tröôøng phaùi naøy, trong phaàn Trieát hoïc thuaàn chính cuõng ñaõ noùi löôïc.</w:t>
      </w:r>
    </w:p>
    <w:p>
      <w:pPr>
        <w:pStyle w:val="Normal"/>
        <w:ind w:firstLine="720"/>
        <w:jc w:val="both"/>
        <w:rPr/>
      </w:pPr>
      <w:r>
        <w:rPr/>
        <w:t>Hoï noùi "Trong taát caû söï sanh dieät bieán hoùa, töùc coù caùi khoâng sanh dieät bieán hoùa luoân toàn taïi, goïi ñoù laø tinh thaàn, sinh maïng, laø baûn nguyeân cuûa theá giôùi vaø nhaân sinh".</w:t>
      </w:r>
    </w:p>
    <w:p>
      <w:pPr>
        <w:pStyle w:val="Normal"/>
        <w:ind w:firstLine="720"/>
        <w:jc w:val="both"/>
        <w:rPr>
          <w:b/>
          <w:b/>
        </w:rPr>
      </w:pPr>
      <w:r>
        <w:rPr>
          <w:b/>
        </w:rPr>
        <w:t xml:space="preserve">3. Trieát hoïc tröïc giaùc cuûa phaùi Baù Caùch Sum </w:t>
      </w:r>
    </w:p>
    <w:p>
      <w:pPr>
        <w:pStyle w:val="Normal"/>
        <w:ind w:firstLine="720"/>
        <w:jc w:val="both"/>
        <w:rPr/>
      </w:pPr>
      <w:r>
        <w:rPr/>
        <w:t>(Bergson, - Henri - 1859-1941 trieát gia ngöôøi Phaùp) cuøng trieát hoïc tích quaùn cuûa phaùi La Toá Nhó (?).</w:t>
      </w:r>
    </w:p>
    <w:p>
      <w:pPr>
        <w:pStyle w:val="Normal"/>
        <w:ind w:firstLine="720"/>
        <w:jc w:val="both"/>
        <w:rPr/>
      </w:pPr>
      <w:r>
        <w:rPr/>
        <w:t>Phaùi Baù Caùch Sum laø trieát hoïc chính cuûa nöôùc Phaùp, vì laáy taâm lyù laøm cô baûn, neân goïi laø tröïc giaùc. Phaùi La Toá Nhó laø trieát hoïc cuûa nöôùc Anh, laáy soá lyù laøm neàn taûng, neân goïi laø Tích Quaùn. Caû hai phaùi naøy ñeàu phaù boû lôøi cuûa Khöông Ñöùc (Kant 1724-1804 Trieát gia Ñöùc. Tö Taân Taéc Spencer hoïc giaû ngöôøi Anh, tinh veà xaõ hoäi hoïc vaø sinh vaät hoïc 1820-1903) baát khaû tri, chæ suy treân tieán trình maø laäp thuyeát cuûa hoï. Tö Taân Taéc noùi coù theå toùm löôïc raèng "söï lyù laø baát khaû tri, cuõng khaû tri" baûn theå vuõ truï vaïn höõu laø baát khaû tri, bôûi baát khaû tri neân gaùc qua chaúng baøn, nhöng hai nhaø kia hoï cho caùi baát khaû tri ñoù chaúng phaûi baát khaû tri tuyeät ñoái, cuõng do chöa ñöôïc phöông phaùp naêng tri neân baát tri. Nhö theá Baù Caùch Sum laäp tröïc giaùc laøm phöông phaùp treân taâm lyù. Toùm laïi ñeàu coøn naèm trong voøng thí nghieäm, chöa ñöa ra chöùng thöïc.</w:t>
      </w:r>
    </w:p>
    <w:p>
      <w:pPr>
        <w:pStyle w:val="Normal"/>
        <w:ind w:firstLine="720"/>
        <w:jc w:val="both"/>
        <w:rPr/>
      </w:pPr>
      <w:r>
        <w:rPr/>
        <w:t>Ba tröôøng phaùi trieát hoïc keå treân ñaïi khaùi khaû dó ñaïi bieåu cho neàn trieát hoïc hieän ñaïi, ñaõ mang muïc ñích cuûa Hình nhi thöôïng hoïc maø chöa coù theå chöùng minh. Vaû, ñem trieát hoïc giaû danh khoâng thöïc xöa nay ñoù ñeå phuû nhaän. Nhöng ôû trong Phaät phaùp thì tuyeät ñoái khoâng theå phuû nhaän. Vì phaàn lyù cuûa Ñaïi thöøa laø ba coõi chæ coù thöùc, taùnh cuûa muoân phaùp vaãn laø khoâng, voán ôû hieän chöùng chôù khoâng phaûi laø ôû nhöõng lôøi noùi roãng. Nhöõng ngöôøi muoán ñaït ñöôïc muïc ñích Hình nhi thöôïng hoïc neân nghieân cöùu ñoù.</w:t>
      </w:r>
    </w:p>
    <w:p>
      <w:pPr>
        <w:pStyle w:val="Normal"/>
        <w:ind w:firstLine="720"/>
        <w:jc w:val="both"/>
        <w:rPr/>
      </w:pPr>
      <w:r>
        <w:rPr>
          <w:b/>
          <w:color w:val="0000FF"/>
        </w:rPr>
        <w:t>TIEÁT 5: Nhöõng toân giaùo meâ laàm cuûa hieän ñaïi.</w:t>
      </w:r>
    </w:p>
    <w:p>
      <w:pPr>
        <w:pStyle w:val="Normal"/>
        <w:ind w:firstLine="720"/>
        <w:jc w:val="both"/>
        <w:rPr/>
      </w:pPr>
      <w:r>
        <w:rPr/>
        <w:t>Hai chöõ toân giaùo giaûi thích theo Phaät phaùp laø rôøi ngoân thuyeát, rôøi tö töôûng, rôøi taát caû söï phaân bieät. Nhaát taâm chaân nhö goïi laø Toân, duøng ngoân thuyeát ñeå hieån baøy chaân lyù, goïi ñoù laø Giaùo. Song toân giaùo cuûa ngöôøi theá tuïc thöôøng hieåu khaùc hôn ñaây. Nghóa ñoù hoaëc laø söï giaùo hoùa cuûa moät thöù toân phaùi, hoaëc laø söï giaùo hoùa ñöôïc taát caû ngöôøi ñôøi toân ngöôõng. Vaû, toân giaùo coù nghóa cöôõng cheá tín ngöôõng, laïi treân ñoù rieâng coù moät vaät vöôït ngoaøi vaïn höõu (nhö Thöôïng ñeá v.v...) laø nghóa maø taát caû ngöôøi ñôøi khoâng theå khoâng toân ngöôõng. YÙ nghóa toân giaùo cuûa theá tuïc toùm taét laø nhö theá. Tuy moãi toân giaùo cuõng coù choã thaáy ñöôïc moät khía caïnh gaàn chaân lyù, nhöng theo toân giaùo maø sinh ra meâ laàm, thì khoâng theå khoâng bieän minh.</w:t>
      </w:r>
    </w:p>
    <w:p>
      <w:pPr>
        <w:pStyle w:val="Normal"/>
        <w:ind w:firstLine="720"/>
        <w:jc w:val="both"/>
        <w:rPr>
          <w:b/>
          <w:b/>
        </w:rPr>
      </w:pPr>
      <w:r>
        <w:rPr>
          <w:b/>
        </w:rPr>
        <w:t xml:space="preserve">1. Meâ laàm veà quyû linh. </w:t>
      </w:r>
    </w:p>
    <w:p>
      <w:pPr>
        <w:pStyle w:val="Normal"/>
        <w:ind w:firstLine="720"/>
        <w:jc w:val="both"/>
        <w:rPr/>
      </w:pPr>
      <w:r>
        <w:rPr/>
        <w:t>Ngöôøi ñôøi noùi quyû hoaëc laø hoàn linh, hoaëc laø hoàn phaùch, hoaëc laø quyû thaàn; teân tuy coù khaùc nhöng yù nghóa ñeàu chæ cho ngöôøi hoaëc loaøi ñoäng vaät lôùn nhoû, sau khi cheát maø khoâng maát haún. Nay xin ñem moät chöõ Quyû ñeå noùi khaùi quaùt.</w:t>
      </w:r>
    </w:p>
    <w:p>
      <w:pPr>
        <w:pStyle w:val="Normal"/>
        <w:ind w:firstLine="720"/>
        <w:jc w:val="both"/>
        <w:rPr/>
      </w:pPr>
      <w:r>
        <w:rPr/>
        <w:t xml:space="preserve">Ngöôøi ñôøi ñoái quyû thaàn hieåu moät caùch sai leäch, neân meâ chaáp vaø taø thuyeát töø ñoù sinh khôûi. </w:t>
      </w:r>
    </w:p>
    <w:p>
      <w:pPr>
        <w:pStyle w:val="Normal"/>
        <w:ind w:firstLine="720"/>
        <w:jc w:val="both"/>
        <w:rPr/>
      </w:pPr>
      <w:r>
        <w:rPr/>
        <w:t>Keû minh ñaït ôû ñôøi, hoaëc coù xöôùng leân luaän thuyeát khoâng coù quyû ñeå phaûn ñoái ñoù, nhöng chöa ñöa ra ñöôïc nhöõng baèng chöùng thöïc roõ raøng, neân khoâng ñuû ñeå phaù taø thuyeát treân. Ñaây nöông theo Phaät phaùp ñeå noùi.</w:t>
      </w:r>
    </w:p>
    <w:p>
      <w:pPr>
        <w:pStyle w:val="Normal"/>
        <w:ind w:firstLine="720"/>
        <w:jc w:val="both"/>
        <w:rPr/>
      </w:pPr>
      <w:r>
        <w:rPr/>
        <w:t>Phaät phaùp khoâng noùi linh hoàn, neáu theo ngoân ngöõ theá gian cho laø giaûi thoaùt, thì moät danh töø Boå Ñaëc Giaø La cuõng töông töï ñoù.</w:t>
      </w:r>
    </w:p>
    <w:p>
      <w:pPr>
        <w:pStyle w:val="Normal"/>
        <w:ind w:firstLine="720"/>
        <w:jc w:val="both"/>
        <w:rPr/>
      </w:pPr>
      <w:r>
        <w:rPr/>
        <w:t>Boå Ñaëc Giaø La laø nghieäp thöùc cuûa taát caû chuùng höõu tình, sau khi cheát theo nghieäp daãn daét maø löu chuyeån trong sanh töû, khoâng döùt haún cuõng chính laø thöùc naøy vaäy. Nhöng thöùc naøy tuyeät khoâng nhö linh hoàn khaû dó rôøi ngoaøi ngöôøi, vaät maø coù rieâng thaân theå vaø töï toàn taïi. Do ñoù, loái giaûi thích treân kia haún ñaõ khaùc xa vôùi quyû. Ñeán caùi goïi laø quyû ñoù, laø moät loaïi trong naêm thöù cuøng trôøi, ngöôøi, suùc sanh, ñòa nguïc ñoàng soáng trong theá giôùi Ta baø naøy, coù thaân theå, coù ñoäng taùc, coù sanh töû, coù haønh söï, noùi toùm laïi laø ñoàng nhö ngöôøi khoâng khaùc. Nhöng cuõng ôû chung vôùi ngöôøi maø chuùng ta khoâng thaáy hoï, bôûi nghieäp baùo khoâng ñoàng. Ngöôøi chaúng thaáy thieân thaàn cuõng gioáng nhö vaäy. Neân quyû coù theå noùi laø chuyeån sanh laøm quyû maø khoâng theå cho raèng ngöôøi ñaõ cheát vaø cuõng khoâng theå cho raèng loaøi suùc vaät ñaõ cheát. Theá neân, ngöôøi hoaëc coù chuyeån sanh laøm quyû, cuõng nhö chuyeån sanh vaøo loaøi thieân thaàn hoaëc suùc vaät khaùc, chaúng phaûi haún raèng cheát roài bieán thaønh quyû. Bôûi do nghieäp thöùc löu chuyeån trong sanh töû khoâng ra ngoaøi naêm thuù vaäy. Neáu roõ ñöôïc lyù nghieäp thöùc löu chuyeån sanh töû naøy thì nghóa quyû coù theå roõ vaø meâ laàm theo loái quyû cuõng ñöôïc phaù vôõ.</w:t>
      </w:r>
    </w:p>
    <w:p>
      <w:pPr>
        <w:pStyle w:val="Normal"/>
        <w:ind w:firstLine="720"/>
        <w:jc w:val="both"/>
        <w:rPr>
          <w:b/>
          <w:b/>
        </w:rPr>
      </w:pPr>
      <w:r>
        <w:rPr>
          <w:b/>
        </w:rPr>
        <w:t>2. Meâ laàm veà soá meänh.</w:t>
      </w:r>
    </w:p>
    <w:p>
      <w:pPr>
        <w:pStyle w:val="Normal"/>
        <w:ind w:firstLine="720"/>
        <w:jc w:val="both"/>
        <w:rPr/>
      </w:pPr>
      <w:r>
        <w:rPr/>
        <w:t xml:space="preserve">Soá meänh, nhö noùi raèng thieân soá, thieân meänh coù nghóa nhaát ñònh khoâng bieán dôøi, khoâng theå caûi ñoåi. Trong theá gian caùc thuaät chieâm tinh, chieát töï, ñoaùn meänh, xem töôùng… nhaân ñoù maø höng thònh. Nhöõng döõ kieän xung quanh ñôøi soáng cuûa con ngöôøi nhö giaøu, sang, doát, gioûi, thoï, yeåu, sanh, töû cho ñeán nhaát cöû nhaát ñoäng, nhaát aåm, nhaát traùt ñaâu cuõng do tieàn ñònh, khoâng theå naøo chaïy troán ñöôïc. Laïi do coù theå boùi, toaùn, xeùt tính, muoán trong caùi khoâng theå chaïy troán ñöôïc, gaéng söùc mong chaïy troán. Do ñaây ngoaøi yù coù taâm töôûng caàu may, ngoaøi vieäc nghieãm nhaän nghieäp quaû, rieâng coù caùi theá tuïc cuûa soá meänh thao tuùng toàn taïi. Thöù tín ngöôõng meâ laàm naøy thaâm nhaäp vaøo loøng ña soá ngöôøi ôû theá gian. Caû thaûy nhaân söï coù theå boû vaø caàn kieäm töø thieän ñeàu voâ ích, chæ mong moûi caùi may maén baâng quô, maø nhaân quaû chaân chính coù theå laïi khoâng tin. Bôûi moät phöông dieän nhaän soá meänh ñaõ ñònh tröôùc, moät phöông dieän khaùc muoán chaïy troán. </w:t>
      </w:r>
    </w:p>
    <w:p>
      <w:pPr>
        <w:pStyle w:val="Normal"/>
        <w:ind w:firstLine="720"/>
        <w:jc w:val="both"/>
        <w:rPr/>
      </w:pPr>
      <w:r>
        <w:rPr/>
        <w:t>Xeùt cuøng nguyeân uûy cuûa noù thì hoaëc do döïa theo thaàn quyeàn ñeå gaây taïo vieäc huyeãn hoaëc quaàn chuùng, hoaëc do hieåu laàm khoâng hieåu nghieäp quaû. Döïa treân caên baûn Phaät phaùp maø luaän, ngöôøi do nghieäp ñôøi tröôùc laøm nhaân, chòu quaû baùo quyeát ñònh, töùc laàm cho nghieäp quaû laø soá meänh, coù haïn ñònh maø thao tuùng ñoù. Khoâng bieát caùc phaùp Phaät noùi taát caû chæ laø taâm, nghieäp ñôøi tröôùc cuûa ngöôøi cuõng do taâm taïo, ñaõ do taâm taïo thì muoán caûi ñoåi cuõng phaûi do taâm, töï taâm mình. Theá neân, neáu ngöôøi chaúng giaùc bieát, aét bò nghieäp quaû troùi buoäc. Ngöôøi ñaõ giaùc bieát roài thì khaû dó töï taâm mình caûi thieän tieâu tröø nghieäp aùc. Quyeàn ôû töï taâm chaúng phaûi nhö soá meänh noùi raèng Trôøi laøm chuû. Nghóa nhaân quaû chaân chính, chính ôû choã ñoù. Nhöõng ngöôøi tin theo soá meänh chæ daïy hoï ñoái vôùi nhaân quaû chaân chính moät phen nghieân cöùu roõ raøng thì meâ laàm tröôùc töï boû, theá ñaïo nhaân taâm thöïc coù boå ích vaäy.</w:t>
      </w:r>
    </w:p>
    <w:p>
      <w:pPr>
        <w:pStyle w:val="Normal"/>
        <w:ind w:firstLine="720"/>
        <w:jc w:val="both"/>
        <w:rPr>
          <w:b/>
          <w:b/>
        </w:rPr>
      </w:pPr>
      <w:r>
        <w:rPr>
          <w:b/>
        </w:rPr>
        <w:t xml:space="preserve">3. Meâ laàm veà khoâng ñònh. </w:t>
      </w:r>
    </w:p>
    <w:p>
      <w:pPr>
        <w:pStyle w:val="Normal"/>
        <w:ind w:firstLine="720"/>
        <w:jc w:val="both"/>
        <w:rPr/>
      </w:pPr>
      <w:r>
        <w:rPr/>
        <w:t xml:space="preserve">Vuõ truï vaïn höõu do yù thöùc phaùt hieän (thuaät thoâi mieân cuûa thôøi caän ñaïi cuõng coù theå chöùng minh cho lyù naøy). Nhaân söï minh lieãu yù thöùc phaân bieät, neân bieát raèng noù coù, vì luùc khoâng yù thöùc thì taát caû ñeàu khoâng. Y cöù lyù Duy thöùc thì coù naêm choã khoâng coù yù thöùc : </w:t>
      </w:r>
    </w:p>
    <w:p>
      <w:pPr>
        <w:pStyle w:val="Normal"/>
        <w:ind w:firstLine="720"/>
        <w:jc w:val="both"/>
        <w:rPr/>
      </w:pPr>
      <w:r>
        <w:rPr/>
        <w:tab/>
        <w:t>1. Luùc nguû say.</w:t>
      </w:r>
    </w:p>
    <w:p>
      <w:pPr>
        <w:pStyle w:val="Normal"/>
        <w:ind w:firstLine="720"/>
        <w:jc w:val="both"/>
        <w:rPr/>
      </w:pPr>
      <w:r>
        <w:rPr/>
        <w:tab/>
        <w:t>2. Luùc cheát giaác.</w:t>
      </w:r>
    </w:p>
    <w:p>
      <w:pPr>
        <w:pStyle w:val="Normal"/>
        <w:ind w:firstLine="720"/>
        <w:jc w:val="both"/>
        <w:rPr/>
      </w:pPr>
      <w:r>
        <w:rPr/>
        <w:tab/>
        <w:t>3. Voâ töôûng ñònh.</w:t>
      </w:r>
    </w:p>
    <w:p>
      <w:pPr>
        <w:pStyle w:val="Normal"/>
        <w:ind w:firstLine="720"/>
        <w:jc w:val="both"/>
        <w:rPr/>
      </w:pPr>
      <w:r>
        <w:rPr/>
        <w:tab/>
        <w:t>4. Voâ töôûng baùo.</w:t>
      </w:r>
    </w:p>
    <w:p>
      <w:pPr>
        <w:pStyle w:val="Normal"/>
        <w:ind w:firstLine="720"/>
        <w:jc w:val="both"/>
        <w:rPr/>
      </w:pPr>
      <w:r>
        <w:rPr/>
        <w:tab/>
        <w:t>5. Dieät thoï töôûng ñònh.</w:t>
      </w:r>
    </w:p>
    <w:p>
      <w:pPr>
        <w:pStyle w:val="Normal"/>
        <w:ind w:firstLine="720"/>
        <w:jc w:val="both"/>
        <w:rPr/>
      </w:pPr>
      <w:r>
        <w:rPr/>
        <w:t>Khoâng ñònh töùc laø Voâ töôûng ñònh ñaõ noùi ôû treân.</w:t>
      </w:r>
    </w:p>
    <w:p>
      <w:pPr>
        <w:pStyle w:val="Normal"/>
        <w:ind w:firstLine="720"/>
        <w:jc w:val="both"/>
        <w:rPr/>
      </w:pPr>
      <w:r>
        <w:rPr/>
        <w:t>Noùi theo theá gian thì trình ñoä cuûa Khoâng ñònh raát cao, chæ vì ngöôøi ñôøi thöôøng thöôøng nhaân ñaây maø sanh chaáp khoâng, neân khoâng theå khoâng noùi roõ.</w:t>
      </w:r>
    </w:p>
    <w:p>
      <w:pPr>
        <w:pStyle w:val="Normal"/>
        <w:ind w:firstLine="720"/>
        <w:jc w:val="both"/>
        <w:rPr/>
      </w:pPr>
      <w:r>
        <w:rPr/>
        <w:t>Khoâng ñònh laø taïm döùt yù thöùc, khieán noù khoâng khôûi. ÔÛ trong ñònh naøy bieát vuõ truï vaïn höõu khoâng thöïc coù, töùc taát caû ñeàu khoâng. Trong ñònh maø ñöôïc nhö theá, khi xuaát ñònh nhôù laïi baûn theå cuûa vuõ truï vaïn höõu ta ñaõ thöïc chöùng, nguyeân laø hö khoâng (nhö Ñaïo gia cho raèng theå ñaïo hö voâ).</w:t>
      </w:r>
    </w:p>
    <w:p>
      <w:pPr>
        <w:pStyle w:val="Normal"/>
        <w:ind w:firstLine="720"/>
        <w:jc w:val="both"/>
        <w:rPr/>
      </w:pPr>
      <w:r>
        <w:rPr/>
        <w:t>Nhö theá maø chaáp tröôùc thì meâ laàm. Caàn bieát, khoâng ñònh chæ coù theå haøng phuïc ñeä luïc yù thöùc taïm thôøi khieán noù khoâng khôûi, baûn taâm chöa roõ, laàm laø khoaûng khoâng muø mòt. Ñaém tröôùc hö voâ naøy chaúng phaûi laø cöùu caùnh; vì voâ minh phieàn naõo trong yù caên hoaøn toaøn coøn vaäy. Hoïc giaû nhö ñöôïc ñònh naøy, hieån phaùt roõ raøng caùi hö giaû, khoâng neân truï tröôùc, ngoõ haàu khoûi ñöôïc laàm loãi. Coøn nhö chaáp tröôùc hö voâ naøy laø baûn theå, thì trong yù thöùc boãng ñoäng, vaïn höõu laïi hieän, chaáp cho laø hay, kheùo ñaõ rôi vaøo phaùi ngoaïi ñaïo.</w:t>
      </w:r>
    </w:p>
    <w:p>
      <w:pPr>
        <w:pStyle w:val="Normal"/>
        <w:ind w:firstLine="720"/>
        <w:jc w:val="both"/>
        <w:rPr>
          <w:b/>
          <w:b/>
        </w:rPr>
      </w:pPr>
      <w:r>
        <w:rPr>
          <w:b/>
        </w:rPr>
        <w:t xml:space="preserve">4. Meâ laàm veà thaàn tieân. </w:t>
      </w:r>
    </w:p>
    <w:p>
      <w:pPr>
        <w:pStyle w:val="Normal"/>
        <w:ind w:firstLine="720"/>
        <w:jc w:val="both"/>
        <w:rPr/>
      </w:pPr>
      <w:r>
        <w:rPr/>
        <w:t>Ngöôøi Trung Quoác xöa raát öa thaàn tieân, töø ngaøn xöa ñaõ nhö theá (ngöôøi nöôùc ngoaøi cuõng coù song khoâng quaù laém nhö ngöôøi Trung Quoác). Ñaây y cöù theo Kheá kinh noùi löôïc, ngoõ haàu khieán ngöôøi ñôøi khoâng bò caàn khoå moät caùch voâ ích.</w:t>
      </w:r>
    </w:p>
    <w:p>
      <w:pPr>
        <w:pStyle w:val="Normal"/>
        <w:ind w:firstLine="720"/>
        <w:jc w:val="both"/>
        <w:rPr/>
      </w:pPr>
      <w:r>
        <w:rPr/>
        <w:t>Bôûi Thaàn laø thaàn thoâng bieán hoùa; Tieân laø meänh soáng laâu daøi, nhö Tieân Thuù trong kinh Ñaïi Phaät Ñaûnh Thuû Laêng Nghieâm noùi. Thaàn tieân cuõng laø moät loaïi chuùng sanh, döôùi loaøi trôøi maø treân loaøi ngöôøi.</w:t>
      </w:r>
    </w:p>
    <w:p>
      <w:pPr>
        <w:pStyle w:val="Normal"/>
        <w:ind w:firstLine="720"/>
        <w:jc w:val="both"/>
        <w:rPr/>
      </w:pPr>
      <w:r>
        <w:rPr/>
        <w:t>Tieân Thuù nhaân tu saéc aám kieân coá voïng töôûng maø ñöôïc. Nghóa laø saéc, thoï, töôûng, haønh, thöùc caû naêm thöù naøy ñeàu laáy voïng töôûng laøm goác. Nhö ngöôøi tu saéc aám kieân coá voïng töôûng, cho laø nghieäp trong nhaân, thì ngöôøi ñoù laø thaønh coâng, coù theå ñöôïc quaû vò Tieân. Maïng soáng cuûa hoï tuy so vôùi nghieäp baùo loaøi ngöôøi laø laâu daøi nhöng so vôùi caùc trôøi coõi Duïc ñaõ khoâng baèng roài, huoáng laïi coõi Saéc vaø coõi Voâ Saéc, cho ñeán quaû vò sieâu vöôït ra ngoaøi ba coõi. Theá neân, Thaàn Tieân cuõng theo nghieäp maø thoï baùo, chöa ñöôïc giaûi thoaùt, vaãn coøn sinh töû, duø thoï ñeán muoân tuoåi, khi nghieäp heát roài, vaãn ôû trong luaân hoài. Nhö ngöôøi laáy ñaây maø cho laø cöùu caùnh, töùc thuoäc veà meâ laàm; khoâng theå khoâng bieát.</w:t>
      </w:r>
    </w:p>
    <w:p>
      <w:pPr>
        <w:pStyle w:val="Normal"/>
        <w:jc w:val="center"/>
        <w:rPr>
          <w:color w:val="0000FF"/>
          <w:sz w:val="40"/>
          <w:szCs w:val="40"/>
        </w:rPr>
      </w:pPr>
      <w:r>
        <w:rPr>
          <w:color w:val="0000FF"/>
          <w:sz w:val="40"/>
          <w:szCs w:val="40"/>
        </w:rPr>
        <w:t>*</w:t>
      </w:r>
    </w:p>
    <w:p>
      <w:pPr>
        <w:pStyle w:val="Normal"/>
        <w:jc w:val="center"/>
        <w:rPr>
          <w:b/>
          <w:b/>
          <w:color w:val="008000"/>
          <w:sz w:val="32"/>
          <w:szCs w:val="32"/>
        </w:rPr>
      </w:pPr>
      <w:r>
        <w:rPr>
          <w:b/>
          <w:color w:val="008000"/>
          <w:sz w:val="32"/>
          <w:szCs w:val="32"/>
        </w:rPr>
        <w:t xml:space="preserve">CHÖÔNG II: QUAN HEÄ GIÖÕA PHAÄT THÖØA </w:t>
      </w:r>
    </w:p>
    <w:p>
      <w:pPr>
        <w:pStyle w:val="Normal"/>
        <w:jc w:val="center"/>
        <w:rPr>
          <w:b/>
          <w:b/>
          <w:color w:val="008000"/>
          <w:sz w:val="32"/>
          <w:szCs w:val="32"/>
        </w:rPr>
      </w:pPr>
      <w:r>
        <w:rPr>
          <w:b/>
          <w:color w:val="008000"/>
          <w:sz w:val="32"/>
          <w:szCs w:val="32"/>
        </w:rPr>
        <w:t>CUØNG NGÖÔØI ÑÔØI</w:t>
      </w:r>
    </w:p>
    <w:p>
      <w:pPr>
        <w:pStyle w:val="Normal"/>
        <w:ind w:firstLine="720"/>
        <w:jc w:val="both"/>
        <w:rPr/>
      </w:pPr>
      <w:r>
        <w:rPr>
          <w:b/>
          <w:color w:val="0000FF"/>
        </w:rPr>
        <w:t>TIEÁT 1: Phaät thöøa cuøng taát caû chuùng sanh trong phaùp giôùi.</w:t>
      </w:r>
    </w:p>
    <w:p>
      <w:pPr>
        <w:pStyle w:val="Normal"/>
        <w:ind w:firstLine="720"/>
        <w:jc w:val="both"/>
        <w:rPr/>
      </w:pPr>
      <w:r>
        <w:rPr/>
        <w:t>Caàn bieát, nghóa cuûa Phaät thöøa laø khieán cho taát caû chuùng sanh trong phaùp giôùi ñeàu lìa khoå naõo, ñeàu ñöôïc an vui, voán khoâng haïn cuoäc trong loaøi ngöôøi. Nhö noùi toân giaùo laø nghóa ñöôïc nhieàu ngöôøi toân suøng, thì phaïm vi ñoù chæ haïn cuoäc ôû loaøi ngöôøi thoâi. Neáu töø chuùng sanh trong phaùp giôùi maø quaùn saùt, thì chæ coù Phaät phaùp laø coù theå phoå bieán cuøng khaép tuøy loaïi öùng hoùa, dieäu duïng khoâng cuøng, laø nôi quy höôùng chung cho muoân loaøi trong phaùp giôùi. Neân bieát, Phaät thöøa laø toân giaùo chaân chính trong phaùp giôùi vaäy.</w:t>
      </w:r>
    </w:p>
    <w:p>
      <w:pPr>
        <w:pStyle w:val="Normal"/>
        <w:ind w:firstLine="720"/>
        <w:jc w:val="both"/>
        <w:rPr/>
      </w:pPr>
      <w:r>
        <w:rPr/>
        <w:t xml:space="preserve">Nghóa cuûa Phaät thöøa ñaõ phoå bieán cuøng khaép möôøi phöông phaùp giôùi, ôû ñaây chæ ñem loaøi ngöôøi trong ñôøi naøy maø quaùn saùt, thì caùi thaáy ñoù raát laø nhoû heïp. Tuy nhieân, trong phaïm vi loaøi ngöôøi, noùi chuyeän loaøi ngöôøi laïi coù haïi gì? </w:t>
      </w:r>
    </w:p>
    <w:p>
      <w:pPr>
        <w:pStyle w:val="Normal"/>
        <w:ind w:firstLine="720"/>
        <w:jc w:val="both"/>
        <w:rPr/>
      </w:pPr>
      <w:r>
        <w:rPr>
          <w:b/>
          <w:color w:val="0000FF"/>
        </w:rPr>
        <w:t xml:space="preserve">TIEÁT 2: ÔÛ nhaân gian hieän chöùng ñoái vôùi söï lôïi ích cuûa Phaät thöøa. </w:t>
      </w:r>
    </w:p>
    <w:p>
      <w:pPr>
        <w:pStyle w:val="Normal"/>
        <w:ind w:firstLine="720"/>
        <w:jc w:val="both"/>
        <w:rPr/>
      </w:pPr>
      <w:r>
        <w:rPr/>
        <w:t>Ñaây ñem phaàn lôïi ích cuûa ngöôøi ñôøi khaû dó bieän chöùng ñöôïc ñoái vôùi Phaät thöøa maø noùi, khoâng phaûi thaàn kyø, bieán hoùa söï lôïi ñoù vaãn töï ñöa ñeán. Bôûi thaàn thoâng bieán hoùa, yeâu ma quyû quaùi cuõng coù theå laøm ñöôïc, chaúng caàn caàu leân ñeán quaû vò Phaät phaùp. Caùi lôïi ôû ñaây noùi laø, ngöôøi theo chaùnh phaùp naøy, taâm thaân ñeàu tu haønh. Keû lôïi caên thöôïng trí, coù theå tieâu tan nghi hoaëc, rôøi boû nhöõng kinh sôï, taâm ñòa ñöôïc trong saùng, yù chí ñöôïc vöõng maïnh, khoâng coøn bò taát caû lyù luaän vaø söï bieán ñoåi trong theá giôùi laøm meâ loaïn, dieâu ñoäng, loâi keùo, phieàn nhieãu, maø coù khoaùi laïc chaân thaät. Coù theå laáy ñoù töï tu, nöông loøng töø bi, phaùt laøm phöông tieän, ñeå lôïi ích moïi loaøi. Ngöôøi nhö vaäy, thì taïi theá cuøng xuaát theá khoâng khaùc.</w:t>
      </w:r>
    </w:p>
    <w:p>
      <w:pPr>
        <w:pStyle w:val="Normal"/>
        <w:ind w:firstLine="720"/>
        <w:jc w:val="both"/>
        <w:rPr/>
      </w:pPr>
      <w:r>
        <w:rPr/>
        <w:t>Hôn nöõa, tuy khoâng phaûi laø ngöôøi thöôïng trí, cuõng coù theå toân troïng kính tin Phaät phaùp. Thöôøng noùi raèng nhaân tín sanh hieåu bieát, nhaân hieåu bieát khôûi tu haønh, y nhaân quaû chính lyù tu haønh möôøi ñieàu laønh cuûa trôøi, ngöôøi, taâm ñòa cuõng ñöôïc an laïc; nhìn leân khoâng hoå theïn, troâng xuoáng khoâng tuûi thaân, laø haïng ngöôøi trong haøng hieàn thaùnh vaäy.</w:t>
      </w:r>
    </w:p>
    <w:p>
      <w:pPr>
        <w:pStyle w:val="Normal"/>
        <w:ind w:firstLine="720"/>
        <w:jc w:val="both"/>
        <w:rPr/>
      </w:pPr>
      <w:r>
        <w:rPr/>
        <w:t>Xeùt coâng danh cuûa ngöôøi ñôøi baäc hieàn thaùnh laø toät, tu haønh Thaäp thieän ñoái vôùi Phaät thöøa voán chaúng phaûi cao sieâu, maø hieän taïi ñaõ ñöôïc lôïi ích nhö theá, thì quan heä Phaät phaùp cuøng vôùi ngöôøi ñôøi haù laïi ít, caïn laém ö?</w:t>
      </w:r>
    </w:p>
    <w:p>
      <w:pPr>
        <w:pStyle w:val="Normal"/>
        <w:ind w:firstLine="720"/>
        <w:jc w:val="both"/>
        <w:rPr/>
      </w:pPr>
      <w:r>
        <w:rPr>
          <w:b/>
          <w:color w:val="0000FF"/>
        </w:rPr>
        <w:t>TIEÁT 3: Phaät thöøa cuøng phaùp laønh trôøi ngöôøi.</w:t>
      </w:r>
    </w:p>
    <w:p>
      <w:pPr>
        <w:pStyle w:val="Normal"/>
        <w:ind w:firstLine="720"/>
        <w:jc w:val="both"/>
        <w:rPr/>
      </w:pPr>
      <w:r>
        <w:rPr/>
        <w:t>Ñaây noùi choã quan heä cuûa ngöôøi ñôøi, cuøng vôùi Phaät thöøa. Vì sao caàn noùi ñeán phaùp laønh cuûa Thieân thöøa?</w:t>
      </w:r>
    </w:p>
    <w:p>
      <w:pPr>
        <w:pStyle w:val="Normal"/>
        <w:ind w:firstLine="720"/>
        <w:jc w:val="both"/>
        <w:rPr/>
      </w:pPr>
      <w:r>
        <w:rPr/>
        <w:t>Chuùng ta ñeàu bieát raèng, ngöôøi laø nghieäp quaû, tuøy nghieäp chòu baùo, voán ôû moät taâm mình coù theå laø ngöôøi cuõng coù theå laøm loaøi trôøi, cuõng coù theå thaønh Boà taùt cho ñeán thaønh Phaät. Phöông chi caùc baäc thaùnh hieàn xöa nay tuy ñoàng laø loaøi ngöôøi, nhöng haønh vi cuûa caùc ngaøi quyeát khoâng chæ ôû phaùp laønh cuûa Nhaân thöøa. Nhö ñöùc Khoång Töû baûy möôi maø tuøy taâm mong muoán, khoâng vöôït qua khuoân pheùp. Ngaøi Maïnh Töû boán möôi maø khoâng ñoäng taâm, ôû trong ñoù caùc ngaøi thöïc ñöôïc nhö theá, neân baûn nhaân ñòa cuûa caùc ngaøi ñaõ vöôït leân treân loaøi ngöôøi. Chính Trieát hoïc AÂu Taây hieän nay cuõng coù noùi "Sieâu nhaân". Cho neân bieát, ñoàng trong loaøi ngöôøi maø coù ngöôøi thöôøng, ngöôøi laønh, ngöôøi quaân töû, baäc thaùnh hieàn khoâng ñoàng nhau. Do ñoù, noùi goàm phaùp laønh cuûa Thieân thöøa, thöïc ñaâu phaûi xa rôøi loaøi ngöôøi maø baøn vieäc cao sieâu! Phaùp laønh cuûa Nhaân, Thieân thöøa chæ laø böôùc ñaàu trong Phaät thöøa maø thoâi.</w:t>
      </w:r>
    </w:p>
    <w:p>
      <w:pPr>
        <w:pStyle w:val="Normal"/>
        <w:ind w:firstLine="720"/>
        <w:jc w:val="both"/>
        <w:rPr>
          <w:b/>
          <w:b/>
        </w:rPr>
      </w:pPr>
      <w:r>
        <w:rPr>
          <w:b/>
        </w:rPr>
        <w:t xml:space="preserve">1. Phaùp laønh cuûa Nhaân thöøa. </w:t>
      </w:r>
    </w:p>
    <w:p>
      <w:pPr>
        <w:pStyle w:val="Normal"/>
        <w:ind w:firstLine="720"/>
        <w:jc w:val="both"/>
        <w:rPr/>
      </w:pPr>
      <w:r>
        <w:rPr/>
        <w:t>Phaùp laønh cuûa Nhaân thöøa, ñaàu moái ôû tu haønh möôøi giôùi1, keá tu möôøi thí. Do möôøi giôùi neân coù theå sanh nhaãn, do möôøi thí neân coù theå sieâng naêng chaân chính.</w:t>
      </w:r>
    </w:p>
    <w:p>
      <w:pPr>
        <w:pStyle w:val="Normal"/>
        <w:ind w:firstLine="720"/>
        <w:jc w:val="both"/>
        <w:rPr/>
      </w:pPr>
      <w:r>
        <w:rPr/>
        <w:t xml:space="preserve">Möôøi giôùi laø ngöôøi coù möôøi nghieäp aùc caàn phaûi ngaên ngöøa, neân goïi möôøi giôùi: </w:t>
      </w:r>
    </w:p>
    <w:p>
      <w:pPr>
        <w:pStyle w:val="Normal"/>
        <w:ind w:firstLine="720"/>
        <w:jc w:val="both"/>
        <w:rPr/>
      </w:pPr>
      <w:r>
        <w:rPr/>
        <w:t xml:space="preserve">- Ba nghieäp aùc cuûa thaân: 1. Gieát haïi, 2. Troäm cöôùp, 3. Taø daâm. </w:t>
      </w:r>
    </w:p>
    <w:p>
      <w:pPr>
        <w:pStyle w:val="Normal"/>
        <w:ind w:firstLine="720"/>
        <w:jc w:val="both"/>
        <w:rPr/>
      </w:pPr>
      <w:r>
        <w:rPr/>
        <w:t xml:space="preserve">- Boán nghieäp aùc cuûa mieäng: 4. Noùi lôøi döõ, 5. Noùi löôõi ñoâi chieàu, 6. Noùi doái voïng, 7. Noùi lôøi theâu deät. </w:t>
      </w:r>
    </w:p>
    <w:p>
      <w:pPr>
        <w:pStyle w:val="Normal"/>
        <w:ind w:firstLine="720"/>
        <w:jc w:val="both"/>
        <w:rPr/>
      </w:pPr>
      <w:r>
        <w:rPr/>
        <w:t xml:space="preserve">- Ba nghieäp aùc cuûa yù: 8. Tham, 9. Saân, 10. Si. </w:t>
      </w:r>
    </w:p>
    <w:p>
      <w:pPr>
        <w:pStyle w:val="Normal"/>
        <w:ind w:firstLine="720"/>
        <w:jc w:val="both"/>
        <w:rPr/>
      </w:pPr>
      <w:r>
        <w:rPr/>
        <w:t>Ngaên ngöøa khieán noù khoâng khôûi neân goïi laø möôøi giôùi. Noùi giôùi laø ôû choã hay sinh nhaãn: sinh nhaãn laø ôû trong sinh hoaït maø hay nhaãn naïi. Bôûi, ngöôøi khoâng tuøy theo sinh hoaït taäp quaùn khôûi tham, taïo aùc, hay an thuaän vôùi lyù, töùc laø an phaän giöõ mình. Daàu beân trong coù khoå, do coù theå nhaãn ñöôïc, neân möôøi nghieäp aùc khoâng daáy khôûi vaø giôùi haïnh ñöôïc hoaøn bò, ñaây laø phaàn caên baûn cuûa mình. Caên baûn ñaõ laäp, keá thöïc hieän möôøi thí vì lôïi ích cho ngöôøi. Möôøi thí laø chính töø möôøi giôùi maø taêng tieán theâm moät böôùc nöõa.</w:t>
      </w:r>
    </w:p>
    <w:p>
      <w:pPr>
        <w:pStyle w:val="Normal"/>
        <w:ind w:firstLine="720"/>
        <w:jc w:val="both"/>
        <w:rPr/>
      </w:pPr>
      <w:r>
        <w:rPr/>
        <w:t>Ví nhö ngöôøi giöõ giôùi gieát haïi, chæ laø khoâng  gieát haïi. Thí, thì chaúng nhöõng khoâng gieát haïi maø hay cöùu vôùt nhöõng sinh maïng khaùc. Laïi nhö chaúng nhöõng khoâng troäm cöôùp maø coøn ñem cuûa caûi giuùp ngöôøi, chaúng nhöõng khoâng taø daâm maø coøn daïy ngöôøi giöõ leã tieát, nhöõng giôùi coøn laïi cuõng nhö theá maø suy ra. Chæ tu haønh möôøi thí vaø phaûi bieát sieâng naêng chaân chính. Sieâng naêng chaân chính laø sieâng naêng khoù nhoïc hôïp vôùi chính lyù, khoâng neân cay ñaéng moät caùch voâ ích.</w:t>
      </w:r>
    </w:p>
    <w:p>
      <w:pPr>
        <w:pStyle w:val="Normal"/>
        <w:ind w:firstLine="720"/>
        <w:jc w:val="both"/>
        <w:rPr>
          <w:b/>
          <w:b/>
        </w:rPr>
      </w:pPr>
      <w:r>
        <w:rPr>
          <w:b/>
        </w:rPr>
        <w:t xml:space="preserve">2. Phaùp laønh cuûa Thieân thöøa. </w:t>
      </w:r>
    </w:p>
    <w:p>
      <w:pPr>
        <w:pStyle w:val="Normal"/>
        <w:ind w:firstLine="720"/>
        <w:jc w:val="both"/>
        <w:rPr/>
      </w:pPr>
      <w:r>
        <w:rPr/>
        <w:t>Phaùp laønh cuûa Thieân thöøa goác ôû tu haønh möôøi thieàn ñònh. Möôøi thieàn ñònh naøy thoâng caû ba coõi:</w:t>
      </w:r>
    </w:p>
    <w:p>
      <w:pPr>
        <w:pStyle w:val="Normal"/>
        <w:ind w:firstLine="720"/>
        <w:jc w:val="both"/>
        <w:rPr/>
      </w:pPr>
      <w:r>
        <w:rPr/>
        <w:tab/>
        <w:t>Coõi duïc coù hai</w:t>
      </w:r>
    </w:p>
    <w:p>
      <w:pPr>
        <w:pStyle w:val="Normal"/>
        <w:ind w:firstLine="720"/>
        <w:jc w:val="both"/>
        <w:rPr/>
      </w:pPr>
      <w:r>
        <w:rPr/>
        <w:tab/>
        <w:t>Coõi saéc coù boán</w:t>
      </w:r>
    </w:p>
    <w:p>
      <w:pPr>
        <w:pStyle w:val="Normal"/>
        <w:ind w:firstLine="720"/>
        <w:jc w:val="both"/>
        <w:rPr/>
      </w:pPr>
      <w:r>
        <w:rPr/>
        <w:tab/>
        <w:t xml:space="preserve">Coõi voâ saéc coù boán. </w:t>
      </w:r>
    </w:p>
    <w:p>
      <w:pPr>
        <w:pStyle w:val="Normal"/>
        <w:ind w:firstLine="720"/>
        <w:jc w:val="both"/>
        <w:rPr/>
      </w:pPr>
      <w:r>
        <w:rPr/>
        <w:t>Ngöôøi tu haønh möôøi ñònh naøy raát caàn phaùp nhaãn ñeå laøm trôï haïnh, nghóa laø khoâng bò naêm traàn saéc, thanh, höông, vò, xuùc... quaáy nhieãu, daãn daét, ñeå taâm luoân luoân khoâng ñoäng. Nhö theá beøn coù möôøi ñieàu xaû.</w:t>
      </w:r>
    </w:p>
    <w:p>
      <w:pPr>
        <w:pStyle w:val="Normal"/>
        <w:ind w:firstLine="720"/>
        <w:jc w:val="both"/>
        <w:rPr/>
      </w:pPr>
      <w:r>
        <w:rPr/>
        <w:t>Xaû laø boû lìa, vì khoâng töï ñaày ñuû. Ví nhö xaû boû naêm duïc (naêm duïc thoâ cuûa loaøi ngöôøi laø taøi, saéc, danh, thöïc, thuøy) maø ñöôïc ñònh ít duïc (duïc ñaïm baïc). Xaû boû söï phieàn ñoäng maø tieán leân ñònh vò ñaùo, xaû boû sôû höõu coõi duïc tieán leân coõi Sô thieàn. Laïi xaõ boû coõi sô thieàn tieán leân coõi Nhò thieàn, cöù nhö theá boû nhanh, tieán nhanh maø khoâng truï tröôùc. Ñieåm heä troïng ôû ñaây laø tinh tieán. Tinh tieán nghóa laø tinh thuaàn, chuyeân nhaát coù tieán khoâng luøi.</w:t>
      </w:r>
    </w:p>
    <w:p>
      <w:pPr>
        <w:pStyle w:val="Normal"/>
        <w:ind w:firstLine="720"/>
        <w:jc w:val="both"/>
        <w:rPr/>
      </w:pPr>
      <w:r>
        <w:rPr>
          <w:b/>
          <w:color w:val="0000FF"/>
        </w:rPr>
        <w:t>TIEÁT 4: Hieàn thaùnh ôû nhaân gian caàn tu chöùng phaùp laønh cuûa Thieân thöøa.</w:t>
      </w:r>
    </w:p>
    <w:p>
      <w:pPr>
        <w:pStyle w:val="Normal"/>
        <w:ind w:firstLine="720"/>
        <w:jc w:val="both"/>
        <w:rPr/>
      </w:pPr>
      <w:r>
        <w:rPr/>
        <w:t>Nhö tieát treân noùi, phaùp laønh cuûa trôøi, ngöôøi chuùng ta phaûi hieåu töôøng taän. Chuùng ta ñaõ laø con ngöôøi, haún laáy phaùp laønh cuûa Nhaân thöøa laøm vieäc sôû höõu chính cuûa mình. Ñieàu tieân quyeát trong phaùp tu laø hay giöõ giôùi thì khoâng haïi, hay boá thí thì lôïi ngöôøi. Caû giôùi, thí ñeàu tu thì caên laønh cuûa mình töï laäp. Laïi tieán theâm moät böôùc nöõa tu haønh phaùp laønh cuûa Thieân thöøa, vì laøm neàn taûng cho böïc thaùnh. Ñònh, Xaû goàm thöïc haønh caên laønh ñöôïc saâu daøy, coù theå thöôøng ôû coõi trôøi, coõi ngöôøi, khoâng bò ñoïa vaøo caùc neûo aùc. Thöôøng noùi raèng, ngöôøi hy voïng böïc hieàn, hieàn mong caàu leân thaùnh, thaùnh tieán ñeán böïc trôøi, coù theå thaáy taâm ngöôøi höôùng thöôïng ñöôïc ñoàng ñuû, chæ taïi söï tu haønh maø ñöôïc nhö vaäy. Theá neân, noùi phaùp khoâng phaûi ñeå vui tai, coát khieán cho ngöôøi nghe nhö thöïc tu haønh, ñeå ñöôïc lôïi ích cuûa phaùp thoâi.</w:t>
      </w:r>
    </w:p>
    <w:p>
      <w:pPr>
        <w:pStyle w:val="Normal"/>
        <w:ind w:firstLine="720"/>
        <w:jc w:val="both"/>
        <w:rPr/>
      </w:pPr>
      <w:r>
        <w:rPr>
          <w:b/>
          <w:color w:val="0000FF"/>
        </w:rPr>
        <w:t>TIEÁT 5: Phaùp laønh cuûa theá gian caàn coù phaùp laønh xuaát theá laøm goác.</w:t>
      </w:r>
    </w:p>
    <w:p>
      <w:pPr>
        <w:pStyle w:val="Normal"/>
        <w:ind w:firstLine="720"/>
        <w:jc w:val="both"/>
        <w:rPr/>
      </w:pPr>
      <w:r>
        <w:rPr/>
        <w:t>Caùc tieát tröôùc ñaõ noùi phaùp laønh cuûa haøng trôøi, ngöôøi, ñeàu laø phaùp laønh trong theá gian. Do vì haïng naøy chöa roõ nhaát taâm chaân nhö voán khoâng sanh dieät maø coù chaáp ngaõ. Duøng lôøi noùi cuûa theá gian noùi raèng giaønh ñoù, roát raùo thuoäc phöôùc nghieäp höõu laäu. Neáu ngöôøi roõ ñöôïc phaùp xuaát theá thì ngay nôi phaùp laønh theá gian naøy coù theå laøm naác thang ñaàu vöõng chaéc cho vieäc tu haønh; coøn khoâng roõ ñöôïc phaùp xuaát theá thì ñoái vôùi phaùp laønh theá gian naøy chæ haïn cuoäc trong phaïm vi thoï caùc quaû phuùc cuûa trôøi, ngöôøi thoâi. Do ñoù, caàn coù phaùp xuaát theá laøm goác, veà sau caùi duïng cuûa phaùp laønh trôøi, ngöôøi môùi phaùt huy roäng lôùn ñöôïc.</w:t>
      </w:r>
    </w:p>
    <w:p>
      <w:pPr>
        <w:pStyle w:val="Normal"/>
        <w:ind w:firstLine="720"/>
        <w:jc w:val="both"/>
        <w:rPr/>
      </w:pPr>
      <w:r>
        <w:rPr>
          <w:b/>
          <w:color w:val="0000FF"/>
        </w:rPr>
        <w:t>TIEÁT 6: Vieäc öùng hoùa cuûa caùc baäc thaùnh khoâng theå nghó baøn.</w:t>
      </w:r>
    </w:p>
    <w:p>
      <w:pPr>
        <w:pStyle w:val="Normal"/>
        <w:ind w:firstLine="720"/>
        <w:jc w:val="both"/>
        <w:rPr/>
      </w:pPr>
      <w:r>
        <w:rPr/>
        <w:t>Tieát tröôùc noùi Phaät phaùp löu haønh ôû ñôøi öùng hoùa chuùng sanh, caàn coù ngöôøi xuaát gia tu haønh phaùp xuaát theá ñeå laøm caên baûn, sau ñoù phaùp theá gian môùi coù theå toaøn thieän vaø thanh tònh. Ví nhö nöôùc töø trong nguoàn laëng trong chaûy ra môùi thuaàn saïch. Döïa theo nghóa naøy, ngöôøi hoïc Phaät tröôùc nhaát caàn phaûi Quy y Tam baûo Phaät, Phaùp, Taêng. Nhöng baäc Thaùnh hieàn ôû laãn trong loaøi ngöôøi hoaëc laø hoaù thaân cuûa Boà Taùt, hoaëc laø Nhö Lai öùng theá, thaät chöa coù theå deã bieát. Bôûi hình thöùc tuy ñoàng laø ngöôøi theá tuïc, song caùc ngaøi coù theå duøng caùc phaùp laønh theá vaø xuaát theá gian daïy doã, giaùo hoùa moïi ngöôøi, töùc laø thaät haønh ñaïo cuûa Phaät vaø Boà taùt.</w:t>
      </w:r>
    </w:p>
    <w:p>
      <w:pPr>
        <w:pStyle w:val="Normal"/>
        <w:ind w:firstLine="720"/>
        <w:jc w:val="both"/>
        <w:rPr/>
      </w:pPr>
      <w:r>
        <w:rPr/>
        <w:t>Theá neân, vieäc öùng hoùa trong ñôøi cuûa caùc baäc thaùnh, thöïc laø khoâng theå nghó löôøng vaäy.</w:t>
      </w:r>
    </w:p>
    <w:p>
      <w:pPr>
        <w:pStyle w:val="Normal"/>
        <w:jc w:val="center"/>
        <w:rPr>
          <w:color w:val="0000FF"/>
          <w:sz w:val="40"/>
          <w:szCs w:val="40"/>
        </w:rPr>
      </w:pPr>
      <w:r>
        <w:rPr>
          <w:color w:val="0000FF"/>
          <w:sz w:val="40"/>
          <w:szCs w:val="40"/>
        </w:rPr>
        <w:t>*</w:t>
      </w:r>
    </w:p>
    <w:p>
      <w:pPr>
        <w:pStyle w:val="Normal"/>
        <w:jc w:val="center"/>
        <w:rPr/>
      </w:pPr>
      <w:r>
        <w:rPr>
          <w:b/>
          <w:color w:val="008000"/>
          <w:sz w:val="32"/>
          <w:szCs w:val="32"/>
        </w:rPr>
        <w:t>CHÖÔNG III : PHAÄT GIAÙO LÖU TRUYEÀN ÑOÁI VÔÙI NGÖÔØI ÑÔØI TRONG HIEÄN TAÏI VAØ TÖÔNG LAI</w:t>
      </w:r>
    </w:p>
    <w:p>
      <w:pPr>
        <w:pStyle w:val="Normal"/>
        <w:ind w:firstLine="720"/>
        <w:jc w:val="both"/>
        <w:rPr/>
      </w:pPr>
      <w:r>
        <w:rPr/>
        <w:t xml:space="preserve">Caàn döùt nguoàn loaïn treân theá giôùi, gaây taïo vaên hoùa cho theá giôùi, ñaày khaép nhaân taâm trong theá giôùi, ñeàu coù Phaät giaùo. Theá thì vieäc löu truyeàn Phaät giaùo töï khoâng theå lô laø chaäm treã ñöôïc. Hoâm nay ñoái vôùi söï kieän treân, xin tieán theâm moät böôùc nöõa ñeå thaûo luaän ngay phöông phaùp ñoù. Phaàn naøy coù saùu tieát nhö sau. </w:t>
      </w:r>
    </w:p>
    <w:p>
      <w:pPr>
        <w:pStyle w:val="Normal"/>
        <w:ind w:firstLine="720"/>
        <w:jc w:val="both"/>
        <w:rPr/>
      </w:pPr>
      <w:r>
        <w:rPr>
          <w:b/>
          <w:color w:val="0000FF"/>
        </w:rPr>
        <w:t>TIEÁT I: Chænh lyù chö taêng truï trì Phaät giaùo.</w:t>
      </w:r>
    </w:p>
    <w:p>
      <w:pPr>
        <w:pStyle w:val="Normal"/>
        <w:ind w:firstLine="720"/>
        <w:jc w:val="both"/>
        <w:rPr/>
      </w:pPr>
      <w:r>
        <w:rPr/>
        <w:t>Ngöôøi hay hoaèng ñaïo, khoâng phaûi ñaïo hoaèng ngöôøi, Phaät phaùp xöa nay thöôøng truï, ñôïi ngöôøi hoaèng ñaïo duïng ôû ñôøi.</w:t>
      </w:r>
    </w:p>
    <w:p>
      <w:pPr>
        <w:pStyle w:val="Normal"/>
        <w:ind w:firstLine="720"/>
        <w:jc w:val="both"/>
        <w:rPr/>
      </w:pPr>
      <w:r>
        <w:rPr/>
        <w:t>Coâng vieäc löu truyeàn Phaät giaùo, khoâng nhöõng chæ laø traùch nhieäm rieâng cuûa Taêng chuùng, maø ngöôøi Phaät töû taïi gia cuõng phaûi gaùnh vaùc moät phaàn heát söùc quan troïng. Tröôùc xin baøn veà Taêng chuùng.</w:t>
      </w:r>
    </w:p>
    <w:p>
      <w:pPr>
        <w:pStyle w:val="Normal"/>
        <w:ind w:firstLine="720"/>
        <w:jc w:val="both"/>
        <w:rPr/>
      </w:pPr>
      <w:r>
        <w:rPr/>
        <w:t xml:space="preserve">YÙ nghóa cuûa chö Taêng truï trì laø baûo truï, nhaäm trì Phaät phaùp, khoâng ñeå chaïy theo ñôøi loaïn, quoác bieán, maø coù söï canh caûi maát maùt. Nhö  Sa di, Sa di Ni, Tyø kheo, Tyø kheo Ni… ñeàu laø nhöõng vò truï trì. Theá neân Taêng chuùng chaúng phaûi chæ moät ngöôøi, bôûi goïi chung chuùng xuaát gia hoøa hôïp. Goïi laø Taêng ñoà, laø Taêng chuùng, töùc noùi leân yù coù giaùo ñoà, coù ñoaøn theå. Traùch nhieäm ñoù, ñaõ laáy truï trì Phaät phaùp laøm tröôùc, thì ñoaøn theå truï trì Phaät phaùp naøy khoâng theå laïi khoâng caàn kíp chænh lyù. </w:t>
      </w:r>
    </w:p>
    <w:p>
      <w:pPr>
        <w:pStyle w:val="Normal"/>
        <w:ind w:firstLine="720"/>
        <w:jc w:val="both"/>
        <w:rPr/>
      </w:pPr>
      <w:r>
        <w:rPr/>
        <w:t>Hieän taïi Taêng ñoà trong nöôùc ta (Trung Quoác) tuy coù soá chuùng leân ñeán möôøi vaïn, maø hình thöùc thì luoâng tuoàng, cöông kyû loän laïo, thöïc coù theå goïi laø hoï soáng khoâng toå chöùc, traùch vuï gaùnh vaùc truï trì Phaät phaùp aáy ñaõ mieãn cöôõng nhö theá, thì ñaâu coù theå daùm mong hoï hoaèng döông. Coâng vieäc chænh lyù taêng ñoà hieän nay khoâng theå trì hoaõn ñöôïc. Trong Giaùc Xaõ Tuøng Thö, Haûi Trieàu AÂm, Luaän chænh lyù cheá ñoä Taêng giaùo ñaõ neâu roõ phaàn naøy vaø goàm caû phöông phaùp trong ñoù, ñaây khoâng nhaéc laïi.</w:t>
      </w:r>
    </w:p>
    <w:p>
      <w:pPr>
        <w:pStyle w:val="Normal"/>
        <w:ind w:firstLine="720"/>
        <w:jc w:val="both"/>
        <w:rPr/>
      </w:pPr>
      <w:r>
        <w:rPr>
          <w:b/>
          <w:color w:val="0000FF"/>
        </w:rPr>
        <w:t>TIEÁT 2: Kieán laäp Hoäi Phaät Giaùo Chaùnh Tín.</w:t>
      </w:r>
    </w:p>
    <w:p>
      <w:pPr>
        <w:pStyle w:val="Normal"/>
        <w:ind w:firstLine="720"/>
        <w:jc w:val="both"/>
        <w:rPr/>
      </w:pPr>
      <w:r>
        <w:rPr/>
        <w:t>Coâng vieäc hoaèng döông Phaät giaùo, khoâng haïn cuoäc ôû ngöôøi xuaát gia maø traùch nhieäm cuûa ngöôøi taïi gia tín tu chaùnh phaùp khoâng phaûi laø khoâng quan troïng.</w:t>
      </w:r>
    </w:p>
    <w:p>
      <w:pPr>
        <w:pStyle w:val="Normal"/>
        <w:ind w:firstLine="720"/>
        <w:jc w:val="both"/>
        <w:rPr/>
      </w:pPr>
      <w:r>
        <w:rPr/>
        <w:t xml:space="preserve">Vì sao? </w:t>
      </w:r>
    </w:p>
    <w:p>
      <w:pPr>
        <w:pStyle w:val="Normal"/>
        <w:ind w:firstLine="720"/>
        <w:jc w:val="both"/>
        <w:rPr/>
      </w:pPr>
      <w:r>
        <w:rPr/>
        <w:t>Vì haøng Taêng ñoà ñaõ laø ngöôøi xuaát gia, vieäc phaûi laøm tröôùc nhaát cuûa hoï laø töï tu, hoï caàn phaûi ôû choã vaéng veû khoâng neân ôû nôi oàn naùo. Vaû laïi, giöõ gìn nghi phaïm laø traùch nhieäm chuyeân moân cuûa hoï, coøn vieäc löu boá trong theá gian chæ tuøy theo phaïm vi phaàn haønh cuûa hoï thoâi. Neáu ngöôøi Phaät töû taïi gia, ñaõ phaùt khôûi loøng tin chaân chaùnh töùc phaûi laáy thöïc haønh ñaïo Boà taùt laøm tröôùc. Nghóa laø ngöôøi phaùt taâm Boà taùt "töï mình chöa ñöôïc ñoä, maø hay ñoä ngöôøi khaùc". Vì theá, Phaät töû taïi gia quan troïng vieäc hoaèng phaùp lôïi ngöôøi baäc nhaát.</w:t>
      </w:r>
    </w:p>
    <w:p>
      <w:pPr>
        <w:pStyle w:val="Normal"/>
        <w:ind w:firstLine="720"/>
        <w:jc w:val="both"/>
        <w:rPr/>
      </w:pPr>
      <w:r>
        <w:rPr/>
        <w:t>Hoâm nay ngöôøi tin tu theo chaùnh phaùp ñaõ khoâng phaûi laø thieåu soá nöõa neân caàn toå chöùc Hoäi Phaät Giaùo Chaùnh Tín cho coù heä thoáng, nhieân haäu do töø baûn quoác lan roäng ra caùc nöôùc laân caän, cho ñeán toaøn theá giôùi. Söï nghieäp hoaèng phaùp naøy raát laø troïng ñaïi.</w:t>
      </w:r>
    </w:p>
    <w:p>
      <w:pPr>
        <w:pStyle w:val="Normal"/>
        <w:ind w:firstLine="720"/>
        <w:jc w:val="both"/>
        <w:rPr/>
      </w:pPr>
      <w:r>
        <w:rPr>
          <w:b/>
          <w:color w:val="0000FF"/>
        </w:rPr>
        <w:t>TIEÁT 3: Thieát laäp giaùo duïc cuûa Phaät giaùo.</w:t>
      </w:r>
    </w:p>
    <w:p>
      <w:pPr>
        <w:pStyle w:val="Normal"/>
        <w:ind w:firstLine="720"/>
        <w:jc w:val="both"/>
        <w:rPr/>
      </w:pPr>
      <w:r>
        <w:rPr/>
        <w:t>Xöa caùc toøng laâm cuûa caùc toâng Thieân Thai, Tònh ñoä, Thieàn… trong nöôùc ta (Trung Quoác) thöïc laø nôi giaùo duïc Taêng chuùng. Ñeán nay nhöõng quy cheá ñoù vaãn coøn, chuùng ta haõy mau laáy ñoù maø caûi thieän, ñeå coù ñaày ñuû nhöõng tröôøng hoïc veà tinh thaàn. Neáu laø ngöôøi Phaät töû taïi gia, thì caùc loaïi tröôøng hoïc ñeàu neân laäp ra hoaëc cuøng vôùi Taêng ñoà chung laäp. Coù nhöõng cô sôû giaùo duïc naøy thì khoâng luaän chö Taêng hay tín ñoà, thaät hay roõ lyù tu haønh vaø ñöôïc giaûi thoaùt. Ñaây laø coäi goác cuûa vieäc truyeàn baù giaùo lyù.</w:t>
      </w:r>
    </w:p>
    <w:p>
      <w:pPr>
        <w:pStyle w:val="Normal"/>
        <w:ind w:firstLine="720"/>
        <w:jc w:val="both"/>
        <w:rPr/>
      </w:pPr>
      <w:r>
        <w:rPr>
          <w:b/>
          <w:color w:val="0000FF"/>
        </w:rPr>
        <w:t>TIEÁT 4: Thi haønh söï nghieäp Ñaïi bi cöùu ñôøi cuûa Phaät giaùo.</w:t>
      </w:r>
    </w:p>
    <w:p>
      <w:pPr>
        <w:pStyle w:val="Normal"/>
        <w:ind w:firstLine="720"/>
        <w:jc w:val="both"/>
        <w:rPr/>
      </w:pPr>
      <w:r>
        <w:rPr/>
        <w:t xml:space="preserve">Hieän taïi ngöôøi tín tu chaùnh phaùp, khoâng luaän taïi gia hay xuaát gia, phaàn lôùn ñeàu laáy voâ söï cho laø vui. Nhöõng ngöôøi aáy coù nhöõng ñieåm laàm. </w:t>
      </w:r>
    </w:p>
    <w:p>
      <w:pPr>
        <w:pStyle w:val="Normal"/>
        <w:ind w:firstLine="720"/>
        <w:jc w:val="both"/>
        <w:rPr/>
      </w:pPr>
      <w:r>
        <w:rPr/>
        <w:t>Thöù nhaát, töôûng laø hay ngoài thieàn, nieäm Phaät, töùc ñaõ tu haønh vaø coi nhö xong traùch nhieäm.</w:t>
      </w:r>
    </w:p>
    <w:p>
      <w:pPr>
        <w:pStyle w:val="Normal"/>
        <w:ind w:firstLine="720"/>
        <w:jc w:val="both"/>
        <w:rPr/>
      </w:pPr>
      <w:r>
        <w:rPr/>
        <w:t>Thöù hai, khoâng theå roõ baûn taâm, khoâng bieát baùo aân Phaät toå, laø laáy yù chí Ñaïi bi noái tieáp cöùu ñôøi, khoâng bieát saùu ñoä, muoân haïnh, laøm nhieàu vieäc coù lôïi cho ñôøi, ngoài maø khoâng chòu laøm vieäc, thöïc cuøng vôùi toân chæ cuûa Boà taùt phaùt taâm traùi nhau xa haún. Vaû khi chuùng ta coù ñöôïc chuùt phaùp lôïi roài chuùng ta seõ coù taâm baùo aân. Neáu coù theå phaùt loøng thöông xoùt lôùn, haønh theo haïnh cuûa Boà taùt, ñoái vôùi mình töùc laø coâng nghieäp tu haønh, ñoái vôùi Phaät toå töùc laø laøm vieäc baùo aân.</w:t>
      </w:r>
    </w:p>
    <w:p>
      <w:pPr>
        <w:pStyle w:val="Normal"/>
        <w:ind w:firstLine="720"/>
        <w:jc w:val="both"/>
        <w:rPr/>
      </w:pPr>
      <w:r>
        <w:rPr/>
        <w:t>Theá neân, coâng vieäc truyeàn baù giaùo lyù roäng laøm cöùu giuùp… ñeàu laø söï nghieäp cuûa ñaáng Ñaïi bi cöùu ñôøi, chuùng ta phaûi thöù lôùp maø thi haønh.</w:t>
      </w:r>
    </w:p>
    <w:p>
      <w:pPr>
        <w:pStyle w:val="Normal"/>
        <w:ind w:firstLine="720"/>
        <w:jc w:val="both"/>
        <w:rPr/>
      </w:pPr>
      <w:r>
        <w:rPr>
          <w:b/>
          <w:color w:val="0000FF"/>
        </w:rPr>
        <w:t>TIEÁT 5: Hieäp hoäi Phaät giaùo.</w:t>
      </w:r>
    </w:p>
    <w:p>
      <w:pPr>
        <w:pStyle w:val="Normal"/>
        <w:ind w:firstLine="720"/>
        <w:jc w:val="both"/>
        <w:rPr/>
      </w:pPr>
      <w:r>
        <w:rPr/>
        <w:t>Nhö treân noùi taïi gia, xuaát gia ñeàu rieâng coù ñoaøn theå, toå chöùc, thì laïi caàn phaûi lieân hieäp nhaát trí, laäp thaønh hieäp hoäi môùi laø toaøn bò. Vaû giaùo ñoaøn khoâng haïn cuoäc ranh giôùi, quoác gia cuøng caùc thöù ranh giôùi khaùc, raát caàn phaûi töø gaàn ñeán xa, töø Ñoâng sang Taây, töông lai lan khaép toaøn caàu, khi ñoù Phaät phaùp seõ laø nôi lôïi laïc lôùn ñoái vôùi ngöôøi ñôøi.</w:t>
      </w:r>
    </w:p>
    <w:p>
      <w:pPr>
        <w:pStyle w:val="Normal"/>
        <w:ind w:firstLine="720"/>
        <w:jc w:val="both"/>
        <w:rPr/>
      </w:pPr>
      <w:r>
        <w:rPr/>
        <w:t>Nhö vaäy, soá Taêng ñoà khoâng nhöõng theâm nhieàu maø hoäi vieân chaùnh tín cuõng caøng nhieàu hôn nöõa. Daàu ngöôøi trong toaøn quoác, toaøn theá giôùi coäng ñoàng toå chöùc cuõng neân nhö vaäy.</w:t>
      </w:r>
    </w:p>
    <w:p>
      <w:pPr>
        <w:pStyle w:val="Normal"/>
        <w:ind w:firstLine="720"/>
        <w:jc w:val="both"/>
        <w:rPr/>
      </w:pPr>
      <w:r>
        <w:rPr>
          <w:b/>
          <w:color w:val="0000FF"/>
        </w:rPr>
        <w:t>TIEÁT 6: Töông lai ñoà chuùng cuûa Phaät giaùo.</w:t>
      </w:r>
    </w:p>
    <w:p>
      <w:pPr>
        <w:pStyle w:val="Normal"/>
        <w:ind w:firstLine="720"/>
        <w:jc w:val="both"/>
        <w:rPr/>
      </w:pPr>
      <w:r>
        <w:rPr/>
        <w:t>Lôïi laïc cuûa Phaät giaùo ñaõ lan truyeàn khaép theá giôùi roài, thì theá giôùi töông lai seõ laø töø nhieãm tröôïc maø chuyeån thaønh tònh. Con ngöôøi khi ñoù, cuõng seõ laø nhöõng ngöôøi laønh, ba nghieäp tònh thanh, taïi gia maø töïa hoà ñaõ xuaát gia, khoâng coøn phaân bieät, vaø baáy giôø haøng Taêng ñoà xuaát gia kia coù hay khoâng caàn coù?</w:t>
      </w:r>
    </w:p>
    <w:p>
      <w:pPr>
        <w:pStyle w:val="Normal"/>
        <w:ind w:firstLine="720"/>
        <w:jc w:val="both"/>
        <w:rPr/>
      </w:pPr>
      <w:r>
        <w:rPr/>
        <w:t>Ñoái vôùi vaán ñeà naøy, chuùng ta neân bieát : haøng Tieåu thöøa luùc chöùng quaû thaùnh, thì cuoäc soáng naøy hoï ñaõ giaûi quyeát xong, khoâng phaûi laø choã ngöôøi taïi gia kham nhaän noåi, haún caàn xuaát gia sieâng tu ba moân hoïc voâ laäu môùi leân ñöôïc baäc voâ hoïc. Do ñoù neân noùi: Duø ñôøi aùc ñaày daãy naêm tröôïc naøy, luùc chuyeån thaønh thieän myõ, vaãn coù haøng ñoà chuùng xuaát gia cuûa Phaät giaùo. Nhöõng ñieàu trong chöông naøy trình baøy, tuy quy moâ roäng lôùn, song ñieåm chính laø söï thöïc vaø gaàn guõi. Trong Phaät phaùp khoâng caàn noùi suoâng, maø quyù troïng ôû choã thöïc haønh.</w:t>
      </w:r>
    </w:p>
    <w:p>
      <w:pPr>
        <w:pStyle w:val="Normal"/>
        <w:ind w:firstLine="720"/>
        <w:jc w:val="both"/>
        <w:rPr/>
      </w:pPr>
      <w:r>
        <w:rPr/>
        <w:t>Xin taát caû haõy coá gaéng!</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990033"/>
          <w:sz w:val="36"/>
          <w:szCs w:val="36"/>
        </w:rPr>
      </w:pPr>
      <w:r>
        <w:rPr>
          <w:b/>
          <w:color w:val="990033"/>
          <w:sz w:val="36"/>
          <w:szCs w:val="36"/>
        </w:rPr>
        <w:t>KEÁT LUAÄN</w:t>
      </w:r>
    </w:p>
    <w:p>
      <w:pPr>
        <w:pStyle w:val="Normal"/>
        <w:ind w:firstLine="720"/>
        <w:jc w:val="both"/>
        <w:rPr/>
      </w:pPr>
      <w:r>
        <w:rPr/>
        <w:t>Ñuùc keát nhöõng ñieàu trình baøy töø tröôùc, ñoái trong ñaïi nghóa Phaät phaùp cuøng caùc ñieåm quan heä vôùi ngöôøi ñôøi, ñaõ ñöôïc noùi qua. Tuy laø noùi "ñeà yeáu" nhöng ñaùng tin töôûng, khoâng laøm maát söï hieåu bieát chaân chaùnh. Mong quyù vò nghe roài kheùo theå hoäi ñoù! Ñaây laïi luaän qua phaàn quy keát.</w:t>
      </w:r>
    </w:p>
    <w:p>
      <w:pPr>
        <w:pStyle w:val="Normal"/>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QUY TUÙC</w:t>
      </w:r>
    </w:p>
    <w:p>
      <w:pPr>
        <w:pStyle w:val="Normal"/>
        <w:ind w:firstLine="720"/>
        <w:jc w:val="both"/>
        <w:rPr/>
      </w:pPr>
      <w:r>
        <w:rPr/>
        <w:t>Quy tuùc laø nghóa ñöôïc choã y chæ. Nhaân taâm ñoái vôùi Phaät phaùp ñöôïc coù nôi quy tuùc, nhö coù ngöôøi muoán ñeán moät nôi choán nhaát ñònh vaø nay ñaõ ñaït ñeán. Luaän veà Quy tuùc goàm boán tieát.</w:t>
      </w:r>
    </w:p>
    <w:p>
      <w:pPr>
        <w:pStyle w:val="Normal"/>
        <w:ind w:firstLine="720"/>
        <w:jc w:val="both"/>
        <w:rPr/>
      </w:pPr>
      <w:r>
        <w:rPr>
          <w:b/>
          <w:color w:val="0000FF"/>
        </w:rPr>
        <w:t>TIEÁT 1: Ngöôøi tin theo ñoái vôùi quy tuùc Phaät thöøa.</w:t>
      </w:r>
    </w:p>
    <w:p>
      <w:pPr>
        <w:pStyle w:val="Normal"/>
        <w:ind w:firstLine="720"/>
        <w:jc w:val="both"/>
        <w:rPr/>
      </w:pPr>
      <w:r>
        <w:rPr/>
        <w:t>Ngöôøi tin theo laø ngöôøi ñoái vôùi Phaät phaùp ñaõ coù hieåu bieát chaân chính, nöông theo hieåu bieát chaân chính ñoù maø khôûi loøng tin chaân chính, roõ raøng vaø quyeát ñònh. Ngöôøi nhö theá, trong Phaät phaùp goïi laø ngöôøi tin. Ngöôøi ôû trong Phaät phaùp coù loøng tin chaân chính roõ raøng vaø quyeát ñònh roài töùc laø Quy tuùc Phaät thöøa.</w:t>
      </w:r>
    </w:p>
    <w:p>
      <w:pPr>
        <w:pStyle w:val="Normal"/>
        <w:ind w:firstLine="720"/>
        <w:jc w:val="both"/>
        <w:rPr/>
      </w:pPr>
      <w:r>
        <w:rPr>
          <w:b/>
          <w:color w:val="0000FF"/>
        </w:rPr>
        <w:t>TIEÁT 2: Quy tuùc Phaät.</w:t>
      </w:r>
    </w:p>
    <w:p>
      <w:pPr>
        <w:pStyle w:val="Normal"/>
        <w:ind w:firstLine="720"/>
        <w:jc w:val="both"/>
        <w:rPr/>
      </w:pPr>
      <w:r>
        <w:rPr/>
        <w:t xml:space="preserve">Phaät, tieáng Phaïn laø Phaät Ñaø, ñaây noùi raèng Giaùc giaû. Chuùng ta tuy trong taâm saün ñuû Phaät taùnh, nhöng khoâng coù Phaät thöông xoùt, chæ baûo cho, thì khoâng do ñaâu töï bieát. Nay nhaân hoïc maø bieát, Phaät töùc laø vò thaày höôùng daãn chuùng ta, neân loøng tin naøy phaûi laáy Phaät laøm quy tuùc. Quy tuùc Phaät coù hai nghóa. </w:t>
      </w:r>
    </w:p>
    <w:p>
      <w:pPr>
        <w:pStyle w:val="Normal"/>
        <w:ind w:firstLine="720"/>
        <w:jc w:val="both"/>
        <w:rPr/>
      </w:pPr>
      <w:r>
        <w:rPr/>
        <w:t>1. Hoâm nay loøng chuùng ta ñaõ hieåu bieát chaân chính roõ raøng vaø quyeát ñònh quy tuùc Phaät roài, thì taát caû thieân thaàn, quyû linh… ñeàu khoâng phaûi laø choã chuùng ta tin ngöôõng, töùc khoâng phaûi nôi cuûa chuùng ta quy tuùc.</w:t>
      </w:r>
    </w:p>
    <w:p>
      <w:pPr>
        <w:pStyle w:val="Normal"/>
        <w:ind w:firstLine="720"/>
        <w:jc w:val="both"/>
        <w:rPr/>
      </w:pPr>
      <w:r>
        <w:rPr/>
        <w:t>2. Hoâm nay loøng chuùng ta ñaõ hieåu bieát chaân chính roõ raøng vaø quyeát ñònh roài, thì nguyeän cho keû khaùc cuøng taát caû haøng trôøi, roàng, quyû thaàn vaø caùc loaøi chuùng sanh ñeàu quy tuùc Phaät.</w:t>
      </w:r>
    </w:p>
    <w:p>
      <w:pPr>
        <w:pStyle w:val="Normal"/>
        <w:ind w:firstLine="720"/>
        <w:jc w:val="both"/>
        <w:rPr/>
      </w:pPr>
      <w:r>
        <w:rPr/>
        <w:t>Phaät laø ngöôøi giaùc ngoä, töùc laø ngöôøi maø ñaõ töï mình giaùc ngoä vaø hay giaùc ngoä cho keû khaùc, cuõng chính laø ngöôøi maø haïnh giaùc ñöôïc vieân maõn. Noùi ñeán Baûn giaùc thì Phaät cuøng chuùng sanh, taùnh giaùc xöa nay ñoàng ñuû, saün coù. Do thuûy giaùc coù danh töï giaùc. Töông töï giaùc vaø phaàn chöùng giaùc, laø phaàn sai bieät cuûa Haïnh giaùc, ñeán cöùu caùnh giaùc chính laø Haïnh giaùc hoaøn toaøn vieân maõn. Neáu rôøi töôùng sai bieät nhau, töùc laø chæ moät chaân giaùc bình ñaúng, ôû phaøm khoâng bôùt, ôû thaùnh cuõng khoâng theâm.</w:t>
      </w:r>
    </w:p>
    <w:p>
      <w:pPr>
        <w:pStyle w:val="Normal"/>
        <w:ind w:firstLine="720"/>
        <w:jc w:val="both"/>
        <w:rPr/>
      </w:pPr>
      <w:r>
        <w:rPr/>
        <w:t>Ñaõ roõ nghóa naøy, thì vieäc quy tuùc Phaät cuõng laø ñeå khai phaùt Phaät taùnh cuûa töï taâm mình thoâi.</w:t>
      </w:r>
    </w:p>
    <w:p>
      <w:pPr>
        <w:pStyle w:val="Normal"/>
        <w:ind w:firstLine="720"/>
        <w:jc w:val="both"/>
        <w:rPr/>
      </w:pPr>
      <w:r>
        <w:rPr>
          <w:b/>
          <w:color w:val="0000FF"/>
        </w:rPr>
        <w:t xml:space="preserve">TIEÁT 3: Quy tuùc Phaät phaùp. </w:t>
      </w:r>
    </w:p>
    <w:p>
      <w:pPr>
        <w:pStyle w:val="Normal"/>
        <w:ind w:firstLine="720"/>
        <w:jc w:val="both"/>
        <w:rPr/>
      </w:pPr>
      <w:r>
        <w:rPr/>
        <w:t>Neáu chæ noùi Phaùp, thì caùc phaùp theá cuøng xuaát theá cuûa Nhaát taâm, thaäp phaùp giôùi ñeàu khoâng giaûn bieät. Nay ñaõ quy tuùc thì ñoù laø Giaùo, Lyù, Haïnh quaû cuûa Phaät thöøa.</w:t>
      </w:r>
    </w:p>
    <w:p>
      <w:pPr>
        <w:pStyle w:val="Normal"/>
        <w:ind w:firstLine="720"/>
        <w:jc w:val="both"/>
        <w:rPr/>
      </w:pPr>
      <w:r>
        <w:rPr/>
        <w:t>Quy tuùc Phaät phaùp, thì caùc phaùp phieàn naõo sanh töû sai bieät, hö voïng chaúng phaûi laø nôi quy tuùc; vì ñaõ giaûi thoaùt.</w:t>
      </w:r>
    </w:p>
    <w:p>
      <w:pPr>
        <w:pStyle w:val="Normal"/>
        <w:ind w:firstLine="720"/>
        <w:jc w:val="both"/>
        <w:rPr/>
      </w:pPr>
      <w:r>
        <w:rPr>
          <w:b/>
          <w:color w:val="0000FF"/>
        </w:rPr>
        <w:t>TIEÁT 4: Quy tuùc Phaät, Phaùp, Taêng.</w:t>
      </w:r>
    </w:p>
    <w:p>
      <w:pPr>
        <w:pStyle w:val="Normal"/>
        <w:ind w:firstLine="720"/>
        <w:jc w:val="both"/>
        <w:rPr/>
      </w:pPr>
      <w:r>
        <w:rPr/>
        <w:t>Phaät, Phaùp, Taêng laø giaûn bieät ñoái vôùi caùc nhoùm ngöôøi buoâng tuoàng, loän laïo, taïp nhaïp vaø heïp hoøi. Nay ñaõ quy tuùc thì ñoù haún laø Phaät, Phaùp, Taêng, nghóa laø haøng ngöôøi naøy ñoái vôùi Phaät phaùp nhö thaät tu haønh.</w:t>
      </w:r>
    </w:p>
    <w:p>
      <w:pPr>
        <w:pStyle w:val="Normal"/>
        <w:ind w:firstLine="720"/>
        <w:jc w:val="both"/>
        <w:rPr/>
      </w:pPr>
      <w:r>
        <w:rPr/>
        <w:t>Treân ñaõ noùi "Quy tuùc Tam baûo", ñaây laïi lieät caùc bieåu ñoà ñeå chæ roõ.</w:t>
      </w:r>
    </w:p>
    <w:p>
      <w:pPr>
        <w:pStyle w:val="Normal"/>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HOÀI THUÙ</w:t>
      </w:r>
    </w:p>
    <w:p>
      <w:pPr>
        <w:pStyle w:val="Normal"/>
        <w:ind w:firstLine="720"/>
        <w:jc w:val="both"/>
        <w:rPr/>
      </w:pPr>
      <w:r>
        <w:rPr/>
        <w:t>Chöông tröôùc löôïc noùi phaàn "Quy tuùc Tam baûo" nghóa ñoù ñaõ roõ raøng. Thoâng thöôøng cho raèng trong taâm khoâng rieâng khôûi laø nhôø coù söùc thaéng duyeân sanh, thöïc hay cung kính toân troïng nhö thöïc maø tu haønh, thì caên laønh theâm lôùn, vaø ñöôïc chaân thoï duïng. Chöông naøy tieáp theo yù nghóa quy tuùc tröôùc maø luaän ñeán phaàn Hoài thuù. Nhö ngöôøi ñaõ "ñeán nôi ñeán choán", thì coù theå laøm vieäc cuûa hoï laøm. Luaän veà hoài thuù goàm boán tieát.</w:t>
      </w:r>
    </w:p>
    <w:p>
      <w:pPr>
        <w:pStyle w:val="Normal"/>
        <w:ind w:firstLine="720"/>
        <w:jc w:val="both"/>
        <w:rPr/>
      </w:pPr>
      <w:r>
        <w:rPr>
          <w:b/>
          <w:color w:val="0000FF"/>
        </w:rPr>
        <w:t>TIEÁT 1: Baäc giaùc ngoä ñoái vôùi coâng vieäc hoài thuù phaùp giôùi.</w:t>
      </w:r>
    </w:p>
    <w:p>
      <w:pPr>
        <w:pStyle w:val="Normal"/>
        <w:ind w:firstLine="720"/>
        <w:jc w:val="both"/>
        <w:rPr/>
      </w:pPr>
      <w:r>
        <w:rPr/>
        <w:t xml:space="preserve">Nöông ôû loøng tin quyeát ñònh khôûi tri kieán chính xaùc, goïi ñoù laø ngöôøi giaùc ngoä. </w:t>
      </w:r>
    </w:p>
    <w:p>
      <w:pPr>
        <w:pStyle w:val="Normal"/>
        <w:ind w:firstLine="720"/>
        <w:jc w:val="both"/>
        <w:rPr/>
      </w:pPr>
      <w:r>
        <w:rPr/>
        <w:t>Tin: Nhö chuûng töû giaùc, töùc laø maàm moïng, noái tieáp cao lôùn leân cho ñeán Haïnh giaùc ñöôïc vieân maõn; khoâng caùi naøo khoâng hoài boû taø aùc, höôùng ñeán tònh thieän.</w:t>
      </w:r>
    </w:p>
    <w:p>
      <w:pPr>
        <w:pStyle w:val="Normal"/>
        <w:ind w:firstLine="720"/>
        <w:jc w:val="both"/>
        <w:rPr/>
      </w:pPr>
      <w:r>
        <w:rPr/>
        <w:t>Noùi phaùp giôùi laø söï cuøng lyù cuûa möôøi phaùp giôùi. Phaät cuøng chuùng sanh laø söï phaùp giôùi, Nhaát chaân bình ñaúng laø Lyù phaùp giôùi. Baäc giaùc ngoä boû söï trôû veà lyù, boû Nhaân trôû veà Quaû, boû Töï trôû veà Tha, theá neân goïi laø "Hoài thuù".</w:t>
      </w:r>
    </w:p>
    <w:p>
      <w:pPr>
        <w:pStyle w:val="Normal"/>
        <w:ind w:firstLine="720"/>
        <w:jc w:val="both"/>
        <w:rPr/>
      </w:pPr>
      <w:r>
        <w:rPr>
          <w:b/>
          <w:color w:val="0000FF"/>
        </w:rPr>
        <w:t>TIEÁT 2: Hoài thuù Nhaát taâm chaân nhö.</w:t>
      </w:r>
    </w:p>
    <w:p>
      <w:pPr>
        <w:pStyle w:val="Normal"/>
        <w:ind w:firstLine="720"/>
        <w:jc w:val="both"/>
        <w:rPr/>
      </w:pPr>
      <w:r>
        <w:rPr/>
        <w:t>Hoài chuyeån söï töôùng cuûa theá cuøng xuaát theá sai bieät, bieán hoùa, thuù höôùng lyù theå bình ñaúng khoâng hai, chöùng ñöôïc phaùp taùnh bình ñaúng khoâng hai naøy töùc laø "Moät taâm chaân nhö". Ví nhö caây coû ñeàu trôû veà coäi nguoàn ñaïi ñòa; ñoù laø "Hoài Söï höôùng Lyù".</w:t>
      </w:r>
    </w:p>
    <w:p>
      <w:pPr>
        <w:pStyle w:val="Normal"/>
        <w:ind w:firstLine="720"/>
        <w:jc w:val="both"/>
        <w:rPr/>
      </w:pPr>
      <w:r>
        <w:rPr>
          <w:b/>
          <w:color w:val="0000FF"/>
        </w:rPr>
        <w:t>TIEÁT 3: Hoài thuù Voâ thöôïng chính giaùc</w:t>
      </w:r>
    </w:p>
    <w:p>
      <w:pPr>
        <w:pStyle w:val="Normal"/>
        <w:ind w:firstLine="720"/>
        <w:jc w:val="both"/>
        <w:rPr/>
      </w:pPr>
      <w:r>
        <w:rPr/>
        <w:t>Baäc ñaõ giaùc ngoä, ñoái trong nhaân tu haønh möôøi ñoä muoân haïnh khoâng truï caùc töôùng, khoâng ñaém tröôùc quaû baùo cuûa trôøi, ngöôøi cuøng Nhò thöøa, quyeát ñaït ñeán Haïnh giaùc vieân maõn, chöùng vaøo Quaû haûi dieäu giaùc, cuõng chính laø hoài chuyeån nghieäp baùo sanh töû phieàn naõo cuûa chuùng sanh, thuù höôùng Phaät quaû cuûa Boà ñeà Nieát baøn. Theá laø "Hoài Nhaân höôùng Quaû".</w:t>
      </w:r>
    </w:p>
    <w:p>
      <w:pPr>
        <w:pStyle w:val="Normal"/>
        <w:ind w:firstLine="720"/>
        <w:jc w:val="both"/>
        <w:rPr/>
      </w:pPr>
      <w:r>
        <w:rPr/>
        <w:t>Voâ Thöôïng Chaùnh Giaùc töùc laø A Naäu Ñaø La Tam Mieäu Tam Boà Ñeà.</w:t>
      </w:r>
    </w:p>
    <w:p>
      <w:pPr>
        <w:pStyle w:val="Normal"/>
        <w:ind w:firstLine="720"/>
        <w:jc w:val="both"/>
        <w:rPr/>
      </w:pPr>
      <w:r>
        <w:rPr>
          <w:b/>
          <w:color w:val="0000FF"/>
        </w:rPr>
        <w:t>TIEÁT 4: Hoài thuù höõu tình trong phaùp giôùi.</w:t>
      </w:r>
    </w:p>
    <w:p>
      <w:pPr>
        <w:pStyle w:val="Normal"/>
        <w:ind w:firstLine="720"/>
        <w:jc w:val="both"/>
        <w:rPr/>
      </w:pPr>
      <w:r>
        <w:rPr/>
        <w:t>Baäc ñaõ giaùc ngoä, treân caàu caùc lôïi töï mình ñöôïc vieân maõn roài, ñoàng thôøi ngay trong taâm nghó ñeán caùc loaøi höõu tình, nöông söùc töø bi lôùn, baøy caùc phöông tieän kheùo leùo, khaép cuøng phaùp giôùi lôïi laïc chuùng sanh. Ñoù laø "Hoài Töï höôùng Tha".</w:t>
      </w:r>
    </w:p>
    <w:p>
      <w:pPr>
        <w:pStyle w:val="Normal"/>
        <w:ind w:firstLine="720"/>
        <w:jc w:val="both"/>
        <w:rPr/>
      </w:pPr>
      <w:r>
        <w:rPr/>
        <w:t>Nhöng moät taùnh bình ñaúng cuõng khoâng coù töôùng nhaân, ngaõ. Theå, duïng caû hai ñeàu khueách tröông. Phuùc, tueä, caû hai ñeàu ñuû. Toùm laïi, nöông ôû moät taâm, tu haønh muoân haïnh vaø khoâng queân lôïi laïc chuùng sanh. Ba taâm goàm ñuû, thì cuøng khaép vieân dung, ñaâu khoâng phaûi laø Thöôøng, Laïc, Chaân, Tònh ö?</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990033"/>
          <w:sz w:val="40"/>
          <w:szCs w:val="40"/>
        </w:rPr>
      </w:pPr>
      <w:r>
        <w:rPr>
          <w:b/>
          <w:color w:val="990033"/>
          <w:sz w:val="40"/>
          <w:szCs w:val="40"/>
        </w:rPr>
        <w:t>PHUÏ LUÏC</w:t>
      </w:r>
    </w:p>
    <w:p>
      <w:pPr>
        <w:pStyle w:val="Normal"/>
        <w:jc w:val="center"/>
        <w:rPr>
          <w:b/>
          <w:b/>
          <w:color w:val="008000"/>
          <w:sz w:val="36"/>
          <w:szCs w:val="36"/>
        </w:rPr>
      </w:pPr>
      <w:r>
        <w:rPr>
          <w:b/>
          <w:color w:val="008000"/>
          <w:sz w:val="36"/>
          <w:szCs w:val="36"/>
        </w:rPr>
        <w:t>TIEÅU SÖÛ ÑAÏI SÖ THAÙI HÖ</w:t>
      </w:r>
    </w:p>
    <w:p>
      <w:pPr>
        <w:pStyle w:val="Normal"/>
        <w:jc w:val="center"/>
        <w:rPr/>
      </w:pPr>
      <w:r>
        <w:rPr>
          <w:b/>
          <w:color w:val="008000"/>
        </w:rPr>
        <w:t>(Theo Haûi Trieàu AÂm Xaõ) - (1889 - 1947)</w:t>
      </w:r>
    </w:p>
    <w:p>
      <w:pPr>
        <w:pStyle w:val="Normal"/>
        <w:ind w:firstLine="720"/>
        <w:jc w:val="both"/>
        <w:rPr/>
      </w:pPr>
      <w:r>
        <w:rPr/>
        <w:t>Ngaøi hoï Löõ, huùy laø Duy Taâm töï Thaùi Hö sinh ngaøy 2-12 naêm 1889, ñôøi vua Quang Töï naêm thöù 15 taïi huyeän Suøng Ñöùc, tænh Trieát Giang, Trung Hoa.</w:t>
      </w:r>
    </w:p>
    <w:p>
      <w:pPr>
        <w:pStyle w:val="Normal"/>
        <w:ind w:firstLine="720"/>
        <w:jc w:val="both"/>
        <w:rPr/>
      </w:pPr>
      <w:r>
        <w:rPr/>
        <w:t>Ngaøi moà coâi töø thuôû beù, ngöôøi gaày yeáu nhieàu beänh taät, nhôø baø ngoaïi nuoâi döôõng. Baø laø moät Phaät töû thuaàn thaønh, lôøi kinh tieáng keä hoâm sôùm cuûa baø ñaõ ñaùnh thöùc haït gioáng Phaät trong loøng ngaøi töï bao giôø troãi daäy.</w:t>
      </w:r>
    </w:p>
    <w:p>
      <w:pPr>
        <w:pStyle w:val="Normal"/>
        <w:ind w:firstLine="720"/>
        <w:jc w:val="both"/>
        <w:rPr/>
      </w:pPr>
      <w:r>
        <w:rPr/>
        <w:t>Naêm leân 9, theo baø ngoaïi ñi haønh höông nuùi Cöûu Hoa. Naêm 13 tuoåi, Ngaøi ñeán vieáng nuùi Phoå Ñaø. Töø daïo ñoù, haït gioáng laønh ngaøy caøng phaùt trieån maïnh meõ.</w:t>
      </w:r>
    </w:p>
    <w:p>
      <w:pPr>
        <w:pStyle w:val="Normal"/>
        <w:ind w:firstLine="720"/>
        <w:jc w:val="both"/>
        <w:rPr/>
      </w:pPr>
      <w:r>
        <w:rPr/>
        <w:t>Ñeán naêm 16 tuoåi (1904 naêm thöù 30 ñôøi vua Quang Töï), Ngaøi quyeát chí ñeán nuùi Phoå Ñaø xuaát gia. Ruûi ñi nhaàm thuyeàn qua Toâ Chaâu, Ngaøi laïi thaúng leân ngoïn Tieåu Cöûu Hoa, xin xuaát gia vôùi Khoan Coâng, Khoan Coâng ñöa Ngaøi veà Töù Minh, laøm leã ra maét sö toå laø Traùng Nieân Laõo Nhaân. Taïi ñaây, Ngaøi ñöôïc chaáp thuaän vaø caét toùc, maëc aùo giaûi thoaùt.</w:t>
      </w:r>
    </w:p>
    <w:p>
      <w:pPr>
        <w:pStyle w:val="Normal"/>
        <w:ind w:firstLine="720"/>
        <w:jc w:val="both"/>
        <w:rPr/>
      </w:pPr>
      <w:r>
        <w:rPr/>
        <w:t>Cuoái naêm ñoù, Ngaøi ñeán thoï Cuï tuùc giôùi vôùi Hoøa thöôïng Kính An Kyù Thieàn ôû chuøa Thieân Ñoàng. Giôùi traøng naøy coù haøng traêm giôùi töû, Ngaøi laø ngöôøi nhoû tuoåi nhaát, cuõng laø ngöôøi ñoái ñaùp lanh lôïi nhaát; Hoøa thöôïng Kyù Thieàn khen laø Huyeàn Trang taùi theá.</w:t>
      </w:r>
    </w:p>
    <w:p>
      <w:pPr>
        <w:pStyle w:val="Normal"/>
        <w:ind w:firstLine="720"/>
        <w:jc w:val="both"/>
        <w:rPr/>
      </w:pPr>
      <w:r>
        <w:rPr/>
        <w:t>Böôùc ñaàu hoïc vaán, Ngaøi theo phaùp sö Kyø Xöông hoïc kinh Phaùp Hoa vaø toâng chæ Thieân Thai Giaùo Quaùn cuøng vaên töï theá gian. Ngaøi cuõng thöôøng nghe caùc baäc danh sö ñöông thôøi nhö: Ñaïo Giai, Ñeá Nhaøn… giaûng giaûi caùc kinh Phaùp Hoa, Laêng Nghieâm…. Ngoaøi ra, Ngaøi tham cöùu theâm veà Thieàn vôùi Hoøa thöôïng Kyù Thieàn. Söùc laõnh hoäi phi thöôøng cuûa Ngaøi laøm cho ñoàng baïn voâ cuøng thaùn phuïc.</w:t>
      </w:r>
    </w:p>
    <w:p>
      <w:pPr>
        <w:pStyle w:val="Normal"/>
        <w:ind w:firstLine="720"/>
        <w:jc w:val="both"/>
        <w:rPr/>
      </w:pPr>
      <w:r>
        <w:rPr/>
        <w:t>Naêm 18 tuoåi, Ngaøi ñoïc Ñaïi taïng kinh taïi chuøa Taây Phöông ôû Töø Kheâ. Khi ñoïc ñeán kinh Ñaïi Baùt Nhaõ, Ngaøi boãng nhieân queân löûng thaân, caûnh, trong taâm roãng suoát, voïng nieäm vaéng baët, traûi qua haèng giôø nhö theá maø thaáy nhö trong choác laùt, cho ñeán ngaøy hoâm sau, thaân taâm vaãn coøn nheï nhaøng khoan khoaùi. Töø ñaáy, ñoái vôùi kinh ñieån Ñaïi thöøa, moãi khi ñoïc ñeán laø Ngaøi thaáu hieåu caën keõ, nhö ñaõ naèm saün trong loøng. Laïi nieäm nghi ñoái vôùi caùc baûn Ngöõ luïc cuûa Thieàn toâng cuõng tan raõ nhö baêng tuyeát khi maët trôøi xuaát hieän.</w:t>
      </w:r>
    </w:p>
    <w:p>
      <w:pPr>
        <w:pStyle w:val="Normal"/>
        <w:ind w:firstLine="720"/>
        <w:jc w:val="both"/>
        <w:rPr/>
      </w:pPr>
      <w:r>
        <w:rPr/>
        <w:t>Cuoái ñôøi Thanh, vaên hoùa Taây phöông baét ñaàu du nhaäp Trung Quoác, caùc luoàng tö töôûng caùch maïng noåi daäy nhö theå löûa buøng. Ñoàng baïn vôùi Ngaøi, caùc phaùp sö treû nhö Hoa Sôn, Kinh AÙi… thaûy ñeàu haáp thu tö töôûng môùi naøy, haêng haùi caûi caùch Taêng ñoaøn, xaây döïng xöù sôû. Rieâng Ngaøi, luùc aáy vaãn say söa trong saùch vôû, vôùi thôøi cuoäc beân ngoaøi, loøng khoâng chuùt xao xuyeán.</w:t>
      </w:r>
    </w:p>
    <w:p>
      <w:pPr>
        <w:pStyle w:val="Normal"/>
        <w:ind w:firstLine="720"/>
        <w:jc w:val="both"/>
        <w:rPr/>
      </w:pPr>
      <w:r>
        <w:rPr/>
        <w:t>Sau, nhaân ñoïc caùc loaït baøi cuûa Khang Höõu Vi, Löông Khaûi Sieâu, vaø saùch baùo phieân dòch töø AÂu Chaâu, Ngaøi môùi laäp theä cöùu ñôøi, daán thaân vaøo traàn lao, giaùo hoùa.</w:t>
      </w:r>
    </w:p>
    <w:p>
      <w:pPr>
        <w:pStyle w:val="Normal"/>
        <w:ind w:firstLine="720"/>
        <w:jc w:val="both"/>
        <w:rPr/>
      </w:pPr>
      <w:r>
        <w:rPr/>
        <w:t>Theá laø, trang söû veû vang cuûa Phaät giaùo ñöôïc Ngaøi môû ra töø ñaây.</w:t>
      </w:r>
    </w:p>
    <w:p>
      <w:pPr>
        <w:pStyle w:val="Normal"/>
        <w:ind w:firstLine="720"/>
        <w:jc w:val="both"/>
        <w:rPr/>
      </w:pPr>
      <w:r>
        <w:rPr/>
        <w:t>Vaøo Ñoâng naêm Tuyeân Thoáng thöù nhaát (1909) Ngaøi vöøa 21 tuoåi, theo Hoøa thöôïng Kyùù Thieàn döï Ñaïi hoäi giaùo duïc Phaät giaùo taïi Giang Toâ. Naêm sau, Ngaøi ñeán Tònh xaù Kyø Hoaøn ôû nöûa naêm. Muøa thu naêm naøy, Ngaøi laõnh traùch nhieäm giaùo sö tröôøng Tieåu hoïc Phaät giaùo taïi chuøa Tieåu Vuõ nuùi Phoå Ñaø. Naêm 23 tuoåi, Ngaøi giaûng Phaät phaùp trong tænh Quaûng Chaâu, roài ñöôïc cöû chöùc truï trì chuøa Song Kheâ nuùi Baïch Vaân.</w:t>
      </w:r>
    </w:p>
    <w:p>
      <w:pPr>
        <w:pStyle w:val="Normal"/>
        <w:ind w:firstLine="720"/>
        <w:jc w:val="both"/>
        <w:rPr/>
      </w:pPr>
      <w:r>
        <w:rPr/>
        <w:t xml:space="preserve">Naêm 1911, Ngaøi 24 tuoåi, cuøng phaùp sö Nhôn Sôn, thaønh laäp "Hoäi Trung Quoác phaùp giaùo Hieäp Tieán" taïi Nam Kinh. Khoâng bao laâu, Hoøa thöôïng Kyù Thieàn tuaãn giaùo vì cuoäc vaän ñoäng cho Phaät giaùo ôû Baéc Kinh. Baáy giôø, caû tænh Thöôïng Haûi cöû haønh leã truy ñieäu. Giöõa buoåi leã vöøa long troïng, vöøa ñau khoå, vöøa töùc böïc, Ngaøi coâng boá ba ñieåm. </w:t>
      </w:r>
    </w:p>
    <w:p>
      <w:pPr>
        <w:pStyle w:val="Normal"/>
        <w:ind w:firstLine="720"/>
        <w:jc w:val="both"/>
        <w:rPr/>
      </w:pPr>
      <w:r>
        <w:rPr/>
        <w:tab/>
        <w:t>- Chænh trang giaùo lyù.</w:t>
      </w:r>
    </w:p>
    <w:p>
      <w:pPr>
        <w:pStyle w:val="Normal"/>
        <w:ind w:firstLine="720"/>
        <w:jc w:val="both"/>
        <w:rPr/>
      </w:pPr>
      <w:r>
        <w:rPr/>
        <w:tab/>
        <w:t>- Chænh trang giaùo cheá.</w:t>
      </w:r>
    </w:p>
    <w:p>
      <w:pPr>
        <w:pStyle w:val="Normal"/>
        <w:ind w:firstLine="720"/>
        <w:jc w:val="both"/>
        <w:rPr/>
      </w:pPr>
      <w:r>
        <w:rPr/>
        <w:tab/>
        <w:t>- Chænh trang giaùo saûn.</w:t>
      </w:r>
    </w:p>
    <w:p>
      <w:pPr>
        <w:pStyle w:val="Normal"/>
        <w:ind w:firstLine="720"/>
        <w:jc w:val="both"/>
        <w:rPr/>
      </w:pPr>
      <w:r>
        <w:rPr/>
        <w:t>Töø naêm 1913 ñeán naêm 1917, sau vieäc toå chöùc Toång hoäi Phaät giaùo Trung Hoa taïi Thöôïng Haûi, vaø laøm chuû buùt cho tôø Phaät giaùo Nguyeät San khoâng keát quaû nhö yù, Ngaøi veà kieát thaát ba naêm taïi Thieàn vieän Tích Laân nuùi Phoå Ñaø.</w:t>
      </w:r>
    </w:p>
    <w:p>
      <w:pPr>
        <w:pStyle w:val="Normal"/>
        <w:ind w:firstLine="720"/>
        <w:jc w:val="both"/>
        <w:rPr/>
      </w:pPr>
      <w:r>
        <w:rPr/>
        <w:t>Thôøi gian naøy, Ngaøi nghieân cöùu khaép heát kinh luaän cuûa caùc toâng phaùi Phaät giaùo, nhöng vôùi hai toâng Duy Thöùc vaø Tam Luaän, Ngaøi raát löu taâm.</w:t>
      </w:r>
    </w:p>
    <w:p>
      <w:pPr>
        <w:pStyle w:val="Normal"/>
        <w:ind w:firstLine="720"/>
        <w:jc w:val="both"/>
        <w:rPr/>
      </w:pPr>
      <w:r>
        <w:rPr/>
        <w:t>ÔÛ ñaây, caùc vò AÁn Quang, Phaät Sôn cuõng thöôøng lui tôùi ñaøm ñaïo vôùi Ngaøi.</w:t>
      </w:r>
    </w:p>
    <w:p>
      <w:pPr>
        <w:pStyle w:val="Normal"/>
        <w:ind w:firstLine="720"/>
        <w:jc w:val="both"/>
        <w:rPr/>
      </w:pPr>
      <w:r>
        <w:rPr/>
        <w:t>Ngoaøi ra, ñoái vôùi hoïc thuyeát Ñoâng Taây, xöa nay Ngaøi ñeàu phaùn xeùt baèng caëp maét Phaät thöøa vaø ñeàu coù vieát baøi bình luaän. Coù theå noùi, ñaây laø thôøi kyø Ngaøi chuaån bò moät ñöôøng höôùng môùi thích hôïp, ñeå ñaùp öùng thôøi cô, chaán höng ñaïo phaùp, xaây döïng xöù sôû. Chính thôøi gian naøy, boä luaän Chænh lyù cheá ñoä Taêng giaø ra ñôøi, ñoàng thôøi caùc luaän khaùc nhö Thieàn Ñieån Toâng, Phaùp giôùi, Tam minh cuõng laàn löôït xuaát hieän.</w:t>
      </w:r>
    </w:p>
    <w:p>
      <w:pPr>
        <w:pStyle w:val="Normal"/>
        <w:ind w:firstLine="720"/>
        <w:jc w:val="both"/>
        <w:rPr/>
      </w:pPr>
      <w:r>
        <w:rPr/>
        <w:t>Ñieåm ñaëc bieät cuûa Ngaøi trong thôøi gian nhaäp thaát. "Coù moät chieàu nhaäp ñònh, nghe chuoâng luùc ñaàu vaøo buoåi hoaøng hoân, roài Ngaøi vaøo trong Tam muoäi. Luùc sau nghe chuoâng baùo xaû ñònh, Ngaøi xaû ra môùi hay trôøi ñaõ saùng..."</w:t>
      </w:r>
    </w:p>
    <w:p>
      <w:pPr>
        <w:pStyle w:val="Normal"/>
        <w:ind w:firstLine="720"/>
        <w:jc w:val="both"/>
        <w:rPr/>
      </w:pPr>
      <w:r>
        <w:rPr/>
        <w:t>Ngaøi cuõng thöôøng noùi:</w:t>
      </w:r>
    </w:p>
    <w:p>
      <w:pPr>
        <w:pStyle w:val="Normal"/>
        <w:ind w:firstLine="720"/>
        <w:jc w:val="both"/>
        <w:rPr/>
      </w:pPr>
      <w:r>
        <w:rPr/>
        <w:t>"Luùc naøo thaáy meät moûi, thaân taâm khoâng ñöôïc ñieàu hoøa, ñeå trò beänh vaët naøy, chæ coù caùch laáy buùt möïc ra thaûo ít baøi, lieàn thaáy trong ngöôøi thö thaùi..."</w:t>
      </w:r>
    </w:p>
    <w:p>
      <w:pPr>
        <w:pStyle w:val="Normal"/>
        <w:ind w:firstLine="720"/>
        <w:jc w:val="both"/>
        <w:rPr/>
      </w:pPr>
      <w:r>
        <w:rPr/>
        <w:t>Vöøa ra thaát, Ngaøi ñi Ñaøi Loan, Nhaät Baûn, ñeå quan saùt nhöõng caûi tieán cuûa Phaät giaùo. Nhöõng ñieàu maét thaáy, tai nghe, laøm cho Ngaøi caøng tin töôûng vaøo boä Taêng giaø cheá ñoä cuûa mình vöøa tung ra.</w:t>
      </w:r>
    </w:p>
    <w:p>
      <w:pPr>
        <w:pStyle w:val="Normal"/>
        <w:ind w:firstLine="720"/>
        <w:jc w:val="both"/>
        <w:rPr/>
      </w:pPr>
      <w:r>
        <w:rPr/>
        <w:t>Chuùng ta cuõng neân hieåu theâm raèng, tieâu chuaån caûi caùch cuûa Thaùi Hö Ñaïi Sö ñöa ra laø ñaët söï caûi caùch treân neàn taûng luaät nghi, ñeå traùnh nhöõng teä haïi veà sau.</w:t>
      </w:r>
    </w:p>
    <w:p>
      <w:pPr>
        <w:pStyle w:val="Normal"/>
        <w:ind w:firstLine="720"/>
        <w:jc w:val="both"/>
        <w:rPr/>
      </w:pPr>
      <w:r>
        <w:rPr/>
        <w:t>Töø naêm 1918 ñeán naêm 1921, Ngaøi nhaän lôøi yeâu caàu cuûa Hoøa thöôïng Lieãu Dö, giöõ chöùc Tri chuùng chuøa Phoå Ñaø. Chaúng bao laâu, Ngaøi töø chöùc, roài ñi du hoùa khaép nôi trong nöôùc. Moät maët giaûng dieãn caùc kinh luaän Ñaïi thöøa, ñeå gaây nieàm tin chaân chính cho moïi ngöôøi. Maët khaùc, Ngaøi tieáp xuùc vôùi caùc yeáu nhaân, Phaät töû, saùng laäp cô quan truyeàn baù giaùo lyù, laäp hoäi Chaùnh Tín Phaät Giaùo… Ngaøi ñaõ gaây thaønh phong traøo hoïc Phaät môùi meû chöa töøng coù.</w:t>
      </w:r>
    </w:p>
    <w:p>
      <w:pPr>
        <w:pStyle w:val="Normal"/>
        <w:ind w:firstLine="720"/>
        <w:jc w:val="both"/>
        <w:rPr/>
      </w:pPr>
      <w:r>
        <w:rPr/>
        <w:t>Nhö luùc Ngaøi giaûng Ñaïi Thöøa Khôûi Tín taïi Haùn Khaåu, coù cö só Lyù AÅn Traàn, oâng ñoïc ñöôïc Ñaïo Hoïc Luaän Haønh, Laêng Nghieâm Nhieáp Luaän cuûa Ngaøi roài khen : "Daãu cho gaëp Luïc Toå, chöa chaéc Ngaøi ñaõ ñoä ñöôïc toâi, nhöng vôùi vaên chöông tam muoäi theá naøy, ñaõ laøm cho toâi cuùi ñaàu baùi phuïc".</w:t>
      </w:r>
    </w:p>
    <w:p>
      <w:pPr>
        <w:pStyle w:val="Normal"/>
        <w:ind w:firstLine="720"/>
        <w:jc w:val="both"/>
        <w:rPr/>
      </w:pPr>
      <w:r>
        <w:rPr/>
        <w:t>Chính thôøi gian naøy, tôø Giaùc Xaõ Tuøng Thö xuaát hieän (tieàn thaân Nguyeät san Haûi Trieàu aâm) cuøng caùc luaän Phaät Thöøa Toâng Yeáu Taân Ñích, Duy Thöùc… cuõng laàn löôït ñöôïc xuaát baûn.</w:t>
      </w:r>
    </w:p>
    <w:p>
      <w:pPr>
        <w:pStyle w:val="Normal"/>
        <w:ind w:firstLine="720"/>
        <w:jc w:val="both"/>
        <w:rPr/>
      </w:pPr>
      <w:r>
        <w:rPr/>
        <w:t>Veà sau, Ngaøi ñöôïc cöû laøm truï trì chuøa Tònh Töø, nhöng gaëp söï choáng ñoái, Ngaøi laïi boû ñi.</w:t>
      </w:r>
    </w:p>
    <w:p>
      <w:pPr>
        <w:pStyle w:val="Normal"/>
        <w:ind w:firstLine="720"/>
        <w:jc w:val="both"/>
        <w:rPr/>
      </w:pPr>
      <w:r>
        <w:rPr/>
        <w:t>Töø naêm 1922, naêm naøy Ngaøi 34 tuoåi, ñeán naêm 1928, Ngaøi caøng haêng say saùng taùc vaø ñeå heát taâm löïc vaøo coâng cuoäc vaän ñoäng caûi caùch Phaät giaùo nöôùc nhaø. Coù theå noùi, bao nhieâu hoaøi baõo trong loøng, Ngaøi ñeàu tung ra heát. Chính hai baøi baùo “Chi Haønh Töï Thuaät”, “Thích Taân Taêng” ñaõ noùi leân chí nguyeän, cuøng choã mong muoán cuûa Ngaøi, ñoái vôùi tieàn ñoà Ñaïo phaùp vaø söï toàn vong cuûa ñaát nöôùc.</w:t>
      </w:r>
    </w:p>
    <w:p>
      <w:pPr>
        <w:pStyle w:val="Normal"/>
        <w:ind w:firstLine="720"/>
        <w:jc w:val="both"/>
        <w:rPr/>
      </w:pPr>
      <w:r>
        <w:rPr/>
        <w:t>Trong naêm 1923, Ngaøi cho ra moät loaït baøi tranh luaän vôùi cö só AÂu Döông Caùnh Voâ veà Khôûi Tín Luaän coù phaûi nguïy taïo chaêng? Vaán ñeà töôùng phaàn ñoàng chuûng, bieät chuûng, naêm Phaät giaùng sinh.</w:t>
      </w:r>
    </w:p>
    <w:p>
      <w:pPr>
        <w:pStyle w:val="Normal"/>
        <w:ind w:firstLine="720"/>
        <w:jc w:val="both"/>
        <w:rPr/>
      </w:pPr>
      <w:r>
        <w:rPr/>
        <w:t>Vieäc laøm treân cuûa hai vò ñaõ laøm cho giôùi hoïc Phaät baáy giôø caøng thích thuù nghieân cöùu Phaät phaùp hôn nöõa.</w:t>
      </w:r>
    </w:p>
    <w:p>
      <w:pPr>
        <w:pStyle w:val="Normal"/>
        <w:ind w:firstLine="720"/>
        <w:jc w:val="both"/>
        <w:rPr/>
      </w:pPr>
      <w:r>
        <w:rPr/>
        <w:t>Sang naêm 1924, Ngaøi coù môû moät "Ñaïi hoäi Phaät giaùo Lieân hieäp theá giôùi" taïi chuøa Ñaïi Laâm. Keá tieáp boán naêm lieàn, Ngaøi giaûng kinh Nhaân Vöông Hoä Quoác taïi tröôøng Ñaïi Hoïc Trung Hoa. Roài ñi thaêm Nguõ Ñaøi Sôn vaø höôùng daãn phaùi ñoaøn Phaät giaùo Trung Hoa ñi Nhaät tham döï "Ñaïi hoäi Phaät Giaùo Ñoâng Nam AÙ". Veà nöôùc, Ngaøi ñi Thöôïng Haûi laäp "Phaät Hoùa Giaùo Duïc Xaõ", xuaát baûn tuaàn san Taâm Ñaêng, ñeán giaûng taïi Ñaïi Hoïc Haï Moân vaø Phaät Hoïc Vieän Maân Nam.</w:t>
      </w:r>
    </w:p>
    <w:p>
      <w:pPr>
        <w:pStyle w:val="Normal"/>
        <w:ind w:firstLine="720"/>
        <w:jc w:val="both"/>
        <w:rPr/>
      </w:pPr>
      <w:r>
        <w:rPr/>
        <w:t>Baáy giôø trong nöôùc cuoäc chieán tranh ñaõ lan traøn tôùi phöông Baéc, Taêng, Ni bò baét buoäc phaûi hoaøn tuïc. Trong tình theá naøy, Ngaøi coù vieát ra quyeån Taêng Cheá Kim Luaân ñeå vaän ñoäng cho taân Phaät giaùo.</w:t>
      </w:r>
    </w:p>
    <w:p>
      <w:pPr>
        <w:pStyle w:val="Normal"/>
        <w:ind w:firstLine="720"/>
        <w:jc w:val="both"/>
        <w:rPr/>
      </w:pPr>
      <w:r>
        <w:rPr/>
        <w:t>Naêm 1927 ngaøi ñöôïc môøi laøm truï trì chuøa Nam Phoå Ñaø vaø Vieän tröôûng Phaät Hoïc Vieän Maân Nam. Cuõng naêm naøy, Ñaïi hoïc Laõng Phöôùc ñaët taïi beân Ñöùc môøi ngaøi giaûng veà moân Trung Hoa. Khi ñoù Ngaøi coù tröôùc taùc quyeån "Töï Do Söû Quan" ñaõ dòch ra tieáng Anh.</w:t>
      </w:r>
    </w:p>
    <w:p>
      <w:pPr>
        <w:pStyle w:val="Normal"/>
        <w:ind w:firstLine="720"/>
        <w:jc w:val="both"/>
        <w:rPr/>
      </w:pPr>
      <w:r>
        <w:rPr/>
        <w:t>Naêm sau, Ngaøi töø chuøa Linh AÅn (Haøng Chaâu) veà giaûng "Phaät hoïc ñaïi cöông" taïi Nam Kinh.</w:t>
      </w:r>
    </w:p>
    <w:p>
      <w:pPr>
        <w:pStyle w:val="Normal"/>
        <w:ind w:firstLine="720"/>
        <w:jc w:val="both"/>
        <w:rPr/>
      </w:pPr>
      <w:r>
        <w:rPr/>
        <w:t>Coâng vieäc vöøa xong, ngaøi laïi xuaát döông coâng du caùc nöôùc AÂu Myõ ñeå dieãn giaûng. ÔÛ ñaây, coù raát nhieàu hoïc giaû cuûa caùc nöôùc Anh, Phaùp, Ñöùc, Haø Lan, Bæ, Myõ nhieät tình hoan nghinh ngaøi (Ghi roõ trong Hoaøn du kyù).</w:t>
      </w:r>
    </w:p>
    <w:p>
      <w:pPr>
        <w:pStyle w:val="Normal"/>
        <w:ind w:firstLine="720"/>
        <w:jc w:val="both"/>
        <w:rPr/>
      </w:pPr>
      <w:r>
        <w:rPr/>
        <w:t>Ngaøi laø vò taêng ñaàu tieân cuûa Trung Hoa sang AÂu Myõ hoaèng phaùp vaø laäp "Phaät hoïc Uyeån" ôû Pa-ri.</w:t>
      </w:r>
    </w:p>
    <w:p>
      <w:pPr>
        <w:pStyle w:val="Normal"/>
        <w:ind w:firstLine="720"/>
        <w:jc w:val="both"/>
        <w:rPr/>
      </w:pPr>
      <w:r>
        <w:rPr/>
        <w:t>Töø naêm 1929 ñeán naêm 1939, Ngaøi nhaän chöùc UÛy vieân thöôøng vuï "Hoäi Phaät Giaùo Trung Hoa" laøm vieän tröôûng Vieän Giaùo lyù Baù Laâm ôû Baéc Kinh. Roài vaøo Töù Xuyeân hoaèng phaùp, hôïp vôùi cö só Löu Töông laäp "Vieän Giaùo Lyù Haùn Taïng"... vaø coù keá hoaïch ñaët Phaät hoïc uyeån taïi Nam Kinh. Caùc Phaät hoïc vieän Vuõ Xöông, Maân Nam, Baù Laâm, Haùn Taïng cuøng ba chuøa Ñaïi Laân, Quy Sôn, Tuyeát Ñaäu ñeàu thuoäc Phaät hoïc uyeån caû.</w:t>
      </w:r>
    </w:p>
    <w:p>
      <w:pPr>
        <w:pStyle w:val="Normal"/>
        <w:ind w:firstLine="720"/>
        <w:jc w:val="both"/>
        <w:rPr/>
      </w:pPr>
      <w:r>
        <w:rPr/>
        <w:t>Sau ñoù, töø naêm 1933-1935, ngaøi luaân löu giaûng daïy ôû caùc tænh lôùn nöôùc nhaø Trung Hoa nhö: Trieát Giang, Giang Nam, Thieåm Taây, Phöôùc Kieán, Quaûng Chaâu... vaø coâng du caùc nöôùc chaâu AÙ, laäp moái bang giao giöõa caùc nöôùc Phaät giaùo mieàn naøy vôùi Trung Hoa.</w:t>
      </w:r>
    </w:p>
    <w:p>
      <w:pPr>
        <w:pStyle w:val="Normal"/>
        <w:ind w:firstLine="720"/>
        <w:jc w:val="both"/>
        <w:rPr/>
      </w:pPr>
      <w:r>
        <w:rPr/>
        <w:t>Thôøi gian naøy caùc quyeån Ñaïi Thöøa Toâng Ñòa Ñeà Thích, Ñaïi Thöøa Duy Thöùc Chöông Giaûng Luïc... laàn löôït ra ñôøi.</w:t>
      </w:r>
    </w:p>
    <w:p>
      <w:pPr>
        <w:pStyle w:val="Normal"/>
        <w:ind w:firstLine="720"/>
        <w:jc w:val="both"/>
        <w:rPr/>
      </w:pPr>
      <w:r>
        <w:rPr/>
        <w:t>Naêm 1941, Ngaøi giaûng "Phaùp taùnh khoâng tueä hoïc khaùi luaän", "Trung Quoác Phaät hoïc" taïi vieän Giaùo lyù Haùn Taïng, roài truø bò caûi toå Giaùo Hoäi Taêng giaø Trung Hoa, laäp "Trung hoïc ñaïi huøng" ôû Baéc Boài vaø toå chöùc "Hoäi Phaät Giaùo Trung Quoác", cuõng chính Ngaøi giöõ chöùc "UÛy vieân chænh lyù" trong ñoù.</w:t>
      </w:r>
    </w:p>
    <w:p>
      <w:pPr>
        <w:pStyle w:val="Normal"/>
        <w:ind w:firstLine="720"/>
        <w:jc w:val="both"/>
        <w:rPr/>
      </w:pPr>
      <w:r>
        <w:rPr/>
        <w:t>Baøi giaûng cuoái cuøng cuûa Ngaøi, ñeà taøi laø "Boà taùt hoïc xöù", ngaøi giaûng taïi chuøa Dieân Khaùnh vaøo thöôïng tuaàn thaùng 2 naêm 1947.</w:t>
      </w:r>
    </w:p>
    <w:p>
      <w:pPr>
        <w:pStyle w:val="Normal"/>
        <w:ind w:firstLine="720"/>
        <w:jc w:val="both"/>
        <w:rPr/>
      </w:pPr>
      <w:r>
        <w:rPr>
          <w:rFonts w:eastAsia="VNI-Times"/>
        </w:rPr>
        <w:t xml:space="preserve"> </w:t>
      </w:r>
      <w:r>
        <w:rPr/>
        <w:t>Thaùng sau, beänh cuõ taùi phaùt vaø ñeán ngaøy 17/3 (25/2AÂl) Ngaøi an töôøng töø giaõ coõi ñôøi.</w:t>
      </w:r>
    </w:p>
    <w:p>
      <w:pPr>
        <w:pStyle w:val="Normal"/>
        <w:ind w:firstLine="720"/>
        <w:jc w:val="both"/>
        <w:rPr/>
      </w:pPr>
      <w:r>
        <w:rPr/>
        <w:t>Tuoåi ñôøi cuûa Ngaøi laø 59, tuoåi ñaïo ñöôïc 43.</w:t>
      </w:r>
    </w:p>
    <w:p>
      <w:pPr>
        <w:pStyle w:val="Normal"/>
        <w:ind w:firstLine="720"/>
        <w:jc w:val="both"/>
        <w:rPr/>
      </w:pPr>
      <w:r>
        <w:rPr/>
        <w:t>Ngaøy 19 laøm leã nhaäp kim quan, di theå Ngaøi ngoài töôi taén nhö ñang nhaäp ñònh. Quaøn cho ñeán ngaøy 8 thaùng 4, ngöôøi ñeán chieâm ngöôõng ñoâng khoâng keå xieát, vaø khi nhìn thaáy dung nhan an töôøng cuûa Ngaøi, ai naáy ñeàu phaùt loøng tin Tam Baûo.</w:t>
      </w:r>
    </w:p>
    <w:p>
      <w:pPr>
        <w:pStyle w:val="Normal"/>
        <w:ind w:firstLine="720"/>
        <w:jc w:val="both"/>
        <w:rPr/>
      </w:pPr>
      <w:r>
        <w:rPr/>
        <w:t>Moân nhaân ñöa linh coát Ngaøi veà chuøa Tuyeát Ñaäu cuùng döôøng, phaàn xaù lôïi ñöôïc chia ñeàu cho caùc ngoâi chuøa lôùn trong nöôùc.</w:t>
      </w:r>
    </w:p>
    <w:p>
      <w:pPr>
        <w:pStyle w:val="Normal"/>
        <w:jc w:val="center"/>
        <w:rPr>
          <w:rFonts w:ascii="Wingdings" w:hAnsi="Wingdings" w:eastAsia="Wingdings" w:cs="Wingdings"/>
        </w:rPr>
      </w:pPr>
      <w:r>
        <w:rPr>
          <w:rFonts w:eastAsia="Wingdings" w:cs="Wingdings" w:ascii="Wingdings" w:hAnsi="Wingdings"/>
        </w:rPr>
        <w:t>¬</w:t>
      </w:r>
    </w:p>
    <w:p>
      <w:pPr>
        <w:pStyle w:val="Normal"/>
        <w:ind w:firstLine="720"/>
        <w:jc w:val="both"/>
        <w:rPr/>
      </w:pPr>
      <w:r>
        <w:rPr/>
        <w:t>Boà taùt ñaõ ñeå caû moät ñôøi ñeà xöôùng caûi caùch Phaät giaùo treân ba phöông dieän:</w:t>
      </w:r>
    </w:p>
    <w:p>
      <w:pPr>
        <w:pStyle w:val="Normal"/>
        <w:ind w:firstLine="720"/>
        <w:jc w:val="both"/>
        <w:rPr/>
      </w:pPr>
      <w:r>
        <w:rPr/>
        <w:tab/>
        <w:t>Chænh trang giaùo lyù.</w:t>
      </w:r>
    </w:p>
    <w:p>
      <w:pPr>
        <w:pStyle w:val="Normal"/>
        <w:ind w:firstLine="720"/>
        <w:jc w:val="both"/>
        <w:rPr/>
      </w:pPr>
      <w:r>
        <w:rPr/>
        <w:tab/>
        <w:t>Chænh trang giaùo cheá.</w:t>
      </w:r>
    </w:p>
    <w:p>
      <w:pPr>
        <w:pStyle w:val="Normal"/>
        <w:ind w:firstLine="720"/>
        <w:jc w:val="both"/>
        <w:rPr/>
      </w:pPr>
      <w:r>
        <w:rPr/>
        <w:tab/>
        <w:t>Chænh trang giaùo saûn.</w:t>
      </w:r>
    </w:p>
    <w:p>
      <w:pPr>
        <w:pStyle w:val="Normal"/>
        <w:ind w:firstLine="720"/>
        <w:jc w:val="both"/>
        <w:rPr/>
      </w:pPr>
      <w:r>
        <w:rPr/>
        <w:t>Song song vôùi coâng cuoäc chænh trang vöøa neâu, Boà taùt laïi chuû tröông xöôùng laäp "Tònh ñoä Phaät giaùo taïi nhaân gian".</w:t>
      </w:r>
    </w:p>
    <w:p>
      <w:pPr>
        <w:pStyle w:val="Normal"/>
        <w:ind w:firstLine="720"/>
        <w:jc w:val="both"/>
        <w:rPr/>
      </w:pPr>
      <w:r>
        <w:rPr/>
        <w:t>Ñeå höôùng daãn haøng Taêng, tín ñoà vaø taïo cho hoï coù nieàm tin vöõng ñoái vôùi Phaät giaùo cuøng moät lyù töôûng soáng ñeå xaây döïng xöù sôû, Boà taùt toå chöùc cô quan truyeàn baù Phaät thöøa khaép nôi treân laõnh thoå. Baûn thaân Ngaøi ñaõ heát söùc chuù troïng ñeán vieäc dieãn giaûng Phaät lyù phaùt huy tinh nghóa Phaät thöøa, dung naïp caùc tö töôûng môùi, loaïi boû moïi taø thuyeát dò ñoan vaø keâu goïi tinh thaàn ñoaøn keát, caàu hoïc cuûa Taêng, tuïc treân toaøn theá giôùi.</w:t>
      </w:r>
    </w:p>
    <w:p>
      <w:pPr>
        <w:pStyle w:val="Normal"/>
        <w:ind w:firstLine="720"/>
        <w:jc w:val="both"/>
        <w:rPr/>
      </w:pPr>
      <w:r>
        <w:rPr/>
        <w:t>Treân phöông dieän toân giaùo maø nhìn, thì Ngaøi laø moät vò Boà taùt thò hieän trong ñôøi naêm tröôïc ñeå cöùu ñoä chuùng sinh. Di saûn cuûa Ngaøi ñeán nay vaãn coøn maø chuùng ta ñöôïc thöøa höôûng laø "Thaùi Hö Boà Taùt Taïng" goàm caû moät ñôøi thuyeát giaùo cuûa Ngaøi.</w:t>
      </w:r>
    </w:p>
    <w:p>
      <w:pPr>
        <w:pStyle w:val="Normal"/>
        <w:ind w:firstLine="720"/>
        <w:jc w:val="both"/>
        <w:rPr/>
      </w:pPr>
      <w:r>
        <w:rPr/>
        <w:t>Ngoaøi ra, tuøy vaøo quan ñieåm moãi ngöôøi, coù theå coù nhöõng loái nhìn khaùc veà cuoäc ñôøi cuûa Ñaïi sö. Phaàn naøy, buùt giaû xin heïn moät dòp rieâng.</w:t>
      </w:r>
    </w:p>
    <w:p>
      <w:pPr>
        <w:pStyle w:val="Normal"/>
        <w:jc w:val="center"/>
        <w:rPr>
          <w:b/>
          <w:b/>
          <w:color w:val="993366"/>
        </w:rPr>
      </w:pPr>
      <w:r>
        <w:rPr>
          <w:b/>
          <w:color w:val="993366"/>
        </w:rPr>
        <w:t>THÍCH NHAÄT QUANG</w:t>
      </w:r>
    </w:p>
    <w:p>
      <w:pPr>
        <w:pStyle w:val="Normal"/>
        <w:jc w:val="center"/>
        <w:rPr>
          <w:sz w:val="48"/>
          <w:szCs w:val="48"/>
        </w:rPr>
      </w:pPr>
      <w:r>
        <w:rPr>
          <w:rFonts w:eastAsia="Wingdings" w:cs="Wingdings" w:ascii="Wingdings" w:hAnsi="Wingdings"/>
          <w:sz w:val="48"/>
          <w:szCs w:val="48"/>
        </w:rPr>
        <w:t></w:t>
      </w:r>
    </w:p>
    <w:p>
      <w:pPr>
        <w:pStyle w:val="Normal"/>
        <w:jc w:val="center"/>
        <w:rPr>
          <w:b/>
          <w:b/>
          <w:color w:val="008000"/>
          <w:sz w:val="36"/>
          <w:szCs w:val="36"/>
        </w:rPr>
      </w:pPr>
      <w:r>
        <w:rPr>
          <w:b/>
          <w:color w:val="008000"/>
          <w:sz w:val="36"/>
          <w:szCs w:val="36"/>
        </w:rPr>
        <w:t>MUÏC LUÏC</w:t>
      </w:r>
    </w:p>
    <w:p>
      <w:pPr>
        <w:pStyle w:val="Normal"/>
        <w:numPr>
          <w:ilvl w:val="0"/>
          <w:numId w:val="2"/>
        </w:numPr>
        <w:tabs>
          <w:tab w:val="clear" w:pos="720"/>
          <w:tab w:val="left" w:pos="1440" w:leader="none"/>
        </w:tabs>
        <w:ind w:left="1440" w:hanging="360"/>
        <w:jc w:val="both"/>
        <w:rPr/>
      </w:pPr>
      <w:r>
        <w:rPr>
          <w:sz w:val="28"/>
          <w:szCs w:val="28"/>
        </w:rPr>
        <w:t>Môû Ñaàu.</w:t>
      </w:r>
    </w:p>
    <w:p>
      <w:pPr>
        <w:pStyle w:val="Normal"/>
        <w:numPr>
          <w:ilvl w:val="0"/>
          <w:numId w:val="2"/>
        </w:numPr>
        <w:tabs>
          <w:tab w:val="clear" w:pos="720"/>
          <w:tab w:val="left" w:pos="1440" w:leader="none"/>
        </w:tabs>
        <w:ind w:left="1440" w:hanging="360"/>
        <w:jc w:val="both"/>
        <w:rPr/>
      </w:pPr>
      <w:r>
        <w:rPr>
          <w:sz w:val="28"/>
          <w:szCs w:val="28"/>
        </w:rPr>
        <w:t>Lôøi Ngöôøi Dòch.</w:t>
        <w:tab/>
      </w:r>
    </w:p>
    <w:p>
      <w:pPr>
        <w:pStyle w:val="Normal"/>
        <w:ind w:firstLine="1440"/>
        <w:jc w:val="both"/>
        <w:rPr/>
      </w:pPr>
      <w:r>
        <w:rPr>
          <w:sz w:val="28"/>
          <w:szCs w:val="28"/>
        </w:rPr>
        <w:t>Chöông 1: Heä Thoáng Quan Phaät Giaùo.  (p1-c1)</w:t>
        <w:tab/>
      </w:r>
    </w:p>
    <w:p>
      <w:pPr>
        <w:pStyle w:val="Normal"/>
        <w:ind w:firstLine="1440"/>
        <w:jc w:val="both"/>
        <w:rPr>
          <w:sz w:val="28"/>
          <w:szCs w:val="28"/>
        </w:rPr>
      </w:pPr>
      <w:r>
        <w:rPr>
          <w:sz w:val="28"/>
          <w:szCs w:val="28"/>
        </w:rPr>
        <w:t>Chöông 2: Quan Nieäm Töï Lôïi Vaø Lôïi Tha Cuûa Phaät Phaùp. (p1-c2)</w:t>
      </w:r>
    </w:p>
    <w:p>
      <w:pPr>
        <w:pStyle w:val="Normal"/>
        <w:ind w:firstLine="1440"/>
        <w:jc w:val="both"/>
        <w:rPr>
          <w:sz w:val="28"/>
          <w:szCs w:val="28"/>
        </w:rPr>
      </w:pPr>
      <w:r>
        <w:rPr>
          <w:sz w:val="28"/>
          <w:szCs w:val="28"/>
        </w:rPr>
        <w:t>Chöông 3: Nhu Yeáu Phaät Phaùp Laø ÖÙùng Hoùa Nhaân Taâm Hieän Ñaïi. (p1-c3)</w:t>
      </w:r>
    </w:p>
    <w:p>
      <w:pPr>
        <w:pStyle w:val="Normal"/>
        <w:ind w:firstLine="1440"/>
        <w:jc w:val="both"/>
        <w:rPr>
          <w:sz w:val="28"/>
          <w:szCs w:val="28"/>
        </w:rPr>
      </w:pPr>
      <w:r>
        <w:rPr>
          <w:sz w:val="28"/>
          <w:szCs w:val="28"/>
        </w:rPr>
        <w:t>Chöông 4: Phaät Phaùp Khaû Thuyeát Vaø Baát Khaû Thuyeát. (p1-c4)</w:t>
      </w:r>
    </w:p>
    <w:p>
      <w:pPr>
        <w:pStyle w:val="Normal"/>
        <w:numPr>
          <w:ilvl w:val="0"/>
          <w:numId w:val="3"/>
        </w:numPr>
        <w:jc w:val="both"/>
        <w:rPr>
          <w:sz w:val="28"/>
          <w:szCs w:val="28"/>
        </w:rPr>
      </w:pPr>
      <w:r>
        <w:rPr>
          <w:sz w:val="28"/>
          <w:szCs w:val="28"/>
        </w:rPr>
        <w:t>Phaät Phaùp Thuaàn Chính. (p2-c1)</w:t>
      </w:r>
    </w:p>
    <w:p>
      <w:pPr>
        <w:pStyle w:val="Normal"/>
        <w:ind w:firstLine="1440"/>
        <w:jc w:val="both"/>
        <w:rPr>
          <w:sz w:val="28"/>
          <w:szCs w:val="28"/>
        </w:rPr>
      </w:pPr>
      <w:r>
        <w:rPr>
          <w:sz w:val="28"/>
          <w:szCs w:val="28"/>
        </w:rPr>
        <w:t>Chöông 1: Phaân Loaïi Cuûa Phaät Phaùp Thuaàn Chính. (p2-c1-bm)</w:t>
      </w:r>
    </w:p>
    <w:p>
      <w:pPr>
        <w:pStyle w:val="Normal"/>
        <w:ind w:firstLine="1440"/>
        <w:jc w:val="both"/>
        <w:rPr>
          <w:sz w:val="28"/>
          <w:szCs w:val="28"/>
        </w:rPr>
      </w:pPr>
      <w:r>
        <w:rPr>
          <w:sz w:val="28"/>
          <w:szCs w:val="28"/>
        </w:rPr>
        <w:t>Chöông 2: Tieåu Thöøa. (p2-c2)</w:t>
      </w:r>
    </w:p>
    <w:p>
      <w:pPr>
        <w:pStyle w:val="Normal"/>
        <w:ind w:firstLine="1440"/>
        <w:jc w:val="both"/>
        <w:rPr>
          <w:sz w:val="28"/>
          <w:szCs w:val="28"/>
        </w:rPr>
      </w:pPr>
      <w:r>
        <w:rPr>
          <w:sz w:val="28"/>
          <w:szCs w:val="28"/>
        </w:rPr>
        <w:t>Chöông 3: Ñaïi Thöøa. (p2-c3)</w:t>
      </w:r>
    </w:p>
    <w:p>
      <w:pPr>
        <w:pStyle w:val="Normal"/>
        <w:ind w:firstLine="1440"/>
        <w:jc w:val="both"/>
        <w:rPr>
          <w:sz w:val="28"/>
          <w:szCs w:val="28"/>
        </w:rPr>
      </w:pPr>
      <w:r>
        <w:rPr>
          <w:sz w:val="28"/>
          <w:szCs w:val="28"/>
        </w:rPr>
        <w:t>Chöông 4: Quan Heä Giöõa Tieåu Thöøa vaø Ñaïi Thöøa. (p2-c4)</w:t>
      </w:r>
    </w:p>
    <w:p>
      <w:pPr>
        <w:pStyle w:val="Normal"/>
        <w:numPr>
          <w:ilvl w:val="0"/>
          <w:numId w:val="3"/>
        </w:numPr>
        <w:jc w:val="both"/>
        <w:rPr>
          <w:sz w:val="28"/>
          <w:szCs w:val="28"/>
        </w:rPr>
      </w:pPr>
      <w:r>
        <w:rPr>
          <w:sz w:val="28"/>
          <w:szCs w:val="28"/>
        </w:rPr>
        <w:t>Phaät Phaùp ÖÙng Duïng. (p3)</w:t>
      </w:r>
    </w:p>
    <w:p>
      <w:pPr>
        <w:pStyle w:val="Normal"/>
        <w:ind w:firstLine="1440"/>
        <w:jc w:val="both"/>
        <w:rPr>
          <w:sz w:val="28"/>
          <w:szCs w:val="28"/>
        </w:rPr>
      </w:pPr>
      <w:r>
        <w:rPr>
          <w:sz w:val="28"/>
          <w:szCs w:val="28"/>
        </w:rPr>
        <w:t>Chöông 1: Bình Luaän Cuûa Caùc Hoïc Phaùi, Caùc Toân Giaùo Trong Theá Gian. (p3-bm)</w:t>
      </w:r>
    </w:p>
    <w:p>
      <w:pPr>
        <w:pStyle w:val="Normal"/>
        <w:ind w:firstLine="1440"/>
        <w:jc w:val="both"/>
        <w:rPr>
          <w:sz w:val="28"/>
          <w:szCs w:val="28"/>
        </w:rPr>
      </w:pPr>
      <w:r>
        <w:rPr>
          <w:sz w:val="28"/>
          <w:szCs w:val="28"/>
        </w:rPr>
        <w:t>Chöông 2: Quan Heä Giöõa Phaät Thöøa Cuøng Ngöôøi Ñôøi. (p3-bm)</w:t>
      </w:r>
    </w:p>
    <w:p>
      <w:pPr>
        <w:pStyle w:val="Normal"/>
        <w:ind w:firstLine="1440"/>
        <w:jc w:val="both"/>
        <w:rPr>
          <w:sz w:val="28"/>
          <w:szCs w:val="28"/>
        </w:rPr>
      </w:pPr>
      <w:r>
        <w:rPr>
          <w:sz w:val="28"/>
          <w:szCs w:val="28"/>
        </w:rPr>
        <w:t>Chöông 3: Dòch Giaû Xin Löôïc Bôùt. (p3-bm)</w:t>
      </w:r>
    </w:p>
    <w:p>
      <w:pPr>
        <w:pStyle w:val="Normal"/>
        <w:ind w:firstLine="1440"/>
        <w:jc w:val="both"/>
        <w:rPr>
          <w:sz w:val="28"/>
          <w:szCs w:val="28"/>
        </w:rPr>
      </w:pPr>
      <w:r>
        <w:rPr>
          <w:sz w:val="28"/>
          <w:szCs w:val="28"/>
        </w:rPr>
        <w:t>Chöông 4: Phaät Giaùo Löu Truyeàn Ñoái Vôùi Ngöôøi Ñôøi Trong Hieän Taïi Vaø Töông Lai.  (p3-bm)</w:t>
      </w:r>
    </w:p>
    <w:p>
      <w:pPr>
        <w:pStyle w:val="Normal"/>
        <w:numPr>
          <w:ilvl w:val="0"/>
          <w:numId w:val="3"/>
        </w:numPr>
        <w:jc w:val="both"/>
        <w:rPr>
          <w:sz w:val="28"/>
          <w:szCs w:val="28"/>
        </w:rPr>
      </w:pPr>
      <w:r>
        <w:rPr>
          <w:sz w:val="28"/>
          <w:szCs w:val="28"/>
        </w:rPr>
        <w:t>Keát Luaän. (p4)</w:t>
      </w:r>
    </w:p>
    <w:p>
      <w:pPr>
        <w:pStyle w:val="Normal"/>
        <w:ind w:firstLine="2160"/>
        <w:jc w:val="both"/>
        <w:rPr>
          <w:sz w:val="28"/>
          <w:szCs w:val="28"/>
        </w:rPr>
      </w:pPr>
      <w:r>
        <w:rPr>
          <w:sz w:val="28"/>
          <w:szCs w:val="28"/>
        </w:rPr>
        <w:t>- Quy tuùc. (p4-bm)</w:t>
      </w:r>
    </w:p>
    <w:p>
      <w:pPr>
        <w:pStyle w:val="Normal"/>
        <w:ind w:firstLine="2160"/>
        <w:jc w:val="both"/>
        <w:rPr>
          <w:sz w:val="28"/>
          <w:szCs w:val="28"/>
        </w:rPr>
      </w:pPr>
      <w:r>
        <w:rPr>
          <w:sz w:val="28"/>
          <w:szCs w:val="28"/>
        </w:rPr>
        <w:t>- Hoài thuù. (p4-bm)</w:t>
      </w:r>
    </w:p>
    <w:p>
      <w:pPr>
        <w:pStyle w:val="Normal"/>
        <w:numPr>
          <w:ilvl w:val="0"/>
          <w:numId w:val="3"/>
        </w:numPr>
        <w:jc w:val="both"/>
        <w:rPr>
          <w:sz w:val="28"/>
          <w:szCs w:val="28"/>
        </w:rPr>
      </w:pPr>
      <w:r>
        <w:rPr>
          <w:sz w:val="28"/>
          <w:szCs w:val="28"/>
        </w:rPr>
        <w:t>Phuï luïc: Tieåu söû Ñaïi sö Thaùi Hö. (p5)</w:t>
      </w:r>
    </w:p>
    <w:p>
      <w:pPr>
        <w:pStyle w:val="Normal"/>
        <w:jc w:val="center"/>
        <w:rPr>
          <w:color w:val="993366"/>
          <w:sz w:val="40"/>
          <w:szCs w:val="40"/>
        </w:rPr>
      </w:pPr>
      <w:r>
        <w:rPr>
          <w:rFonts w:eastAsia="Wingdings 2" w:cs="Wingdings 2" w:ascii="Wingdings 2" w:hAnsi="Wingdings 2"/>
          <w:color w:val="993366"/>
          <w:sz w:val="40"/>
          <w:szCs w:val="40"/>
        </w:rPr>
        <w:t></w:t>
      </w:r>
    </w:p>
    <w:p>
      <w:pPr>
        <w:pStyle w:val="Normal"/>
        <w:ind w:firstLine="720"/>
        <w:jc w:val="both"/>
        <w:rPr>
          <w:color w:val="993366"/>
          <w:sz w:val="40"/>
          <w:szCs w:val="40"/>
        </w:rPr>
      </w:pPr>
      <w:r>
        <w:rPr>
          <w:color w:val="993366"/>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VNI-Aptima">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I-Avo">
    <w:charset w:val="00"/>
    <w:family w:val="auto"/>
    <w:pitch w:val="variable"/>
  </w:font>
  <w:font w:name="VNI-Dom">
    <w:charset w:val="00"/>
    <w:family w:val="auto"/>
    <w:pitch w:val="variable"/>
  </w:font>
  <w:font w:name="VNI-Cooper">
    <w:charset w:val="00"/>
    <w:family w:val="auto"/>
    <w:pitch w:val="variable"/>
  </w:font>
  <w:font w:name="VNI-Book">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jc w:val="center"/>
      <w:outlineLvl w:val="0"/>
    </w:pPr>
    <w:rPr>
      <w:rFonts w:ascii="VNI-Centur" w:hAnsi="VNI-Centur" w:cs="VNI-Centur"/>
      <w:b/>
      <w:sz w:val="28"/>
      <w:szCs w:val="20"/>
    </w:rPr>
  </w:style>
  <w:style w:type="paragraph" w:styleId="Heading4">
    <w:name w:val="Heading 4"/>
    <w:basedOn w:val="Normal"/>
    <w:next w:val="Normal"/>
    <w:qFormat/>
    <w:pPr>
      <w:keepNext w:val="true"/>
      <w:numPr>
        <w:ilvl w:val="3"/>
        <w:numId w:val="1"/>
      </w:numPr>
      <w:tabs>
        <w:tab w:val="clear" w:pos="720"/>
        <w:tab w:val="right" w:pos="5387" w:leader="none"/>
      </w:tabs>
      <w:spacing w:before="0" w:after="120"/>
      <w:outlineLvl w:val="3"/>
    </w:pPr>
    <w:rPr>
      <w:rFonts w:ascii="VNI-Aptima" w:hAnsi="VNI-Aptima" w:cs="VNI-Aptima"/>
      <w:b/>
      <w:i/>
      <w:sz w:val="24"/>
      <w:szCs w:val="20"/>
    </w:rPr>
  </w:style>
  <w:style w:type="paragraph" w:styleId="Heading5">
    <w:name w:val="Heading 5"/>
    <w:basedOn w:val="Normal"/>
    <w:next w:val="Normal"/>
    <w:qFormat/>
    <w:pPr>
      <w:keepNext w:val="true"/>
      <w:numPr>
        <w:ilvl w:val="4"/>
        <w:numId w:val="1"/>
      </w:numPr>
      <w:tabs>
        <w:tab w:val="clear" w:pos="720"/>
        <w:tab w:val="right" w:pos="5387" w:leader="none"/>
      </w:tabs>
      <w:spacing w:before="0" w:after="120"/>
      <w:outlineLvl w:val="4"/>
    </w:pPr>
    <w:rPr>
      <w:rFonts w:ascii="VNI-Aptima" w:hAnsi="VNI-Aptima" w:cs="VNI-Aptima"/>
      <w:i/>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Avo" w:hAnsi="VNI-Avo" w:eastAsia="Times New Roman" w:cs="VNI-Avo"/>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2">
    <w:name w:val="Body Text 2"/>
    <w:basedOn w:val="Normal"/>
    <w:qFormat/>
    <w:pPr/>
    <w:rPr>
      <w:rFonts w:ascii="VNI-Avo" w:hAnsi="VNI-Avo" w:eastAsia="Times New Roman" w:cs="VNI-Avo"/>
      <w:sz w:val="22"/>
      <w:szCs w:val="20"/>
    </w:rPr>
  </w:style>
  <w:style w:type="paragraph" w:styleId="BodyTextIndent2">
    <w:name w:val="Body Text Indent 2"/>
    <w:basedOn w:val="Normal"/>
    <w:qFormat/>
    <w:pPr>
      <w:spacing w:before="0" w:after="120"/>
      <w:ind w:firstLine="567"/>
      <w:jc w:val="both"/>
    </w:pPr>
    <w:rPr>
      <w:rFonts w:ascii="VNI-Centur" w:hAnsi="VNI-Centur" w:eastAsia="Times New Roman" w:cs="VNI-Centur"/>
      <w:b/>
      <w:szCs w:val="20"/>
    </w:rPr>
  </w:style>
  <w:style w:type="paragraph" w:styleId="TUACH">
    <w:name w:val="TUACH"/>
    <w:basedOn w:val="Normal"/>
    <w:qFormat/>
    <w:pPr>
      <w:spacing w:before="0" w:after="240"/>
      <w:jc w:val="center"/>
    </w:pPr>
    <w:rPr>
      <w:rFonts w:ascii="VNI-Dom" w:hAnsi="VNI-Dom" w:eastAsia="Times New Roman" w:cs="VNI-Dom"/>
      <w:b/>
      <w:sz w:val="32"/>
      <w:szCs w:val="20"/>
    </w:rPr>
  </w:style>
  <w:style w:type="paragraph" w:styleId="TIET">
    <w:name w:val="TIET"/>
    <w:basedOn w:val="Normal"/>
    <w:qFormat/>
    <w:pPr>
      <w:spacing w:before="0" w:after="120"/>
      <w:jc w:val="both"/>
    </w:pPr>
    <w:rPr>
      <w:rFonts w:ascii="VNI-Aptima" w:hAnsi="VNI-Aptima" w:eastAsia="Times New Roman" w:cs="VNI-Aptima"/>
      <w:b/>
      <w:sz w:val="24"/>
      <w:szCs w:val="20"/>
    </w:rPr>
  </w:style>
  <w:style w:type="paragraph" w:styleId="TH">
    <w:name w:val="TH"/>
    <w:basedOn w:val="Normal"/>
    <w:qFormat/>
    <w:pPr>
      <w:spacing w:before="0" w:after="120"/>
      <w:ind w:firstLine="567"/>
      <w:jc w:val="both"/>
    </w:pPr>
    <w:rPr>
      <w:rFonts w:eastAsia="Times New Roman"/>
      <w:b/>
      <w:i/>
      <w:sz w:val="24"/>
      <w:szCs w:val="20"/>
    </w:rPr>
  </w:style>
  <w:style w:type="paragraph" w:styleId="BodyText3">
    <w:name w:val="Body Text 3"/>
    <w:basedOn w:val="Normal"/>
    <w:qFormat/>
    <w:pPr/>
    <w:rPr>
      <w:rFonts w:ascii="VNI-Aptima" w:hAnsi="VNI-Aptima" w:eastAsia="Times New Roman" w:cs="VNI-Aptima"/>
      <w:sz w:val="18"/>
      <w:szCs w:val="20"/>
    </w:rPr>
  </w:style>
  <w:style w:type="paragraph" w:styleId="BodyTextIndent3">
    <w:name w:val="Body Text Indent 3"/>
    <w:basedOn w:val="Normal"/>
    <w:qFormat/>
    <w:pPr>
      <w:spacing w:before="0" w:after="120"/>
      <w:ind w:firstLine="567"/>
      <w:jc w:val="both"/>
    </w:pPr>
    <w:rPr>
      <w:rFonts w:ascii="VNI-Centur" w:hAnsi="VNI-Centur" w:eastAsia="Times New Roman" w:cs="VNI-Centur"/>
      <w:i/>
      <w:szCs w:val="20"/>
    </w:rPr>
  </w:style>
  <w:style w:type="paragraph" w:styleId="CH">
    <w:name w:val="CH"/>
    <w:basedOn w:val="Normal"/>
    <w:qFormat/>
    <w:pPr>
      <w:spacing w:before="0" w:after="240"/>
      <w:jc w:val="center"/>
    </w:pPr>
    <w:rPr>
      <w:rFonts w:ascii="VNI-Cooper" w:hAnsi="VNI-Cooper" w:eastAsia="Times New Roman" w:cs="VNI-Cooper"/>
      <w:sz w:val="28"/>
      <w:szCs w:val="20"/>
    </w:rPr>
  </w:style>
  <w:style w:type="paragraph" w:styleId="Contents1">
    <w:name w:val="TOC 1"/>
    <w:basedOn w:val="Normal"/>
    <w:next w:val="Normal"/>
    <w:pPr>
      <w:tabs>
        <w:tab w:val="clear" w:pos="720"/>
        <w:tab w:val="right" w:pos="9072" w:leader="dot"/>
      </w:tabs>
      <w:spacing w:before="360" w:after="0"/>
    </w:pPr>
    <w:rPr>
      <w:rFonts w:ascii="Arial" w:hAnsi="Arial" w:eastAsia="Times New Roman" w:cs="Arial"/>
      <w:b/>
      <w:caps/>
      <w:sz w:val="24"/>
      <w:szCs w:val="20"/>
    </w:rPr>
  </w:style>
  <w:style w:type="paragraph" w:styleId="BlockText">
    <w:name w:val="Block Text"/>
    <w:basedOn w:val="Normal"/>
    <w:qFormat/>
    <w:pPr>
      <w:spacing w:before="0" w:after="120"/>
      <w:ind w:left="851" w:right="594" w:firstLine="567"/>
      <w:jc w:val="both"/>
    </w:pPr>
    <w:rPr>
      <w:rFonts w:ascii="VNI-Centur" w:hAnsi="VNI-Centur" w:eastAsia="Times New Roman" w:cs="VNI-Centur"/>
      <w:i/>
      <w:szCs w:val="20"/>
    </w:rPr>
  </w:style>
  <w:style w:type="paragraph" w:styleId="PH">
    <w:name w:val="PH"/>
    <w:basedOn w:val="Normal"/>
    <w:qFormat/>
    <w:pPr>
      <w:spacing w:before="0" w:after="360"/>
      <w:jc w:val="center"/>
    </w:pPr>
    <w:rPr>
      <w:rFonts w:ascii="VNI-Book" w:hAnsi="VNI-Book" w:eastAsia="Times New Roman" w:cs="VNI-Book"/>
      <w:b/>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7:33:00Z</dcterms:created>
  <dc:creator>hsc1-testing</dc:creator>
  <dc:description/>
  <dc:language>en-US</dc:language>
  <cp:lastModifiedBy>hsc1-testing</cp:lastModifiedBy>
  <dcterms:modified xsi:type="dcterms:W3CDTF">2003-04-16T04:01:00Z</dcterms:modified>
  <cp:revision>6</cp:revision>
  <dc:subject/>
  <dc:title/>
</cp:coreProperties>
</file>